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8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680085" cy="6800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80"/>
          <w:sz w:val="28"/>
          <w:szCs w:val="28"/>
          <w:lang w:eastAsia="ru-RU"/>
        </w:rPr>
        <w:t>ДЕПАРТАМЕНТ ЗДРАВООХРА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80"/>
          <w:sz w:val="28"/>
          <w:szCs w:val="28"/>
          <w:lang w:eastAsia="ru-RU"/>
        </w:rPr>
        <w:t>ХАНТЫ-МАНСИЙСКОГО АВТОНОМНОГО ОКРУГА - ЮГ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80"/>
          <w:sz w:val="28"/>
          <w:szCs w:val="28"/>
          <w:lang w:eastAsia="ru-RU"/>
        </w:rPr>
        <w:t>(Депздрав Югр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8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/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>П Р И К А 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формировании плана основных мероприятий, реализуемых Департаментом здравоохранения Ханты-Мансий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автономного округа – Югры во 2 квартале 2016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155" w:leader="none"/>
          <w:tab w:val="center" w:pos="467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155" w:leader="none"/>
          <w:tab w:val="center" w:pos="467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31.03.2016                                                                                                № 324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Ханты-Мансийск</w:t>
      </w:r>
    </w:p>
    <w:p>
      <w:pPr>
        <w:pStyle w:val="Normal"/>
        <w:tabs>
          <w:tab w:val="clear" w:pos="708"/>
          <w:tab w:val="left" w:pos="4155" w:leader="none"/>
          <w:tab w:val="center" w:pos="467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 исполнение приказа Департамента здравоохранения </w:t>
      </w:r>
      <w:r>
        <w:rPr>
          <w:rFonts w:cs="Times New Roman" w:ascii="Times New Roman" w:hAnsi="Times New Roman"/>
          <w:sz w:val="28"/>
          <w:szCs w:val="28"/>
        </w:rPr>
        <w:t xml:space="preserve">Ханты-Мансийского автономного округа – Югры от 20 ноября 2014 года № 1158 «О формировании плана основных мероприятий, реализуемых Департаментом здравоохранения Ханты-Мансийского автономного округа – Югры»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р и к а з ы в а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лан основных мероприятий, реализуем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партаментом здравоохранения Ханты-Мансийского автономного округа – Югры </w:t>
      </w:r>
      <w:r>
        <w:rPr>
          <w:rFonts w:cs="Times New Roman" w:ascii="Times New Roman" w:hAnsi="Times New Roman"/>
          <w:sz w:val="28"/>
          <w:szCs w:val="28"/>
        </w:rPr>
        <w:t>во 2 квартале 2016 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риложени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онному отделу Административного управления Депздрава Югры разместить </w:t>
      </w:r>
      <w:r>
        <w:rPr>
          <w:rFonts w:cs="Times New Roman" w:ascii="Times New Roman" w:hAnsi="Times New Roman"/>
          <w:sz w:val="28"/>
          <w:szCs w:val="28"/>
        </w:rPr>
        <w:t xml:space="preserve">план основных мероприятий, реализуем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пздравом Югры</w:t>
      </w:r>
      <w:r>
        <w:rPr>
          <w:rFonts w:cs="Times New Roman" w:ascii="Times New Roman" w:hAnsi="Times New Roman"/>
          <w:sz w:val="28"/>
          <w:szCs w:val="28"/>
        </w:rPr>
        <w:t xml:space="preserve">, на едином официальном сайт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ых органов власт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онтроль за исполнением приказа возложить на начальни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тивного управления Депздрава Югры О.В. Гур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о.директора Департамента                                                  В. А. Нигмату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риказу Департамента здравоохран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анты-Мансийского автономного округа – Югр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31.03.2016 № 3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ых мероприятий, реализуем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партаментом здравоохран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анты-Мансийского автономного округа – Юг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во 2 квартале 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142"/>
        <w:gridCol w:w="34"/>
        <w:gridCol w:w="2234"/>
        <w:gridCol w:w="34"/>
        <w:gridCol w:w="1525"/>
        <w:gridCol w:w="142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6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4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Основание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внес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 xml:space="preserve">в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еречень 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  <w:lang w:eastAsia="ru-RU"/>
              </w:rPr>
              <w:t>мероприят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/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н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42" w:hanging="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опросы, выносимые на рассмотрение Правительства Ханты-Мансийского автономного округа – Юг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ind w:left="644" w:right="-142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Правительства Ханты-Мансийского автономного округа – Югры «О Соглашении между Министерством здравоохранения Российской Федерации и Правительством Ханты-Мансийского автономного округа – Югры о предоставлении из федерального бюджета бюджету Ханты-Мансийского автономного округа – Югры иных межбюджетных трансфертов на компенсацию расходов, связанных с оказанием медицинскими организациями, подведомственными Департаменту здравоохранения Ханты-Мансийского автономного округа – Югры, медицинской помощи гражданам Украины и лицам без гражданства, постоянно проживавшим на территории Украины, вынужденно покинувшим территорию Украины и прибывшим на территорию Российской Федерации в экстренном массовом порядке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Правительства Российской Федерации от 31 октября 2014 года № 1134 «Об оказании в                     2014 – 2015 годах медицинской помощи на территории Российской Федерации гражданам Украины и лицам без гражданства, постоянно проживавшим на территории Украины, вынужденно покинувшим территорию Украины и прибывшим на территорию Российской Федерации в экстренном массовом порядке, и компенсации за счет средств федерального бюджета расходов, связанных с оказанием им в 2014 – 2015 годах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-IV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а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иличева О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ind w:left="644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ект постановл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тельства Ханты-Мансийского автономного округа – Югр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О внесении изменений в постановление Правительства от 12 октября 2012 года № 375-п «О денежных выплатах отдельным медицинским (фармацевтическим работникам, оказывающим первичную медико – санитарную, специализированную, в том числе высокотехнологичную, медицинскую помощь, скорую, в том числе скорую специализированную, медицинскую помощь и паллиативную медицинскую помощь в Ханты – Мансийском автономном округе – Югре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сение изменений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он ХМАО-Югры от 26 июня 2012 года № 86-оз «О регулировании отдельных вопросов в сфере охраны здоровья граждан в Ханты-Мансийском автономном округе – Югре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ию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даков Ю.Ю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рох М.П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спе Н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ind w:left="644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распоряжения о назначении на должность и прекращении полномочий руководителей подведомственных Департаменту здравоохранения Ханты-Мансийского автономного округа – Югры медицинских организац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.4.10 Положения об отделе государственной службы, кадров и мобилизационной работы Административного управления Депздрава Югры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 подготовки проектов распоряжений Правительства автономного округа, связанных с назначением на должность и освобождением от должности руководителей подведомственных Департаменту медицинских организац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мере необходим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уров О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куева Г.В.</w:t>
            </w:r>
          </w:p>
        </w:tc>
      </w:tr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Вопросы, выносимые на рассмотрение Департамента здравоохранени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анты-Мансийского автономного округа – Югр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(коллегия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заседания, советы, комиссии, рабочие групп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)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hd w:fill="FFFFFF" w:val="clear"/>
              <w:snapToGrid w:val="false"/>
              <w:spacing w:lineRule="auto" w:line="240" w:before="0" w:after="0"/>
              <w:ind w:left="644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идемиологическая ситуация по туберкулезу в Ханты-Мансийском автономном округе – Югре по итогам работы в 2015 году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ьба с социально значимыми мероприятиями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-апр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вякин Е.А.</w:t>
            </w:r>
          </w:p>
        </w:tc>
      </w:tr>
      <w:tr>
        <w:trPr>
          <w:trHeight w:val="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hd w:fill="FFFFFF" w:val="clear"/>
              <w:snapToGrid w:val="false"/>
              <w:spacing w:lineRule="auto" w:line="240" w:before="0" w:after="0"/>
              <w:ind w:left="644" w:right="-142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обеспечение проведения аттестации государственных гражданских служащих Ханты-Мансийского автономного округа – Югры, замещающих должности в Депздраве Югры на комиссии по аттест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 Президента РФ от 01.02.2005 № 110 «О проведении аттестации государственных гражданских служащих Российской Федерации»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уров О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льская М.В.</w:t>
            </w:r>
          </w:p>
        </w:tc>
      </w:tr>
      <w:tr>
        <w:trPr>
          <w:trHeight w:val="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hd w:fill="FFFFFF" w:val="clear"/>
              <w:snapToGrid w:val="false"/>
              <w:spacing w:lineRule="auto" w:line="240" w:before="0" w:after="0"/>
              <w:ind w:left="644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едание Общественного совета при Департаменте здравоохранения Ханты – Мансийского автономного округа – Югр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 работы Общественного совета при Департаменте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здравоохранения автономного округа на 2016 год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 апр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нцев В.А.</w:t>
            </w:r>
          </w:p>
        </w:tc>
      </w:tr>
      <w:tr>
        <w:trPr>
          <w:trHeight w:val="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hd w:fill="FFFFFF" w:val="clear"/>
              <w:snapToGrid w:val="false"/>
              <w:spacing w:lineRule="auto" w:line="240" w:before="0" w:after="0"/>
              <w:ind w:left="644" w:right="-142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ллегия: «Итоги Национального года борьбы с сердечно-сосудистыми заболеваниями 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нты-Мансийском автономном округ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Югре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кардиологической помощи больным округа и определение перспектив ее развития. Снижение смертности от сердечно - сосудистых заболеваний, уменьшение трудовых потерь, увеличение средней продолжительности и качества жизни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пр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ванцев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а И.А.</w:t>
            </w:r>
          </w:p>
        </w:tc>
      </w:tr>
      <w:tr>
        <w:trPr>
          <w:trHeight w:val="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hd w:fill="FFFFFF" w:val="clear"/>
              <w:snapToGrid w:val="false"/>
              <w:spacing w:lineRule="auto" w:line="240" w:before="0" w:after="0"/>
              <w:ind w:left="644" w:right="-142" w:hanging="36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ширенное заседание коллегии Департамента здравоохранения Ханты-Мансийского автономного округа – Югры по итогам деятельности системы здравоохранения Ханты-Мансийского автономного округа – Югры за 2015 год и перспективам дальнейшего развит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ожение о Депздраве Югры, утвержденного постановлением Губернатора автономного округа от 01.07.2010 № 118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8-29 апр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ров О.В.</w:t>
            </w:r>
          </w:p>
        </w:tc>
      </w:tr>
      <w:tr>
        <w:trPr>
          <w:trHeight w:val="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hd w:fill="FFFFFF" w:val="clear"/>
              <w:snapToGrid w:val="false"/>
              <w:spacing w:lineRule="auto" w:line="240" w:before="0" w:after="0"/>
              <w:ind w:left="644" w:right="-142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идемиологическая ситуация по туберкулезу в пенитенциарных учреждениях, дислоцированных на территории Ханты-Мансийского автономного округа – Югры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рьба с социально значимыми мероприятиями 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-м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вякин Е.А.</w:t>
            </w:r>
          </w:p>
        </w:tc>
      </w:tr>
      <w:tr>
        <w:trPr>
          <w:trHeight w:val="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hd w:fill="FFFFFF" w:val="clear"/>
              <w:snapToGrid w:val="false"/>
              <w:spacing w:lineRule="auto" w:line="240" w:before="0" w:after="0"/>
              <w:ind w:left="644" w:right="-142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О проблемах и перспективах развития  судебно-медицинской экспертизы автономного округ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Несоответствие материально-технической базы и кадрового обеспечения бюро судмедэкспертизы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м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Чирков С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Шакиров И..И..</w:t>
            </w:r>
          </w:p>
        </w:tc>
      </w:tr>
      <w:tr>
        <w:trPr>
          <w:trHeight w:val="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hd w:fill="FFFFFF" w:val="clear"/>
              <w:snapToGrid w:val="false"/>
              <w:spacing w:lineRule="auto" w:line="240" w:before="0" w:after="0"/>
              <w:ind w:left="644" w:right="-142" w:hanging="360"/>
              <w:contextualSpacing/>
              <w:jc w:val="both"/>
              <w:rPr>
                <w:rFonts w:ascii="Times New Roman" w:hAnsi="Times New Roman" w:cs="Times New Roman"/>
                <w:spacing w:val="-1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деятельности службы медицинской реабилитации в системе здравоохранения Югр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ициатива Депздрава Югры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гматулин В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евелева Р.А.</w:t>
            </w:r>
          </w:p>
        </w:tc>
      </w:tr>
      <w:tr>
        <w:trPr>
          <w:trHeight w:val="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hd w:fill="FFFFFF" w:val="clear"/>
              <w:snapToGrid w:val="false"/>
              <w:spacing w:lineRule="auto" w:line="240" w:before="0" w:after="0"/>
              <w:ind w:left="644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едание Общественного совета при Департаменте здравоохранения Ханты – Мансийского автономного округа – Югр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 работы Общественного совета при Департаменте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здравоохранения автономного округа на 2016 год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нцев В.А.</w:t>
            </w:r>
          </w:p>
        </w:tc>
      </w:tr>
      <w:tr>
        <w:trPr>
          <w:trHeight w:val="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hd w:fill="FFFFFF" w:val="clear"/>
              <w:snapToGrid w:val="false"/>
              <w:spacing w:lineRule="auto" w:line="240" w:before="0" w:after="0"/>
              <w:ind w:left="644" w:right="-142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едание аппарата управления Депздрава Югры по согласованию списков граждан, заключивших договор о целевом обучении, в медицинских образовательных организациях высшего и дополнительного профессионального образования для участия в конкурсах на целевые места, проводимых в рамках квоты целевого прием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Приказ Депздрава Югры от 4.03.2015г. № 170 «Об организации отбора и направления граждан в образовательные организации для участия в конкурсах на целевые места, проводимых в рамках квоты целевого приема»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 15 ию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рох М.П.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йбакова Э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hd w:fill="FFFFFF" w:val="clear"/>
              <w:snapToGrid w:val="false"/>
              <w:spacing w:lineRule="auto" w:line="240" w:before="0" w:after="0"/>
              <w:ind w:left="644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седание Комиссии Депздрава Югры по отбору пациентов для оказания высокотехнологичной медицинской помощ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Депздрава Югры от 12.04.2012 № 171 «Об организации направления граждан РФ, проживающих на территории ХМАО-Югры, на 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миссию Депздрава Югры по отбору для оказания специализированной, в том числе высокотехнологичной, медицинской помощи»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неде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гматулин В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ковлева Т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бушкина С.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сновская Е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хальская О.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таментова А.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hd w:fill="FFFFFF" w:val="clear"/>
              <w:snapToGrid w:val="false"/>
              <w:spacing w:lineRule="auto" w:line="240" w:before="0" w:after="0"/>
              <w:ind w:left="644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седания экспертных групп Аттестационной комиссии Депздрава Югры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 заседаний, утвержденный приказом Депздрава Югры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рох М.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спе Н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hd w:fill="FFFFFF" w:val="clear"/>
              <w:snapToGrid w:val="false"/>
              <w:spacing w:lineRule="auto" w:line="240" w:before="0" w:after="0"/>
              <w:ind w:left="644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седания комиссии по выдаче разрешения на право занятия народной медициной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Депздрава Югры от 21 октября 2014 года № 3- нп «О порядке занятия народной медициной в Ханты-Мансийском автономном округе − Югре»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 по мере подачи заяв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рох М.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йбакова Э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hd w:fill="FFFFFF" w:val="clear"/>
              <w:snapToGrid w:val="false"/>
              <w:spacing w:lineRule="auto" w:line="240" w:before="0" w:after="0"/>
              <w:ind w:left="644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организация и реструктуризация службы СМП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я СМП на удаленных территориях ХМАО-Югры.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пздрав Юг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hd w:fill="FFFFFF" w:val="clear"/>
              <w:snapToGrid w:val="false"/>
              <w:spacing w:lineRule="auto" w:line="240" w:before="0" w:after="0"/>
              <w:ind w:left="644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конкурсов по замещению вакантных должностей и кадровый резерв государственной гражданской службы Ханты-Мансийского автономного округа – Югры в Депздраве Югры на конкурсной комиссии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 Президента РФ от 01.02.2005 № 112 «О конкурсе на замещение вакантной должности государственной гражданской службы Российской Федерации»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 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уров О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саткина Ю.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hd w:fill="FFFFFF" w:val="clear"/>
              <w:snapToGrid w:val="false"/>
              <w:spacing w:lineRule="auto" w:line="240" w:before="0" w:after="0"/>
              <w:ind w:left="644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седание комиссии по оценке эффективности деятельности медицинских организаций, подведомственных Департаменту здравоохранения Ханты-Мансийского автономного округа - Югры и их  руководител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Депздрава Югры от 23.07.2014 № 625 «Об оценке эффективности деятельности медицинских организаций, подведомственных Департаменту здравоохранения Ханты-Мансийского автономного округа – Юры и их руководителей»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уров О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куева Г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hd w:fill="FFFFFF" w:val="clear"/>
              <w:snapToGrid w:val="false"/>
              <w:spacing w:lineRule="auto" w:line="240" w:before="0" w:after="0"/>
              <w:ind w:left="644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седание Комиссии по соблюдению требований к служебному поведению государственных гражданских служащих Ханты-Мансийского автономного округа – Югры и урегулированию конфликта интерес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 Президента РФ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мере поступления матери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уров О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льская М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hd w:fill="FFFFFF" w:val="clear"/>
              <w:snapToGrid w:val="false"/>
              <w:spacing w:lineRule="auto" w:line="240" w:before="0" w:after="0"/>
              <w:ind w:left="644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седание Комиссии по включению иных периодов работы в стаж государственной гражданской службы, лицам, замещающим должности государственной гражданской службы Ханты-Мансийского автономного округа – Югр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Ханты-Мансийского автономного округа – Югры от 31.12.2004 № 97-оз «О государственной гражданской службе Ханты-Мансийского автономного округа –  Югры»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поступления матери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ров О.В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зубенко Г.В.</w:t>
            </w:r>
          </w:p>
        </w:tc>
      </w:tr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. Проведение совещаний, семинаров, конференций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Департаментом здравоохранения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дицинскими организациями Ханты-Мансийского автономного округа – Юг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hd w:fill="FFFFFF" w:val="clear"/>
              <w:snapToGrid w:val="false"/>
              <w:spacing w:lineRule="auto" w:line="240" w:before="0" w:after="0"/>
              <w:ind w:left="644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ужная научно практическая конференция врачей-неврологов с международным участием «Актуальные вопросы ангиографии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работы БУ «Окружная клиническая больница» на 2016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апр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ищенко Л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hd w:fill="FFFFFF" w:val="clear"/>
              <w:snapToGrid w:val="false"/>
              <w:spacing w:lineRule="auto" w:line="240" w:before="0" w:after="0"/>
              <w:ind w:left="644" w:right="-142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ференция «Стратегии и тактика лечения больных в травматологии, ортопедии: Особенности лечения больных с остеопорозом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ициатива главного внештатного специалиста Депздрава Югр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апр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фронов В.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аган К.А. заведующий отделением травматологии и ортопедии БУ ХМАО-Югры «Окружная клиническая больниц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hd w:fill="FFFFFF" w:val="clear"/>
              <w:snapToGrid w:val="false"/>
              <w:spacing w:lineRule="auto" w:line="240" w:before="0" w:after="0"/>
              <w:ind w:left="644" w:right="-142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ужная научно-практическая конференция «Актуальные вопросы детской эндокринологии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ициатива Депздрава Югр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апр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елева Р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ирш Я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hd w:fill="FFFFFF" w:val="clear"/>
              <w:snapToGrid w:val="false"/>
              <w:spacing w:lineRule="auto" w:line="240" w:before="0" w:after="0"/>
              <w:ind w:left="644" w:right="-142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вещания руководителей стоматологической службы автономного округа в г. Ханты-Мансийск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квалификации медицинских работников стоматологического профи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апр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кова В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hd w:fill="FFFFFF" w:val="clear"/>
              <w:snapToGrid w:val="false"/>
              <w:spacing w:lineRule="auto" w:line="240" w:before="0" w:after="0"/>
              <w:ind w:left="644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учно-практическая конференция «Комплексный подход в современной имплантологии»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 основных мероприятий Денпздрава Югры на 2016 год, план основных мероприятий стоматологической ассоциации России на 2016 год, план основных организационных мероприятий окружной общественной организ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-16 апр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кова В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hd w:fill="FFFFFF" w:val="clear"/>
              <w:snapToGrid w:val="false"/>
              <w:spacing w:lineRule="auto" w:line="240" w:before="0" w:after="0"/>
              <w:ind w:left="644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ужной научно-практический семинар «Организация и проведение предварительных, периодических, внеочередных медицинских осмотров и экспертизы профессиональной пригодности лиц, работающих во вредных и (или) опасных условиях труда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ление медицинских организаций, участвующих в проведении предварительных и периодических осмотров работников и освидетельствований граждан с изменениями в законодательстве, обмен опытом в организации и проведении углубленных медицинских осмотров и др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-20 апр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шланов Н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hd w:fill="FFFFFF" w:val="clear"/>
              <w:snapToGrid w:val="false"/>
              <w:spacing w:lineRule="auto" w:line="240" w:before="0" w:after="0"/>
              <w:ind w:left="644" w:right="-142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ужная научно-практическая конференция по итогам работы наркологической службы ХМАО – Югры в 2015 году, планы и задачи на 2016-2017 годы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ициатива главного внештатного специалиста психиатра-нарколога Депздрава Югр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иков А.П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hd w:fill="FFFFFF" w:val="clear"/>
              <w:snapToGrid w:val="false"/>
              <w:spacing w:lineRule="auto" w:line="240" w:before="0" w:after="0"/>
              <w:ind w:left="644" w:right="-142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е заседание Общества травматологов – ортопедов Ханты-Мансийского автономного округа - Югр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ициатива главного внештатного специалиста Депздрава Югр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апреля 20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фронов В.Г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hd w:fill="FFFFFF" w:val="clear"/>
              <w:snapToGrid w:val="false"/>
              <w:spacing w:lineRule="auto" w:line="240" w:before="0" w:after="0"/>
              <w:ind w:left="644" w:right="-142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ужная научно-практическая конференция: «Актуальные вопросы инфекционной патологии. Природно-очаговые заболевания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ршенствование оказания медицинской помощи при инфекционных заболеваниях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пр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ахова Л.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канов И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hd w:fill="FFFFFF" w:val="clear"/>
              <w:snapToGrid w:val="false"/>
              <w:spacing w:lineRule="auto" w:line="240" w:before="0" w:after="0"/>
              <w:ind w:left="644" w:right="-142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конференция для специалистов, оказывающих первичную медико-санитарную помощь: «Алгоритмы оказания медицинской помощи пациентам с Респираторной вирусной инфекции»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ышение качества  оказания медицинской помощи больным с респираторно-вирусными инфекциями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апр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ахова Л.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hd w:fill="FFFFFF" w:val="clear"/>
              <w:snapToGrid w:val="false"/>
              <w:spacing w:lineRule="auto" w:line="240" w:before="0" w:after="0"/>
              <w:ind w:left="644" w:right="-142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кружная интерактивная конференция с участием федеральных эксперто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ля врачей эндокринологов и терапев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«Многофакторная терапия управления сахарным диабетом: как избежать полипрагмазии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вышение эффективности профилактики и качества медицинской помощ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 апр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textAlignment w:val="baseline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брынина И.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hd w:fill="FFFFFF" w:val="clear"/>
              <w:snapToGrid w:val="false"/>
              <w:spacing w:lineRule="auto" w:line="240" w:before="0" w:after="0"/>
              <w:ind w:left="644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кружная профилактическая Акция «Здоровая кожа – твоя визитная карточка»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рамках работы главного внештатного специалис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20 апреля по 26 м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ич Е.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hd w:fill="FFFFFF" w:val="clear"/>
              <w:snapToGrid w:val="false"/>
              <w:spacing w:lineRule="auto" w:line="240" w:before="0" w:after="0"/>
              <w:ind w:left="644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гия «Итоги Национального года борьбы с сердечно-сосудистыми заболеваниями в ХМАО-Югре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ициатива главного внештатного специалис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нештатный специалист Депздрава Югры Урванцева И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hd w:fill="FFFFFF" w:val="clear"/>
              <w:snapToGrid w:val="false"/>
              <w:spacing w:lineRule="auto" w:line="240" w:before="0" w:after="0"/>
              <w:ind w:left="644" w:right="-142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идеоконференция по вопроса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левого отбора и направления граждан в медицинские образовательные организации высшего и дополнительного профессионального образования, имеющие государственную аккредитацию, для участия в конкурсах на целевые места, проводимых в рамках квоты целевого прием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Приказ Депздрава Югры от 4.03.2015г. № 170, от 21.05 2014г. № 368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  <w:t xml:space="preserve"> «О заключении договоров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о целевом обучении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42"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пре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рох М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йбакова Э. 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hd w:fill="FFFFFF" w:val="clear"/>
              <w:snapToGrid w:val="false"/>
              <w:spacing w:lineRule="auto" w:line="240" w:before="0" w:after="0"/>
              <w:ind w:left="644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ездной практический семинар для врачей Ханты-Мансийского автономного округа – Югры на курорте Кавказских Минеральный в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ициатива Депздрава Югр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апре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гматулин В.А. Шевелева Р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hd w:fill="FFFFFF" w:val="clear"/>
              <w:snapToGrid w:val="false"/>
              <w:spacing w:lineRule="auto" w:line="240" w:before="0" w:after="0"/>
              <w:ind w:left="644" w:right="-142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й семинар «Правила транспортировки реанимационных больных с поражением ЦНС»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ициатива главного внештатного специалиста по анестезиологии и реаниматологии Депздрава Югр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нькова Г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hd w:fill="FFFFFF" w:val="clear"/>
              <w:snapToGrid w:val="false"/>
              <w:spacing w:lineRule="auto" w:line="240" w:before="0" w:after="0"/>
              <w:ind w:left="644" w:right="-142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е совещание с руководителями Центров здоровья по итогам работы за 2015 год и постановка задач на 2016 год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ициатива медицинской организ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остов А.А</w:t>
            </w:r>
          </w:p>
        </w:tc>
      </w:tr>
      <w:tr>
        <w:trPr>
          <w:trHeight w:val="5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hd w:fill="FFFFFF" w:val="clear"/>
              <w:snapToGrid w:val="false"/>
              <w:spacing w:lineRule="auto" w:line="240" w:before="0" w:after="0"/>
              <w:ind w:left="644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е семинары для врачей, фельдшеров СМП, поликлиник «Клинические аспекты диагностики и лечения инсультов на догоспитальном этапе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ициатива Депздрава Югр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-июнь 20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ословский А.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пчук Е.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hd w:fill="FFFFFF" w:val="clear"/>
              <w:snapToGrid w:val="false"/>
              <w:spacing w:lineRule="auto" w:line="240" w:before="0" w:after="0"/>
              <w:ind w:left="644" w:right="-142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ужной семинар «Питание спортсменов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ициатива главного внештатного специалиста психиатра-нарколога Депздрава Югр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м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стикова Н.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hd w:fill="FFFFFF" w:val="clear"/>
              <w:snapToGrid w:val="false"/>
              <w:spacing w:lineRule="auto" w:line="240" w:before="0" w:after="0"/>
              <w:ind w:left="644" w:right="-142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конференция с участием врачей инфекционистов: «Алгоритмы оказания инфекционной помощи взрослому и детскому населению»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ышение уровня оказанию медицинской помощи больным с инфекционной патологии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м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ахова Л.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hd w:fill="FFFFFF" w:val="clear"/>
              <w:snapToGrid w:val="false"/>
              <w:spacing w:lineRule="auto" w:line="240" w:before="0" w:after="0"/>
              <w:ind w:left="644" w:right="-142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е совещание организаторов акушерско-гинекологической и педиатрической служб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ициатив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здрава Югр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гматулин В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ковлева Т.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ковенко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hd w:fill="FFFFFF" w:val="clear"/>
              <w:snapToGrid w:val="false"/>
              <w:spacing w:lineRule="auto" w:line="240" w:before="0" w:after="0"/>
              <w:ind w:left="644" w:right="-142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XIV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аучно-практическая конференция: «Совершенствование оказания кардиологической помощи в ХМАО-Югре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с участием всероссийского общества специалистов по сердечной недостаточн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ванцева И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hd w:fill="FFFFFF" w:val="clear"/>
              <w:snapToGrid w:val="false"/>
              <w:spacing w:lineRule="auto" w:line="240" w:before="0" w:after="0"/>
              <w:ind w:left="644" w:right="-142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вещание специалистов акушерско-гинекологической службы: «Совершенствование пренатальной диагностики нарушений развития ребенка в ХМАО-Югре, проблемы и перспективы массового обследования беременных в первом триместре в рамкахнационального проекта в ХМАО-Югре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ициатив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здрава Югр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басин Л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hd w:fill="FFFFFF" w:val="clear"/>
              <w:snapToGrid w:val="false"/>
              <w:spacing w:lineRule="auto" w:line="240" w:before="0" w:after="0"/>
              <w:ind w:left="644" w:right="-142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мпионат профессионального мастерства гигиенистов стоматологических г. Нефтеюганск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валификации медицинских работников стоматологического профи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-10 июн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кова В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hd w:fill="FFFFFF" w:val="clear"/>
              <w:snapToGrid w:val="false"/>
              <w:spacing w:lineRule="auto" w:line="240" w:before="0" w:after="0"/>
              <w:ind w:left="644" w:right="-142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гиональный чемпионат профессионального мастерства зубных техник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валификации медицинских работников стоматологического профи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-10 июн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кова В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hd w:fill="FFFFFF" w:val="clear"/>
              <w:snapToGrid w:val="false"/>
              <w:spacing w:lineRule="auto" w:line="240" w:before="0" w:after="0"/>
              <w:ind w:left="644" w:right="-142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вещания руководителей стоматологической службы автономного округа в г. Ханты-Мансийс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квалификации медицинских работников стоматологического профи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июн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кова В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hd w:fill="FFFFFF" w:val="clear"/>
              <w:snapToGrid w:val="false"/>
              <w:spacing w:lineRule="auto" w:line="240" w:before="0" w:after="0"/>
              <w:ind w:left="644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билейная конференция «Актуальные вопросы оказания скорой медицинской помощи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55-летию БУ ХМАО-Югры «Ханты-Мансийская городская клиническая станция скорой медицинской помощи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июн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пздрав Юг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hd w:fill="FFFFFF" w:val="clear"/>
              <w:snapToGrid w:val="false"/>
              <w:spacing w:lineRule="auto" w:line="240" w:before="0" w:after="0"/>
              <w:ind w:left="644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ужная научно-практическая конференция «Клинические характеристики коморбидных состояний при сочетании шизофрении и злоупотреблений алкоголем и психоактивными синтетическими веществами. Дифференциальная диагностика, принципы лечения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учение специалистов психиатрической службы округа, повышения качества оказания помощи по профилю «психиатрия»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лугод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альская Я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hd w:fill="FFFFFF" w:val="clear"/>
              <w:snapToGrid w:val="false"/>
              <w:spacing w:lineRule="auto" w:line="240" w:before="0" w:after="0"/>
              <w:ind w:left="644" w:right="-142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щание в формате видеоконференции с заведующими отделов (отделений) лучевой диагностики о состоянии службы лучевой диагностики в ХМАО-Югре (освещение нормативно-правовой документации, отчеты о деятельности отделов (отделений), разработка методических рекомендаций, индивидуальные отчеты врачей-рентгенологов в качестве предаттестационной подготовки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ициатива главного внештатного специалиста по инструментальной лучевой диагностике Депздрава Югр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кварта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сенко Л.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hd w:fill="FFFFFF" w:val="clear"/>
              <w:snapToGrid w:val="false"/>
              <w:spacing w:lineRule="auto" w:line="240" w:before="0" w:after="0"/>
              <w:ind w:left="644" w:right="-142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щание с представителями Регионального отделения Общероссийской общественной организации «Российское общество дермато венерологов и косметологов» в Ханты-Мансийском автономном округе – Югр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ициатива главного внештатного специалиста по дермато венерологии и косметолог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нич Е.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hd w:fill="FFFFFF" w:val="clear"/>
              <w:snapToGrid w:val="false"/>
              <w:spacing w:lineRule="auto" w:line="240" w:before="0" w:after="0"/>
              <w:ind w:left="644" w:right="-142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ференция «Паллиативная медицинская помощь – нормативно-правовое регулирование, пути развития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ициатива главного внештатного специалиста по паллиативной помощи Депздрава Югр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есочная И.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hd w:fill="FFFFFF" w:val="clear"/>
              <w:snapToGrid w:val="false"/>
              <w:spacing w:lineRule="auto" w:line="240" w:before="0" w:after="0"/>
              <w:ind w:left="644" w:right="-142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е семинары, вебинары «Радиационная безопасность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 w:bidi="ru-RU"/>
              </w:rPr>
              <w:t xml:space="preserve">Обучение с целью повышения качества оказания специализированной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 w:bidi="ru-RU"/>
              </w:rPr>
              <w:t>помощ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сенко Л.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рифуллин В. 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hd w:fill="FFFFFF" w:val="clear"/>
              <w:snapToGrid w:val="false"/>
              <w:spacing w:lineRule="auto" w:line="240" w:before="0" w:after="0"/>
              <w:ind w:left="644" w:right="-142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е семинары, вебинары «Лучевая диагностика в клинической практике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 w:bidi="ru-RU"/>
              </w:rPr>
              <w:t xml:space="preserve">Обучение с целью повышения качества оказания специализированной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 w:bidi="ru-RU"/>
              </w:rPr>
              <w:t>и высокотехнологичной помощ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сенко Л.Л.</w:t>
            </w:r>
          </w:p>
        </w:tc>
      </w:tr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IV. Иные мероприяти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партамента здравоохранения и медицинских организаций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анты-Мансийского автономного округа – Юг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з обращений граждан за 2016 год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каз Депздрава Югры от 06.02.2013 № 55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Порядке рассмотрения обращений граждан, поступающих в Департамент здравоохранения Ханты-Мансийского автономного округа – Югры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кварталь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лежик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ежеквартальных планов основных организационных мероприятий Департамента здравоохранения Ханты-Мансийского автономного округа - Югр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каз Депздр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Югры от 20.11.2014 года № 1158 «О формировании плана основных мероприятий, реализуемых Департаментом здравоохранения Ханты-Мансийского автономного округа – Югры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кварталь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упинская Е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предложений в План основных мероприятий, реализуемых Правительством и исполнительными органами государственной власти Ханты-Мансийского автономного округа - Югр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поряжение Губернатора АО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квартально до 1-го чис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упинская Е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нформации о рассмотренных Правительством Ханты-Мансийского автономного округа – Югры вопросах, касающихся исполнения поручений и указаний Президента Российской Федераци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8.37 раздела 8 приложения к постановлению Губернатора Ханты-Мансийского автономного округа – Югры от 30.12.12 № 176 «Об Инструкции по делопроизводству в государственных органах Ханты-Мансийского автономного округа – Югры и исполнительных органах государственной власти Ханты-Мансийского автономного округа – Югры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кварталь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су И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ка информации о результатах выполнения поручений и указаний Президента Российской Федерации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8.37 раздела 8 приложения к постановлению Губернатора Ханты-Мансийского автономного округа – Югры от 30.12.12 № 176 «Об Инструкции по делопроизводству в государственных органах Ханты-Мансийского автономного округа – Югры и исполнительных органах государственной власти Ханты-Мансийского автономного округа – Югры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су И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результатах рассмотрения обращений граждан, исполнения контрольных документов, поручений руководства структурными подразделениями Депздрава Югр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8.63 раздела 8 приложения к постановлению Губернатора Ханты-Мансийского автономного округа – Югры от 30.12.12 № 176 «Об Инструкции по делопроизводству в государственных органах Ханты-Мансийского автономного округа – Югры и исполнительных органах государственной власти Ханты-Мансийского автономного округа – Югры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су И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 ходе исполнения поручений Губернатора Ханты-Мансийского автономного округа – Югр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Департамента информационных технологий Ханты-Мансийского автономного округа – Югры от 05.06.2015 № 08-Исх-2231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подготовке окончательной информации об исполнении пункта поруч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су И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работы по подготовке ежегодного сборника «Здоровье населения Ханты-Мансийского автономного округа и деятельность медицинских организаций за 2015 год» (статистические материалы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спользования в работе всех специалистов Депздрава Югры и МО автономного округ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ванова И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юдина С.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19 сигнальных показателей в Минздрав РФ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иказ Депздрава Югры «Об организации мониторинга мероприятий по снижению смертности населения Ханты-Мансийского автономного округа – Югры» от 01.07.2015 № 64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ванова И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исин Е.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юдина С.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информационно-аналитической справ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показателях естественного движения населения и о числе умерших по основным классам причин смертност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 нарастающим итогом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ВКС с заместителем Председателя Правительства РФ О.Ю. Голоде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ванова И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исин Е.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юдина С.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оперативной информации в части, касающейся отрасли здравоохранения, о степени достижения целевых показателей социально-экономического развития автономного округа, содержащихся в Указах Президента Российской Федерации от 07.05.2012 №596-606, от 21.08.2012 №1199, от 10.09.2012 №1276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ряжение Губернатора от 06.12.2014 № 635-рг «О внесении изменений в РГ от 08.07.2014 № 400 « О публичной отчётности органов исполнительной власти ХМАО-Югры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харова С.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юдина С.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ведомственного контроля качества оказания медицинской помощи в медицинских организациях: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каз Депздрава Югры от 5 ноября 2015 № 124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бушкина С.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исин Е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42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 ХМАО «Ханты-Мансийская районная больница»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прель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42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 ХМАО «Покачевская городская больница»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й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финансового контроля в подведомственных учреждениях Департамента здравоохранения Ханты-Мансийского автономного округа - Югры: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каз Депздрава Югры от 23.11.2015 № 136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ыткин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42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ое учреждение Ханты-Мансийского автономного округа – Югры «Психоневрологическая больница имени Святой Преподобномученицы Елизаветы»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прель-ма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ыткин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42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ое учреждение Ханты-Мансийского автономного округа – Югры «Мегионская городская детская больница «Жемчужинка»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прель-ма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ыткин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42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номное учреждение Ханты-Мансийского автономного округа – Югры «Мегионская городская стоматологическая поликлиника»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прель-ма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ыткин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42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ое учреждение Ханты-Мансийского автономного округа – Югры «Советская психоневрологическая больница»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й-июн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ыткин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42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номное учреждение Ханты-Мансийского автономного округа – Югры «Советская районная больница»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й-июн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ыткин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42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ое учреждение Ханты-Мансийского автономного округа – Югры «Коммунистическая участковая больница»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й-июн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ыткин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42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ое учреждение Ханты-Мансийского автономного округа – Югры «Ханты-Мансийская клиническая стоматологическая поликлиника»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й-июн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ыткин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42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енное учреждение Ханты-Мансийского автономного округа – Югры «Урайский специализированный Дом ребенка»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юнь-ию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ыткин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42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номное учреждение Ханты-Мансийского автономного округа – Югры «Урайская городская стоматологическая поликлиника»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юнь-ию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ыткин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42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номное учреждение Ханты-Мансийского автономного округа – Югры «Кондинская районная стоматологическая поликлиника»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юнь-ию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ыткин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42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управление Депздрава Югры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юнь-ию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ыткин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42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ое учреждение Ханты-Мансийского автономного округа – Югры «Октябрьская районная больница»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ю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ыткин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атические проверки по жалобам, обращениям и др.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ыткин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ление в установленном порядке и представление в Департамент финансов автономного округа сводной финансовой, бюджетной и бухгалтерской отчетности за 2015 год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ция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ая приказом Министерства финансов Российской Федерации от 28 декабря 2010 года № 191н (далее – Инструкция № 191н), Инструкция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 утвержденная приказом Министерства финансов Российской Федерации от 25 марта 2011 года № 33н (далее – Инструкция № 33н), Приказ Департамента финансов Ханты-Мансийского автономного округа - Югр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втиева Л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ганова М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акова Т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М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ставление в установленном порядке и представление в Департамент финансов автономного округа сводной ежеквартальной финансовой, бюджетной и бухгалтерской отчетности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струкция №191н, Инструкция № 33н, приказ Департамента финансов Ханты-Мансийского автономного округа - Югры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прель, ию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втиева Л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тракова Т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ванова М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ление в установленном порядке и представление в Департамент финансов автономного округа ежемесячной сводной финансовой, бюджетной и бухгалтерской отчетности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струкция №191н, Инструкция № 33н, приказ Департамента финансов Ханты-Мансийского автономного округа - Югр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враль - декабр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втиева Л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тракова Т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ванова М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ение и представление в ГУ РО Фонда социального страхования РФ по автономному округу-Югры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(ф. № 4 ФСС) по Департаменту здравоохранения автономного округа за 2015 год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ртал 2016 года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ртал 2016 года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ртал 2016 года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34" w:hanging="3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закон от 24.07.2009 г. № 212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й фонд обязательного медицинского страхования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квартально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-го числа месяца, следующего за отчетным период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втиева Л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типова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ение и представление в ГУ Отделение Пенсионного фонда РФ по автономному округу расчета по начисленным и уплаченным страховым взносам на обязательное пенсионное страхование в Пенсионный фонд РФ, страховым взносам на обязательное медицинское страхование в Федеральный фонд обязательного медицинского страхования плательщиками страховых взносов, производящим выплаты и иные вознаграждения физическим лицам по Департаменту здравоохранения автономного округа за 2015 год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ртал 2016 года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ртал 2016 года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ртал 2016 года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закон от 24.07.2009 г. № 212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й фонд обязательного медицинского страхования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квартально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-го числа месяца, следующего за отчетным период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втиева Л.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типова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и предоставление в Министерство здравоохранения РФ отчетности об оказании высокотехнологичной медицинской помощи, источником финансового обеспечения которой являются субсидии бюджетам субъектов Российской Федерации в целях софинансирования расходов, возникающих при оказании гражданам Российской Федерации высокотехнологичной медицинской помощи, не включенной в базовую программу обязательного медицинского страхования», за 2015 год и ежеквартальн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шение № ВМП-СУ-61/15 от 22.05.2015 г., приказ Минздрава России от 07.08.2015 N 540н «Об утверждении форм и порядков представления отчетов об оказании высокотехнологичной медицинской помощи, источником финансового обеспечения которой являются субсидии бюджетам субъектов Российской Федерации в целях софинансирования расходов, возникающих при оказании гражданам Российской Федерации высокотехнологичной медицинской помощи, не включенной в базовую программу обязательного медицинского страхования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 января (годовая), до 10-го числа, следующего за отчетным периодом месяца (ежеквартальна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втиева Л.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терова Н.Н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в установленном порядке и представление в органы статистики статистической отчетности по Департаменту здравоохранения автономного округа (ежемесячная, ежеквартальная):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42" w:hanging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34" w:hanging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№ П-4 «Сведения о численности, заработной плате и движении работников»: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каз Росстата от 19.08.2011г. № 367 «Об утверждении формы»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-го числа, следующего за отчетным периодом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втиева Л.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типова О.В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42" w:hanging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квартальная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644" w:right="-142" w:hanging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ая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644" w:right="-142" w:hanging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34" w:hanging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№ 1-Т (ГМС) «Сведения о численности и оплате труда работников государственных органов и органов местного самоуправления по категориям персонала» - ежеквартальна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каз Росстата от 24.07.2012г. № 407 «Об утверждении формы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5-го числа, следующего за отчетным период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втиева Л.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типова О.В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644" w:right="-142" w:hanging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34" w:hanging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№ П-2 (краткая) «Сведения об инвестициях в основной капитал»: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каз Росстата от 12.09.2012г. № 492 «Об утверждении формы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втиева Л.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уманова Е.А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644" w:right="-142" w:hanging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а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 числа, следующего за отчетным периодом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644" w:right="-142" w:hanging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34" w:hanging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№ П-2 «Сведения об инвестициях в нефинансовые активы и средствах на долевое строительство»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втиева Л.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уманова Е.А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644" w:right="-142" w:hanging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квартальна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 числа, следующего за отчетным периодом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в установленном порядке и представление налоговой отчетности в Межрайонную налоговую инспекцию № 1 по автономному округу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й кодекс Российской Федерации от 05.08.2000г. № 117-Ф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кварталь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втиева Л.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лдашева Н.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уманова Е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и представление в ГУ Отделение Пенсионного фонда РФ по автономному округу отчетности по персонифицированному учету Депздрава Югры ежеквартальн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й кодекс Российской Федерации от 05.08.2000г. № 117-Ф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 числа, следующего за отчетным период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втиева Л.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типова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и представление в Департамент государственного заказа автономного округа ежемесячной информации об осуществлении закупок для обеспечения нужд автономного округ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каз Депгосзаказа Югры от 27.03.2015 №36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ен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струк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формированию 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а закупок товаров, работ, услуг для обеспечения государственных нужд Ханты-Мансийского автономного округа – Югр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 чис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втиева Л.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яшечник Е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и представление в Департамент государственного заказа автономного округа отчета о размещении заказа у субъектов малого предпринимательств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ьмо Депгосзаказа Югры от 09.10.2015 № 03-Исх-128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квартально до 20-го числа, следующего за отчетным период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втиева Л.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асенников А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и представление в Департамент государственного заказа автономного округа отчета о размещении государственного заказ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каз Депгосзаказа Югры от 27.03.2015 №36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ен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струк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формированию 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а закупок товаров, работ, услуг для обеспечения государственных нужд Ханты-Мансийского автономного округа – Югр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квартально до 10-го числа, следующего за отчетным период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втиева Л.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яшечник Е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представление в Ханты-Мансийский ОФОМС расчетной ведомости по страховым взносам на ОМС неработающего населени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каз Министерства здравоохранения и социального развития Российской Федерации от 02.04.2013г. № 182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квартально до 20-го числа, следующего за отчетным период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втиева Л.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М. 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пользовании средств из бюджетных и внебюджетных источников финансирования на выполнение государственных программ (подпрограмм) РФ (1- ГП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каз Росстата от 14.11.2014г. №66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35 день после отчетного перио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втиева Л.Г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терова Н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представление в Министерство здравоохранения РФ ежемесячной и ежеквартальной отчетност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ы Министерства здравоохранения Российской Федерации № 588н от 18.05.2012г., № 241н от 23.04.2013г., №624н от 04.09.2013г., 79Н от 18.02.2013 г., № 1068н от 17.12.2012 г., № 1025н от 10.12.2012 г., № 919н от 25.10.2010 г., № 305н от 12.04.2011 г., № 589н от 18.05.12 г., № 590н от 18.05.12 г., № 73н от 19.02.14 г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 до 15-го числа, следующего за отчетным периодом, ежеквартально 10-го числа, следующего за отчетным период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втиева Л.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терова Н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представление в Федеральную службу по надзору в сфере здравоохранения и социального развития отчетност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Министерства здравоохранения и социального развития РФ № 816 от 29.12.2007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квартально до 15-го числа, следующего за отчетным период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втиева Л.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терова Н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ониторинга и свод информации по КОСГУ (211,213,223,225,226, 262, 290)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ьмо Министерства финансов Российской Федерации от 19.01.2009г. № 6-02-10/3-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о до 12 чис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М.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умнова А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кспертиза и согласование перечня платных медицинских услуг казенным и бюджетным учреждениям Ханты-Мансийского автономного округа - Югр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каз Департамента по управлению государственным имуществом Ханты-Мансийского автономного округа – Югры от 29 августа 2013 года № 21-нп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варта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асильева Л.В. Горгун Л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орма № 62 «Сведения об оказании и финансировании медицинской помощи населению»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каз Министерства здравоохранения Российской Федер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варта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бирова М.Л.  Силичева О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чет по сети, штатам и контингентам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 целью проведения анализа работы подведомственных медицинских организаций Депздраву Югр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варта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асильева Л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чет об объеме платных услуг населению и организациям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 целью проведения   анализа работы подведомственных медицинских организаций Депздраву Югр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варта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иличева О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явка субъекта Российской Федерации о перечислении иных межбюджетных трансфертов из федерального бюджета бюджетам субъектов Российской Федерации на компенсацию расходов, связанных с оказанием медицинскими организациями, подведомственными органам исполнительной власти субъектов Российской Федерации и органам местного самоуправления, медицинской помощи гражданам Украины и лицам без гражданства, постоянно проживавшим на территории Украины, вынужденно покинувшим территорию Украины и прибывшим на территорию Российской Федерации в экстренном массовом порядке, а также затрат по проведению указанным категориям лиц профилактических прививок, включенных в календарь профилактических прививок по эпидемическим показаниям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целях подготовки проекта распоряжения Правительства РФ «Об утверждении распределения иных межбюджетных трансфертов, предоставляемых бюджетам субъектов РФ на оказание медицинской помощи и проведение профилактических прививок лицам, вынужденно покинувшим Украину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варта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иличева О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ниторинг и информационное сопровождение деятельности субъектов малого и среднего предпринимательства в здравоохранени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 исполнение постановления Правительства автономного округа от 09.10.2014 года №419-п «О государственной программе Ханты-Мансийского автономного округа - Югры «Социально-экономическое развитие, инвестиции и инновации Ханты-Мансийского автономного округа - Югры на 2014 - 2020 годы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варта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иличева О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ниторинг участия организаций негосударственных форм собственности в системе обязательного медицинского страхования, размещение в сети Интернет информации об условиях участия медицинских организаций в системе обязательного медицинского страховани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поряжения Правительства Ханты-Мансийского автономного округа – Югры от 10 июля 2015 года №387-рп «О перечне приоритетных и социально значимых рынков товаров и услуг, плане мероприятий («дорожной карте») по содействию развития конкуренции в  Ханты-Мансийском автономном округе – Югре и признании утратившим силу распоряжение Правительства Ханты-Мансийского автономного округа – Югры от 4 июля 2014 года №382-рп «О плане мероприятий («дорожной карте») «Развитие конкуренции в Ханты-Мансийском автономном округе – Югре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варта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иличева О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ализ использования коечного фонда медицинских организаций, находящихся в введении Депздрава Югр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каз Депздрава Югры от 15.05.2014 № 338 "О реализации плана повышения качества управления отраслью здравоохранения и эффективности деятельности медицинских организаций ХМАО-Югры до 2020 года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варта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оргун Л.А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чет «Сведения о финансовом обеспечении территориальной программы государственных гарантий оказания гражданам Российской Федерации бесплатной  медицинской помощи по источникам ее финансового обеспечения»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рриториальная программа государственных гарантий бесплатного оказания гражданам медицинской помощи в Ханты-Мансийском автономном округе – Югре на 2016 год»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варта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иличева О.А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готовка информации по реализации распоряжения Правительства автономного округа от 13.02.2002 года №25-рп «О предоставлении сведений для мониторинга, итогов и прогнозов социально-экономического развития Ханты-Мансийского автономного округа»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поряжение Правительства автономного округа от 13.02.2002 года №25-рп «О предоставлении сведений для мониторинга, итогов и прогнозов социально-экономического развития Ханты-Мансийского автономного округ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варта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бирова М.Л.  Васильева Л.В.    Горгун Л.А. Силичева О.А. Тараненко Е.В.   Мокина Т.А. Собковская Л.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дение анализа выполнения государственных заданий медицинских организаций, подведомственных Депздраву Югр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ложение об отдел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варта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ковская Л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несение изменений в государственные задани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Правительства Ханты-Мансийского автономного округа - Югры от 8 октября 2010 № 229-п "О порядке формирования государственного задания в отношении государственных учреждений Ханты-Мансийского автономного округа - Югры и финансового обеспечения выполнения государственного задания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варта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ковская Л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несение изменений в планы финансово-хозяйственной деятельност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каз Департамента по управлению государственным имуществом ХМАО - Югры от 21 июля 2011 «7-нп "Об утверждении порядка составления и утверждения плана финансово-хозяйственной деятельности бюджетных и автономных учреждений Ханты-Мансийского автономного округа – Югры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варта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ковская Л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тоги финансово-хозяйственной деятельности медицинских организаций ХМАО-Югры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 целью проведения   анализа работы подведомственных медицинских организаций Депздраву Югр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варта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бирова М.Л. Васильева Л.В. Горгун Л.А. Силичева О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формация о финансировании в 2014, 2015 и 2016 гг. мероприятий по социально-бытовому обустройству граждан Украины и лиц без гражданства, постоянно проживавших на территории Украины, прибывших на территорию Российской Федерации в экстренном массовом порядк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каз Депздрава Югры от 20.04.2015 №361 «О внесении изменений в приказ Депздрава Югры от 23 июля 2014 года №629 «О мониторинге оказания медицинской помощи гражданам, вынужденно покинувших Республику Украину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месяч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иличева О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ниторинг оказанных медицинских услуг в рамках государственной программы «Оказание содействия добровольному переселению в ХМАО-Югры соотечественников, проживающих за рубежом»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Правительства ХМАО - Югры от 09.10.2013 № 431-п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месяч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оргун Л.А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формация об исполнении Распоряжение Правительства ХМАО - Югры от 16.02.2015      №62-рп «О Плане мероприятий по обеспечению устойчивого развития экономики и социальной стабильности в Ханты-Мансийском автономном округе - Югре на 2015 год и на период 2016 и 2017 годов»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поряжение Правительства ХМАО - Югры от 16.02.2015 №62-рп «О Плане мероприятий по обеспечению устойчивого развития экономики и социальной стабильности в Ханты-Мансийском автономном округе - Югре на 2015 год и на период 2016 и 2017 годов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месяч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оргун Л.А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ализ деятельности медицинских организаций, работающих в системе обязательного медицинского страхования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ложение об отдел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месяч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Тараненко Е.В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готовка и формирование экономически обоснованных предложений по корректировке объемов предоставления медицинской помощи и финансового обеспечения между медицинскими организациями для представления на заседание комиссии по разработке территориальной программы обязательного медицинского страхования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ложение об отдел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месяч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Тараненко Е.В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Участие в заседании Рабочей группы при Комиссии по разработке территориальной программы ОМС.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ложение об отдел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месяч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Тараненко Е.В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ие в установлении тарифов на оплату медицинской помощи в системе ОМС на территории автономного округа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ложение об отдел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месяч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Тараненко Е.В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едение Единого территориального классификатора медико-технологических стандартов медицинских услуг.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ложение об отдел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месяч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Тараненко Е.В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работка проектов приказов Департамента об утверждении карточек-описателей, прошедших медико-технологическую и экономическую экспертизу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ложение об отдел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месяч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Тараненко Е.В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подготовки проектов ответов на запросы государственных органов Российской Федерации, автономного округа, субъектов Российской Федерации, медицинских организаций и обращение граждан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ложение об отдел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жемесяч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кина Т.А.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бор и обработка статистических данных о численности и оплате труда работников сферы здравоохранения по категориям персонала медицинских организаций, подведомственных Депздраву Югры: Формы №264-ЗП-здрав; №302-ННП по программе здоровье, АИС «Мониторинг-Югра»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казы Президента РФ от 7 мая 2012 года, от 29декабря 2012года №168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жемесяч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кина Т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ормирование и анализ отчетности о численности и оплате труда работников сферы здравоохранения по категориям персонала медицинских организаций, подведомственных Депздраву Югр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казы Президента РФ от 7 мая 2012 года, от 29декабря 2012года №168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жемесяч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кина Т.А. 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ализ исполнений мероприятий по повышению оплаты труда работников, определенных Указами Президента Российской Федераци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казы Президента РФ от 7 мая 2012 года, от 29декабря 2012года №1688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жемесяч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кина Т.А. 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едоставление статистических данных по установленной отчетности о численности и средней заработной плате работников сферы здравоохранения в Министерство здравоохранения РФ, Правительство ХМАО-Югры, Департамент труда и занятости населения ХМАО-Югры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казы Президента РФ от 7 мая 2012 года, от 29декабря 2012года №1689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жемесяч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кина Т.А. 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работка проектов региональных нормативных правовых актов в области оплаты труда работников медицинских организаций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ложение об отделе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кина Т.А.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консультативной помощи медицинским организациям, подведомственным Депздраву Югры, в разработке локальных актов в части оплаты труда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ложение об отделе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кина Т.А.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несение изменений в бюджетные смет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каз Депздрава Югры от 10 декабря 2010 № 598 «О порядке составления, утверждения и ведения бюджетных смет казенных учреждений здравоохранения - получателей средств бюджета автономного округ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чаще 1 раза в меся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ковская Л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ведение до медицинских организаций уведомлений о внесении изменений в показатели сводной бюджетной роспис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риказ Департамента финансо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ХМАО - Югры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т 5 декабря 2008 № 227/1-о «Об утверждении Порядка составления и ведения сводной бюджетной росписи бюджета автономного округа (главных администраторов источников финансирования дефицита бюджета автономного округ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чаще 1 раза в меся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ковская Л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оведение экономической экспертизы карточек-описателей медицинских услуг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каз Депздрава Югры от 08.07.2015 № 682 «О разработке, экспертизе и утверждении карточки-описателя медицинских услуг для расчета тарифов на платные медицинские услуги в ХМАО-Югре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ргун Л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работка проекта постановления Правительства Ханты-Мансийского автономного округа – Югры «О территориальной программе государственных гарантий бесплатного оказания гражданам медицинской помощи в ХМАО-Югре на 2017 год»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Правительства Российской Федер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абирова М.Л. Тараненко Е.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ковская Л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Участие в разработке методики расчета стоимости медицинской помощи и формирования тарифов на медицинские услуги в системе ОМС автономного округа.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ложение об отдел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Тараненко Е.В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бор и обработка информации о выполнении государственных заданий медицинских организаций, подведомственных Депздраву Югр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каз Департамента финансов ХМАО - Югры от 31 марта 2010 №07-нп «Об утверждении методики оценки эффективности и результативности выполнения государственных заданий на оказание государственных услуг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ковская Л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анирование бюджетных ассигнований государственным бюджетным и автономным медицинским организациям для финансового обеспечения государственного задания на оказание государственных услуг по видам медицинской помощи, не финансируемой в системе обязательного медицинского страховани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риказ Департамента финансо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МАО - Югры «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 формировании бюджета на 2016-2018 годы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ковская Л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ормирование государственного задания на оказание государственных услуг государственным казенным, бюджетным, автономным и другим медицинским организациям, участвующих в реализации Территориальной программы государственных гарантий бесплатного оказания гражданам медицинской помощи в Ханты-Мансийском автономном округе - Югр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кон «О бюджете Ханты-Мансийского автономного округа - Югры на 2016 год и на плановый период 2017 и 2018 годов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позднее месяца со дня официального опубликования Закона о бюджет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ковская Л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анирование бюджетных ассигнований, лимитов бюджетных обязательств на очередной финансовый год и на плановый период казенным учреждениям здравоохранени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риказ Департамента финансо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МАО - Югры «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 формировании бюджета на 2016-2018 годы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ковская Л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анирование межбюджетных трансфертов на обеспечение публичных обязательств автономного округ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риказ Департамента финансо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МАО - Югры «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 формировании бюджета на 2016-2018 годы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ковская Л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готовка Бюджетной росписи расходов на очередной финансовый год и плановый период казенным учреждениям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риказ Департамента финансо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МАО - Югр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от 5 декабря 2008 № 227/1-о «Об утверждении Порядка составления и ведения сводной бюджетной росписи бюджета автономного округа (главных администраторов источников финансирования дефицита бюджета автономного округ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ковская Л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проверки и согласования проектов бюджетных смет и бюджетных смет казенным учреждениям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каз Депздрава Югры от 10 декабря 2010 № 598 «О порядке составления, утверждения и ведения бюджетных смет казенных учреждений здравоохранения - получателей средств бюджета автономного округ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ковская Л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проверки и согласования в части экономической экспертизы Положений об оплате труда работников медицинских организаций, подведомственных Депздраву Югр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каз Депзрава Югры от 30.12.2013 года №17-нп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кина Т.А.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проверки и согласования тарификационных списков работников медицинских организаций, подведомственных Депздраву Югр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ложение об отделе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кина Т.А.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проверки и согласования штатных расписаний  в соответствии с нормативами и порядками оказания медицинской помощи медицинских организаций, подведомственных Депздраву Югр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ложение об отделе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кина Т.А.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одготовки проектов ответов на запросы государственных органов Российской Федерации, автономного округа, субъектов Российской Федерации, медицинских организаций и обращение граждан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ожение об отделе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жемесяч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рох М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йбакова Э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спе Н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роверки работы деятельности отделений Аттестационной комиссии в г.г. Нижневартовск, Сургут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ожение об отделе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год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спе Н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рох М.П.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проведения служебных проверок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ручения директора Депздрава Югр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мере поступления материал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рох М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яшев В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частия специалистов  Депздрава Югры и медицинских организаций в работе Итоговых государственных аттестационных комиссий образовательных организаций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Положение об отдел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II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а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спе Н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рох М.П.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мониторинга кадровой подпрограммы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каз Депздрава Югры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630 «О мониторинге подпрограммы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. «Кадровое обеспечение системы здравоохранения»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осударственной программы Ханты-Мансийского автономного округа – Югры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Развитие здравоохранения на 2014-2020 годы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кварталь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рох М.П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проведения мероприятий о мерах по содействию трудоустройству инвалидов и созданию условий для совмещения женщинами обязанностей по воспитанию детей с трудовой занятостью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Депздрава Югры от 12.11.2014г. № 1098 «О предоставлении информации о реализации мер по содействию трудоустройству инвалидов и созданию условий для совмещения женщинами обязанностей по воспитанию детей с трудовой занятостью в медицинских организациях»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кварталь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х М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спе Н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мероприятий по дополнительной подготовке медицинских работников в рамках программ и проектов на базе организаций высшего, дополнительного профессионального образования ведущих зарубежных клини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ожение об отделе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осударственная программа Ханты-Мансийского автономного округа – Югр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здравоохранения на 2014-2020 годы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, согласно дорожной карте реализации программ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рох М.П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йбакова Э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нуждаемости работников медицинских организаций жильем из специализированного жилищного фонда автономного округ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ожение об отдел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 в полугод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7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х М.П.</w:t>
            </w:r>
          </w:p>
          <w:p>
            <w:pPr>
              <w:pStyle w:val="Normal"/>
              <w:spacing w:lineRule="auto" w:line="240" w:before="0" w:after="0"/>
              <w:ind w:left="34" w:right="-7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пе Н.А.</w:t>
            </w:r>
          </w:p>
          <w:p>
            <w:pPr>
              <w:pStyle w:val="Normal"/>
              <w:spacing w:lineRule="auto" w:line="240" w:before="0" w:after="0"/>
              <w:ind w:left="34" w:right="-7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йбакова Э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актической подготовки по образовательным программам среднего, высшего, послевузовского медицинского и фармацевтического образования в медицинских и фармацевтических организациях ХМАО – Югр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ожение об отдел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й-июн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рох М.П.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йбакова Э.В.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спе Н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результативности целевой подготовки специалистов по программам высшего и послевузовского образования (трудоустройство выпускников в медицинские организации автономного округа). Представление отчетности в Минздрав РФ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ожение об отдел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рох М.П.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йбакова Э.В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спе Н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еализация мероприятий по аттестации специалистов с высшим и средним профессиональным образованием, работающих в медицинских организациях ХМАО – Югр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ожение об отдел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рох М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спе Н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а разработкой комплексных планов развития и совершенствования сестринского дела и контроль за их реализацие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ожение об отдел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рох М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спе Н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еализации мероприятий по предоставлению единовременных компенсационных выплат медицинским работникам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едеральный закон от 29 ноября 2010 года № 326-ФЗ «Об обязательном медицинском страховании в Российской Федерации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ХМАО-Югры от 26 июня 2012 года № 86-оз «О регулировании отдельных вопросов в сфере охраны здоровья граждан в Ханты-Мансийском автономном округе – Югре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рох М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спе Н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и проведение окружных этапов Всероссийского конкурса врачей, Всероссийского конкурса «Лучший специалист со средним медицинским и фармацевтическим образованием» 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ы Минздрава РФ от 19 марта 2013 года № 151 «О проведении Всероссийского конкурса врачей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4 сентября 2013 года № 665н «Лучший специалист со средним медицинским и фармацевтическим образованием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рох М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спе Н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окружных конкурсов профессионального мастерств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е приказы Депздрава Югр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рох М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спе Н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готовка и проведение проверки организации работы по воинскому учету и бронированию ГПЗ в медицинских организациях государственной системы здравоохранения Ханты-Мансийского автономного округа – Югры: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8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лан мобилизационной подготовки Депздрава Югры 2016 год» утвержденный директором Депздрава Югр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гматулин В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унгусова О.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менихина Н.А.</w:t>
            </w:r>
          </w:p>
        </w:tc>
      </w:tr>
      <w:tr>
        <w:trPr>
          <w:trHeight w:val="9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42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Сургут</w:t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У ХМАО – Югры «Окружной кардиологический диспансер «Центр диагностики и сердечно-сосудистой хирургии»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 – 31 мар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гматулин В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унгусова О.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42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ефтеюганск</w:t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У ХМАО – Югры «Нефтеюганская городская станция скорой медицинской помощи»;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 – 18 мая</w:t>
            </w:r>
          </w:p>
          <w:p>
            <w:pPr>
              <w:pStyle w:val="Normal"/>
              <w:spacing w:lineRule="auto" w:line="240" w:before="28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гматулин В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унгусова О.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42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Пыть-Ях</w:t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У ХМАО – Югры «Пыть-Яхская окружная клиническая больница»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 – 20 мая</w:t>
            </w:r>
          </w:p>
          <w:p>
            <w:pPr>
              <w:pStyle w:val="Normal"/>
              <w:spacing w:lineRule="auto" w:line="240" w:before="28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гматулин В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унгусова О.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42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Радужный</w:t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У ХМАО – Югры «Радужнинская городская больница»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 – 9 июня</w:t>
            </w:r>
          </w:p>
          <w:p>
            <w:pPr>
              <w:pStyle w:val="Normal"/>
              <w:spacing w:lineRule="auto" w:line="240" w:before="28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гматулин В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унгусова О.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рка работы городских и районных комиссий по бронированию ГПЗ в составе Территориальной комиссии по бронированию:</w:t>
            </w:r>
          </w:p>
          <w:p>
            <w:pPr>
              <w:pStyle w:val="31"/>
              <w:spacing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. Сургут;</w:t>
            </w:r>
          </w:p>
          <w:p>
            <w:pPr>
              <w:pStyle w:val="31"/>
              <w:spacing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. Нефтеюганск</w:t>
            </w:r>
          </w:p>
          <w:p>
            <w:pPr>
              <w:pStyle w:val="31"/>
              <w:spacing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. Пыть-Ях;</w:t>
            </w:r>
          </w:p>
          <w:p>
            <w:pPr>
              <w:pStyle w:val="31"/>
              <w:spacing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. Радужный;</w:t>
            </w:r>
          </w:p>
          <w:p>
            <w:pPr>
              <w:pStyle w:val="31"/>
              <w:spacing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. Югорск;</w:t>
            </w:r>
          </w:p>
          <w:p>
            <w:pPr>
              <w:pStyle w:val="31"/>
              <w:spacing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тябрьский район;</w:t>
            </w:r>
          </w:p>
          <w:p>
            <w:pPr>
              <w:pStyle w:val="31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ижневартовский район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гматулин В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унгусова О.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седания Территориальной комиссии Ханты-Мансийского автономного округа – Югры по бронированию граждан, пребывающих в запас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ановление Губернатора от 23.05.2011 №80, дсп «О территориальной комиссии Ханты-Мансийского автономного округа – Югры по бронированию граждан, пребывающих в запасе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кварталь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лоножкина О.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унгусова О. Б. – в составе Территориальной комисси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рка секретного делопроизводства в специальном отделе Управления специальных мероприятий Аппарата Губернатора автономного округ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ановление Губернатора от 15.12.2010 № 268-р, дсп «О создании комиссии по проверке секретного делопроизводств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год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лоножкина О.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унгусова О. Б. – в составе комиссии по проверке секретного делопроизвод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иссии по повышению устойчивости функционирования экономики Ханты-Мансийского автономного округа – Югры в мирное и военное врем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ановление Губернатора от 29.08.2011 № 125 «О комиссии по повышению устойчивости функционирования экономики Ханты-Мансийского автономного округа – Югры в мирное и военное время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кварталь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гматулин В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унгусова О. Б. – в составе группы по повышению устойчивости системы здравоохра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работы по представлению на классные чины государственных гражданских государственных гражданских служащих Ханты-Мансийского автономного округа, замещающих должности в Депздраве Югры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кон Ханты-Мансийского автономного округа – Югры от 31.12.2004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7-оз «О государственной гражданской службе Ханты-Мансийского автономного округа –  Югры»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 по график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уров О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саткина Ю.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работы с резервом управленческих кадров на должности руководителей медицинских организаций, подведомственных Депздраву Югр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каз Депздрава Югры от 20.11.2014 № 536 «О резерве управленческих кадров на должности руководителей медицинских организаций, подведомственных Департаменту здравоохранения Ханты-Мансийского автономного округа –Югры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уров О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куева Г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проведения служебных проверок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Закон от 27.07.2004 № 79-ФЗ «О государственной гражданской службе в Российской Федерации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мере поступления материал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уров О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зубенко Г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риема от лиц, поступающих на работу на должности гражданской службы в Департамент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, а также от лиц, состоящих на гражданской службе в Департаменте,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Закон от 27.07.2004 № 79-ФЗ «О государственной гражданской службе в Российской Федерации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 приеме документов о назначении  и при подаче документов на участие в конкурсе  на должность государственной гражданской службы Ханты-Мансийского автономного округа – Югры и во 2 квартал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уров О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зубенко Г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риема от лиц, поступающих на работу на должности руководителей подведомственных Департаменту медицинских организаций   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, а также от руководителей подведомственных Департаменту медицинских организаций,  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ановление Губернатора ХМАО - Югры от 13.05.2010 № 85 «О представлении сведений о доходах, об имуществе и обязательствах имущественного характера лицами, замещающими руководящие должности в организациях, в отношении которых Ханты-Мансийский автономный округ – Югра выступает единственным учредителем, а также о размещении этих сведений на официальном веб-сайте органов государственной власти Ханты-Мансийского автономного округа – Югры и предоставлении сведений общероссийским и окружным средствам массовой информации для опубликования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 назначении на должность руководителя медицинской организации и во 2 квартал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уров О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зубенко Г.В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31" w:right="1247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04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300"/>
      <w:ind w:right="400" w:hanging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1">
    <w:name w:val="Заголовок 11"/>
    <w:basedOn w:val="Normal"/>
    <w:qFormat/>
    <w:pPr>
      <w:widowControl w:val="false"/>
      <w:spacing w:lineRule="auto" w:line="240" w:before="0" w:after="0"/>
      <w:outlineLvl w:val="1"/>
    </w:pPr>
    <w:rPr>
      <w:rFonts w:ascii="Arial" w:hAnsi="Arial" w:eastAsia="Arial" w:cs="Times New Roman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565" w:before="0" w:after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2:15:00Z</dcterms:created>
  <dc:creator>postupinskaya</dc:creator>
  <dc:description/>
  <cp:keywords/>
  <dc:language>en-US</dc:language>
  <cp:lastModifiedBy>postupinskaya</cp:lastModifiedBy>
  <cp:lastPrinted>2016-04-04T09:33:00Z</cp:lastPrinted>
  <dcterms:modified xsi:type="dcterms:W3CDTF">2016-04-04T10:52:00Z</dcterms:modified>
  <cp:revision>15</cp:revision>
  <dc:subject/>
  <dc:title/>
</cp:coreProperties>
</file>