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_____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ловиях проведения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Федеральным законом от 8 января 1998 года                      № 3-ФЗ «О наркотических средствах и психотропных веществах», Законом Ханты-Мансийского автономного округа – Югры от 11 декабря 2013 года № 121-оз «О регулировании отношений в сфере профилактики потребления токсических веществ, незаконного потребления наркотических средств и психотропных веществ, наркомании и токсикомании в Ханты-Мансийском автономном округе – Югре» Правительство Ханты-Мансийского автономного округа – Югры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рилагаемые условия проведения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</w:t>
      </w:r>
      <w:r>
        <w:rPr>
          <w:rFonts w:eastAsia="Courier New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 Рекомендовать органам местного самоуправления Ханты-Мансийского автономного округа – Югры, осуществляющим управление в сфере образования, при обеспечении доставки обучающихся, подлежащих профилактическому медицинскому осмотру в соответствии с Федеральным законом от 8 января 1998 года № 3-ФЗ «О наркотических средствах и психотропных веществах», руководствоваться настоящим постановлением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3. Настоящее постановление вступает в силу по истечении десяти дней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Н.В.Комаров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 №____-п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Условия проведения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дение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(далее – образовательная организация) в целях раннего выявления незаконного потребления наркотических средств и психотропных веществ (далее – профилактические медицинские осмотры) осуществляется в Ханты-Мансийском автономном округе – Югре (далее – автономный округ)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ю и контроль проведения профилактических медицинских осмотров осуществляет</w:t>
      </w:r>
      <w:r>
        <w:rPr/>
        <w:t xml:space="preserve"> </w:t>
      </w:r>
      <w:r>
        <w:rPr>
          <w:sz w:val="28"/>
          <w:szCs w:val="28"/>
        </w:rPr>
        <w:t>Департамент здравоохранения автономного округа (далее – Департамент здравоохране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ическое обеспечение деятельности Департамента здравоохранения по вопросам проведения профилактических медицинских осмотров осуществляет медицинская организация, определяемая в соответствии с приказом Департамента здравоохран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епартамент образования и молодежной политики автономного округа (далее – Департамент образования) обеспечивает составление акта результатов социально-психологического тестирования, проведенного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разования и науки с указанием образовательных организаций, принявших участие в нем (с информацией об адресах образовательных организаций, количестве участников тестирования, их возрасте и классе), его передачу в Департамент здравоохранения для планирования дополнительных мер по профилактике немедицинского потребления обучающимися наркотических средств и психотропных вещест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партамент здравоохранения по результатам социально-психологического тестирования, полученного из Департамента образования, составляет список образовательных организаций автономного округа, участвующих в проведении профилактических медицинских осмотров обучающих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Список образовательных организаций, участвующих в проведении профилактических медицинских осмотров, направляется Департаментом здравоохранения в Департамент образ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епартамент образования направляет в органы местного самоуправления автономного округа, осуществляющие управление в сфере образования, государственные образовательные организации, находящиеся в ведомственной принадлежности Департамента образования, а также государственные образовательные организации высшего образования, находящиеся в ведомственной принадлежности Министерства образования и науки Российской Федерации и</w:t>
      </w:r>
      <w:r>
        <w:rPr/>
        <w:t xml:space="preserve"> </w:t>
      </w:r>
      <w:r>
        <w:rPr>
          <w:sz w:val="28"/>
          <w:szCs w:val="28"/>
        </w:rPr>
        <w:t>осуществляющие свою деятельность на территории автономного округа, список образовательных организаций, участвующих в проведении профилактических медицинских осмотров, для проведения организационной работ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епартамент здравоохранения определяет схему маршрутизации обучающихся в медицинские организации, для проведения профилактических медицинских осмотр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</w:r>
      <w:r>
        <w:rPr/>
        <w:t xml:space="preserve"> </w:t>
      </w:r>
      <w:r>
        <w:rPr>
          <w:sz w:val="28"/>
          <w:szCs w:val="28"/>
        </w:rPr>
        <w:t>Образовательные организации обеспечивают доставку обучающихся в медицинскую организацию для проведения им профилактического медицинского осмотр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9. Итоги проведения профилактических медицинских осмотров (с информацией о количестве обучающихся, прошедших профилактический медицинский осмотр, с учетом показавших положительные результаты предварительных и подтверждающих химико-токсикологических исследований) не позднее чем через 1 месяц после проведения профилактических медицинских осмотров во всех образовательных организациях в соответствии с планами-графиками направляются Департаментом здравоохранения в Департамент образования и Антинаркотическую комиссию автономного округа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5:09:00Z</dcterms:created>
  <dc:creator>Караулова Наталья Владимировна</dc:creator>
  <dc:description/>
  <cp:keywords/>
  <dc:language>en-US</dc:language>
  <cp:lastModifiedBy>tihomirova</cp:lastModifiedBy>
  <cp:lastPrinted>2017-06-07T11:56:00Z</cp:lastPrinted>
  <dcterms:modified xsi:type="dcterms:W3CDTF">2017-06-07T06:57:00Z</dcterms:modified>
  <cp:revision>10</cp:revision>
  <dc:subject/>
  <dc:title/>
</cp:coreProperties>
</file>