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ПРАВИТЕЛЬСТВО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ХАНТЫ-МАНСИЙСКОГО АВТОНОМНОГО ОКРУГА - ЮГРЫ</w:t>
      </w:r>
    </w:p>
    <w:p>
      <w:pPr>
        <w:pStyle w:val="Normal"/>
        <w:spacing w:lineRule="auto" w:line="276" w:before="0" w:after="240"/>
        <w:jc w:val="center"/>
        <w:rPr>
          <w:sz w:val="28"/>
          <w:szCs w:val="28"/>
        </w:rPr>
      </w:pPr>
      <w:r>
        <w:rPr>
          <w:b/>
          <w:sz w:val="28"/>
          <w:szCs w:val="34"/>
        </w:rPr>
        <w:t>ПОСТАНОВЛЕНИЕ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февраля 2019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О внесении изменений в постановление Правительства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от 5 октября 2018 года № 337-п «О государственной программе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«Современное здравоохранение»</w:t>
      </w:r>
    </w:p>
    <w:p>
      <w:pPr>
        <w:pStyle w:val="Normal"/>
        <w:numPr>
          <w:ilvl w:val="0"/>
          <w:numId w:val="0"/>
        </w:numPr>
        <w:kinsoku w:val="false"/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kinsoku w:val="false"/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insoku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остановлением Правительства Ханты-Мансийского автономного округа – </w:t>
      </w:r>
      <w:r>
        <w:rPr>
          <w:sz w:val="28"/>
          <w:szCs w:val="28"/>
        </w:rPr>
        <w:t>Югры от 27 июля 2018 года № 226-п «О модельной государственной программе Ханты-Мансийского автономного округа – Югры, порядке принятия решения о разработке государственных программ Ханты-Мансийского автономного округа – Югры, их формирования, утверждения и реализации и плане мероприятий по обеспечению разработки, утверждению государственных программ Ханты-Мансийского  автономного округа – Югры в соответствии с национальными целями развития», учитывая решение Общественного совета при Департаменте здравоохранения Ханты-Мансийского автономного округа – Югры (протокол заседания от 4 февраля 2019 года № 2),</w:t>
      </w:r>
      <w:r>
        <w:rPr>
          <w:rFonts w:eastAsia="Calibri"/>
          <w:sz w:val="28"/>
          <w:szCs w:val="28"/>
        </w:rPr>
        <w:t xml:space="preserve"> Правительство Ханты-Мансийского автономного округа – Югры </w:t>
        <w:br/>
      </w:r>
      <w:r>
        <w:rPr>
          <w:rFonts w:eastAsia="Courier New"/>
          <w:b/>
          <w:sz w:val="28"/>
          <w:szCs w:val="28"/>
        </w:rPr>
        <w:t>п о с т а н о в л я е т:</w:t>
      </w:r>
    </w:p>
    <w:p>
      <w:pPr>
        <w:pStyle w:val="Normal"/>
        <w:kinsoku w:val="false"/>
        <w:autoSpaceDE w:val="false"/>
        <w:ind w:firstLine="709"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pacing w:val="-4"/>
          <w:sz w:val="28"/>
          <w:szCs w:val="28"/>
        </w:rPr>
        <w:t>Внести в постановление Правительства Ханты-Мансийского автономного округа – Югры от 5 октября 2018 года № 337-п «О государственной программе Ханты-Мансийского автономного округа – Югры «Современное здравоохранение»</w:t>
      </w:r>
      <w:r>
        <w:rPr>
          <w:rFonts w:eastAsia="Calibri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«1.</w:t>
        <w:tab/>
        <w:t>Утверди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1.1. Государственную программу Ханты-Мансийского автономного округа – Югры «Современное здравоохранение» (далее – государственная программа») (приложение 1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6"/>
        </w:rPr>
        <w:t xml:space="preserve">1.2. </w:t>
      </w:r>
      <w:r>
        <w:rPr>
          <w:sz w:val="28"/>
          <w:szCs w:val="28"/>
        </w:rPr>
        <w:t>Направление мероприятий государственной программы (приложение 2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еречень объектов государственной собственности, передача которых возможна по договорам аренды с обязательством сохранения целевого назначения и использования объекта (приложение 3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ельные показатели государственной программы, характеризующие динамику развития системы здравоохранения (приложение 4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предоставления социально ориентированным некоммерческим организациям субсидии на реализацию отдельных мероприятий государственной программы Ханты-Мансийского автономного округа – Югры «Современное здравоохранение Югры» (приложение 5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рядок предоставления субсидии органам местного самоуправления муниципальных образований Ханты-Мансийского автономного округа – Югры (городским округам и муниципальным районам) на строительство и реконструкцию объектов здравоохранения Ханты-Мансийского автономного округа – Югры (приложение 6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еречень медицинских организаций, принимающих участие в реализации мероприятия по дооснащению детских поликлиник и детских поликлинических отделений медицинских организаций медицинскими изделиями (приложение 7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еречень приобретаемых медицинских изделий для медицинских организаций, принимающих участие в реализации мероприятия по дооснащению детских поликлиник и детских поликлинических отделений медицинских организаций медицинскими изделиями (приложение 8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одготовку в медицинских организациях автономного округа, принимающих участие в реализации мероприятия по дооснащению детских поликлиник и детских поликлинических отделений медицинских организаций медицинскими изделиями, соответствующих помещений для установки приобретаемых медицинских изделий (приложение 9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0. Подготовку медицинских работников, имеющих соответствующий уровень образования и квалификации, для работы с приобретаемыми медицинскими изделиями (приложение 10).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kinsoku w:val="false"/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изложить в следующей редакции:</w:t>
      </w:r>
    </w:p>
    <w:p>
      <w:pPr>
        <w:pStyle w:val="Normal"/>
        <w:kinsoku w:val="false"/>
        <w:autoSpaceDE w:val="false"/>
        <w:spacing w:before="0" w:after="0"/>
        <w:ind w:firstLine="1069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1</w:t>
      </w:r>
    </w:p>
    <w:p>
      <w:pPr>
        <w:pStyle w:val="Normal"/>
        <w:kinsoku w:val="false"/>
        <w:autoSpaceDE w:val="false"/>
        <w:spacing w:before="0" w:after="0"/>
        <w:ind w:firstLine="1069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постановлению Правительства </w:t>
      </w:r>
    </w:p>
    <w:p>
      <w:pPr>
        <w:pStyle w:val="Normal"/>
        <w:kinsoku w:val="false"/>
        <w:autoSpaceDE w:val="false"/>
        <w:spacing w:before="0" w:after="0"/>
        <w:ind w:firstLine="1069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анты-Мансийского </w:t>
      </w:r>
    </w:p>
    <w:p>
      <w:pPr>
        <w:pStyle w:val="Normal"/>
        <w:kinsoku w:val="false"/>
        <w:autoSpaceDE w:val="false"/>
        <w:spacing w:before="0" w:after="0"/>
        <w:ind w:firstLine="1069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тономного округа – Югры</w:t>
      </w:r>
    </w:p>
    <w:p>
      <w:pPr>
        <w:pStyle w:val="Normal"/>
        <w:kinsoku w:val="false"/>
        <w:autoSpaceDE w:val="false"/>
        <w:spacing w:before="0" w:after="0"/>
        <w:ind w:firstLine="1069"/>
        <w:contextualSpacing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5 октября 2018 года № 337-п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рограммы Ханты-Мансийского автономног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– Югры «Современное здравоохранение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государственная программа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-130" w:type="dxa"/>
        <w:tblLayout w:type="fixed"/>
        <w:tblCellMar>
          <w:top w:w="0" w:type="dxa"/>
          <w:left w:w="61" w:type="dxa"/>
          <w:bottom w:w="0" w:type="dxa"/>
          <w:right w:w="62" w:type="dxa"/>
        </w:tblCellMar>
      </w:tblPr>
      <w:tblGrid>
        <w:gridCol w:w="3261"/>
        <w:gridCol w:w="622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программы  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здравоохранение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государственной программы (наименование и номер соответствующего нормативного правового акта)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Ханты-Мансийского автономного округа – Югры от 5 октября 2018 года </w:t>
              <w:br/>
              <w:t>№ 337-п «О государственной программе Ханты-Мансийского автономного округа – Югры «Современное здравоохранение»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программы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программы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Ханты-Мансийского автономного округа – Югры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Губернатора Ханты-Мансийского автономного округа – Югры (далее – Аппарат Губернатора Югры)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управлению государственным имуществом Ханты-Мансийского автономного округа – Югры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государственной программы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смертности, увеличение продолжительности жизни населения, повышение удовлетворенности населения качеством медицинской помощи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государственной программы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оказания первичной медико-санитарной помощи, включая профилактику заболеваний и формирование здорового образа жизни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доступности и качества медицинской помощи детям и матерям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вершенствование оказания паллиативной медицинской помощи, развитие медицинской реабилитации и санаторно-курортного лечения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еодоление кадрового дефицита, обеспечение системы здравоохранения высококвалифицированными специалистами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вышение эффективности организации медицинской помощи за счет внедрения информационных технологий, ведение медицинской документации в электронном виде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первичной медико-санитарной помощи»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Совершенствование оказания специализированной, в том числе высокотехнологичной, медицинской помощи»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Охрана здоровья матери и ребенка»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Совершенствование развития скорой, в том числе скорой специализированной, медицинской помощи, в том числе в экстренной форме, гражданам, включая проживающих в труднодоступных и отдаленных районах Ханты-Мансийского автономного округа – Югры, с применением авиации»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Оказание паллиативной помощи, в том числе детям»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 «Кадровое обеспечение системы здравоохранения»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 «Создание единого цифрового контура в здравоохранении автономного округа на основе единой государственной информационной системы здравоохранения»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8 «Территориальное планирование учреждений здравоохранения Ханты-Мансийского автономного округа – Югры»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9 «Привлечение негосударственных организаций в целях создания конкурентной среды»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и проектов, проекты автономного округа, входящие в состав государственной программы, в том числе направленные на реализацию национальных проектов (программ) Российской Федерации, параметры их финансового обеспечения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ь проектов «Здравоохранение» – 25 586 745,4 тыс. рублей, в том числе: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Борьба с онкологическими заболеваниями» – 18 946 856,9 тыс. рублей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Борьба с сердечно-сосудистыми заболеваниями» – 790 927,5 тыс. рублей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Обеспечение медицинских организаций системы здравоохранения квалифицированными кадрами» – 0,0 тыс. рублей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Развитие детского здравоохранения, включая создание современной и инфраструктуры оказания медицинской помощи детям» – 1 071 364,0 тыс. рублей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Развитие системы оказания первичной медико-санитарной помощи» – 4 088 377,0 тыс. рублей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Развитие экспорта медицинских услуг» – 0,0 тыс. рублей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Создание единого цифрового контура в здравоохранении на основе единой государственной информационной системы здравоохранения (ЕГИСЗ)» – 689 220,0 тыс. рублей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ь проектов «Демография» – 15 398,6 тыс. рублей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Укрепление общественного здоровья» – 0,0 тыс. рублей;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Старшее поколение» – 15 398,6 тыс. рублей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государственной программы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ожидаемой продолжительности жизни при рождении с 73,87 до 79,8 лет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младенческой смертности с 4,6 до 3,7 случаев на 1000 родившихся живыми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величение охвата всех граждан профилактическими медицинскими осмотрами с 52,7 % до 95,0%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величение количества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, до 144%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нижение смертности от новообразований, в том числе от злокачественных, со 109,9 до 109,1 случаев на 100 тыс. населения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нижение смертности от болезней системы кровообращения с 246,6 до 220,0 случаев на 100 тыс. населения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величение укомплектованности врачебных должностей в подразделениях, оказывающих медицинскую помощь в амбулаторных условиях (физическими лицами при коэффициенте совместительства 1,2), с 81,5% до 95,0%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величение охвата граждан старше трудоспособного возраста из групп риска вакцинацией против пневмококковой инфекции с 80,0% до 95,0%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беспечение удовлетворенности (обеспеченности) населения автономного округа высокотехнологичной медицинской помощью не менее 95%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уммарный коэффициент рождаемости, число детей, рожденных одной женщиной репродуктивного возраста, с 1,88 до 1,99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бщий коэффициент смертности до 6,37 умерших на 1000 человек населения.</w:t>
            </w:r>
          </w:p>
          <w:p>
            <w:pPr>
              <w:pStyle w:val="Normal"/>
              <w:widowControl w:val="false"/>
              <w:spacing w:before="0" w:after="0"/>
              <w:ind w:firstLine="2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нижение коэффициента смертности населения трудоспособного возраста с 400,0 до 300,0 умерших в трудоспособном возрасте на 100 тыс. человек населения трудоспособного возраста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программы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5 годы и на период до 2030 года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программы</w:t>
            </w:r>
          </w:p>
        </w:tc>
        <w:tc>
          <w:tcPr>
            <w:tcW w:w="6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государственной программы составляет 1 036 051 927,49 тыс. рублей, в том числе:</w:t>
            </w:r>
          </w:p>
          <w:p>
            <w:pPr>
              <w:pStyle w:val="Normal"/>
              <w:widowControl w:val="false"/>
              <w:spacing w:before="0" w:after="0"/>
              <w:ind w:firstLine="206"/>
              <w:contextualSpacing/>
              <w:jc w:val="both"/>
              <w:rPr/>
            </w:pPr>
            <w:r>
              <w:rPr>
                <w:sz w:val="24"/>
                <w:szCs w:val="24"/>
              </w:rPr>
              <w:t>на 2019 год – 91 125 922,00 тыс. рублей;</w:t>
            </w:r>
          </w:p>
          <w:p>
            <w:pPr>
              <w:pStyle w:val="Normal"/>
              <w:widowControl w:val="false"/>
              <w:spacing w:before="0" w:after="0"/>
              <w:ind w:firstLine="20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 – 92 447 200,70 тыс. рублей;</w:t>
            </w:r>
          </w:p>
          <w:p>
            <w:pPr>
              <w:pStyle w:val="Normal"/>
              <w:widowControl w:val="false"/>
              <w:spacing w:before="0" w:after="0"/>
              <w:ind w:firstLine="20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 – 94 332 804,60 тыс. рублей;</w:t>
            </w:r>
          </w:p>
          <w:p>
            <w:pPr>
              <w:pStyle w:val="Normal"/>
              <w:widowControl w:val="false"/>
              <w:spacing w:before="0" w:after="0"/>
              <w:ind w:firstLine="20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 – 87 838 811,79 тыс. рублей;</w:t>
            </w:r>
          </w:p>
          <w:p>
            <w:pPr>
              <w:pStyle w:val="Normal"/>
              <w:widowControl w:val="false"/>
              <w:spacing w:before="0" w:after="0"/>
              <w:ind w:firstLine="20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 – 86 578 369,80 тыс. рублей;</w:t>
            </w:r>
          </w:p>
          <w:p>
            <w:pPr>
              <w:pStyle w:val="Normal"/>
              <w:widowControl w:val="false"/>
              <w:spacing w:before="0" w:after="0"/>
              <w:ind w:firstLine="20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– 85 320 999,80 тыс. рублей;</w:t>
            </w:r>
          </w:p>
          <w:p>
            <w:pPr>
              <w:pStyle w:val="Normal"/>
              <w:widowControl w:val="false"/>
              <w:spacing w:before="0" w:after="0"/>
              <w:ind w:firstLine="20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– 83 692 969,80 тыс. рублей;</w:t>
            </w:r>
          </w:p>
          <w:p>
            <w:pPr>
              <w:pStyle w:val="Normal"/>
              <w:widowControl w:val="false"/>
              <w:spacing w:before="0" w:after="0"/>
              <w:ind w:firstLine="20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- 2030 годы – 414 714 849,0 тыс. рублей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О стимулировании инвестиционной и инновационной деятельности, развитии конкуренции и негосударственног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ектора экономики</w:t>
      </w:r>
    </w:p>
    <w:p>
      <w:pPr>
        <w:pStyle w:val="Normal"/>
        <w:widowControl w:val="false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1.1. Осуществляется строительство объекта «Клинический перинатальный центр на 315 коек, 165 посещений в смену в г. Сургуте» с применением механизма государственно-частного партнерства, что позволит обеспечить: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ереход на качественно новый уровень сохранения и восстановления репродуктивного здоровья женщин с учетом мировых позиций современной доказательной медицины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создание безопасной, комфортной и высокотехнологичной среды, обеспечивающей условия для сохранения беременности и рождения здорового ребенка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ыхаживание недоношенных и лечение патологии новорожденных, повышение доступности высокотехнологичной помощи новорожденным, начиная с антенатального периода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снижение младенческой смертности и репродуктивных потерь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1.2.</w:t>
        <w:tab/>
        <w:t xml:space="preserve">В сфере здравоохранения осуществляется передача некоммерческим организациям объектов, предназначенных для размещения объектов здравоохранения, по договорам аренды с обязательством сохранения целевого назначения и использования объекта (Таблица 9). 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едется работа по привлечению частных медицинских организаций к реализации Территориальной программы государственных гарантий бесплатного оказания гражданам медицинской помощи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Медицинская помощь негосударственными медицинскими организациями оказывается по направлениям: стоматологические услуги, программный гемодиализ, лабораторная, ультразвуковая диагностика и магнитно-резонансная томография, медицинская реабилитация, первичная медико-санитарная помощь (прием врачей узких специалистов). 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Оплата оказанных медицинских услуг осуществляется в системе обязательного медицинского страхования по единым тарифам как для государственных, так и для частных медицинских организаций. 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1.3. В целях формирования благоприятной деловой среды, снижения барьеров для развития малого и среднего предпринимательства, дальнейшего взаимодействия государственной и частной систем здравоохранения созданы условия для обеспечения равного доступа в систему обязательного медицинского страхования медицинских организаций всех форм собственности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ривлечение негосударственных организаций (коммерческих, некоммерческих), в том числе социально ориентированных (далее – негосударственные организации), осуществляется по направлениям: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рофилактика неинфекционных заболеваний, формирование здорового образа жизни и санитарно-гигиеническое просвещение населения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рофилактика незаконного потребления наркотических средств и психотропных веществ, наркомании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организация и проведение консультативных, профилактических и противоэпидемических мероприятий по предупреждению распространения ВИЧ-инфекции, а также повышение приверженности к лечению ВИЧ-инфицированных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ривлечение и обучение волонтеров работе с лицами, страдающими тяжелыми заболеваниями, координация работы волонтеров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оказание паллиативной медицинской помощи в амбулаторных и стационарных условиях (проект «Умей уважать жизнь»)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 целях создания благоприятных условий для ведения предпринимательской деятельности в сфере здравоохранения реализуются следующие мероприятия: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редоставление субсидий социально ориентированным некоммерческим организациям на финансовое обеспечение затрат, связанных с предоставлением социальных услуг в сфере здравоохранения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организация закупок на оказание услуг для медицинских организаций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ривлечение частных медицинских организаций в реализации Территориальной программы государственных гарантий бесплатного оказания гражданам медицинской помощи в автономном округе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1.4. Включение инновационной составляющей в государственную программу осуществляется в соответствии с мероприятиями, направленными на внедрение новых методов лечения и диагностики онкологических и сердечно-сосудистых заболеваний и состояний, а также инновационных мероприятий, направленных на профилактику факторов риска их развития, повышение качества и создание условий для оказания специализированной, в том числе высокотехнологичной, медицинской помощи. Кроме того, государственная программа содержит мероприятия, направленные на развитие проектов в области телемедицины, включающие использование информационных технологий, проведение консультаций врачей на расстоянии, удалённый мониторинг состояния пациентов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1.5. Повышение производительности труда в отрасли осуществляется за счет: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создания новой модели медицинской организации, оказывающей первичную медико-санитарную помощь, что позволит повысить удовлетворённость населения качеством оказания медицинской помощи в амбулаторных условиях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недрения цифровых технологий и автоматизированных информационных систем, что существенно позволит повысить эффективность управленческих процессов, минимизировать временные затраты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реализации проекта «Бережливая поликлиника», повышение квалификации сотрудников и применение технологий бережливого производства в Департаменте здравоохранения автономного округа и подведомственных ему учреждениях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еревода государственных услуг в электронный вид, что позволяет исключить в этом процессе участие органов исполнительной власти, с 2016 года государственная услуга «Аттестация врачей» переведена в электронный вид;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недрения информационных систем, позволяющих проведение мониторинга деятельности медицинских организаций без направления запросов непосредственно в медицинские организации.</w:t>
      </w:r>
    </w:p>
    <w:p>
      <w:pPr>
        <w:pStyle w:val="Normal"/>
        <w:widowControl w:val="false"/>
        <w:ind w:firstLine="567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дел 2. Механизмы реализации мероприятий государственной программы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нения мероприятий государственной программы используются следующие механизмы: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государственными заказчиками государственных контрактов на приобретение товаров (оказание услуг, выполнение работ) для государственных нужд в порядке, установленном законодательством Российской Федерации;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части функций ответственного исполнителя, соисполнителей государственной программы подведомственным государственным организациям, учреждениям автономного округа в соответствии с государственным заданием на оказание государственных услуг (выполнение работ), если эти функции соответствуют уставу (положению) государственной организации, учреждения, а также путем предоставления субсидий на иные цели в порядке, установленном Правительством автономного округа;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(договоров) с федеральными органами исполнительной власти, организациями, учреждениями, общественными объединениями о взаимодействии в целях совместной реализации мероприятий государственной программы в автономном округе;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с федеральными органами исполнительной власти, направленных на исполнение национальных и федеральных проектов (программ) Российской Федерации;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с органами местного самоуправления в целях совместной реализации мероприятий государственной программы;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из бюджета автономного округа бюджетам муниципальных образований;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з бюджета автономного округа субсидии государственно-частному партнеру в соответствии с условиями и сроками, предусмотренными концессионным соглашением о государственно-частном партнерстве.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ектного управления, которое, в свою очередь, обеспечивает своевременное достижение запланированных результатов, повышает эффективность использования ресурсов, обеспечивает прозрачность, обоснованность и своевременность принимаемых решений, повышает эффективность внутриведомственного, межведомственного и межуровневого взаимодействия;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ментов «бережливого производства», которое способствует ускорению принятия стратегических решений, улучшению взаимодействия между органами власти автономного округа, повышению предоставления государственных и муниципальных услуг населению, совершенствованию механизмов государственной поддержки;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нергосберегающих и бережливых технологий при строительстве объектов здравоохранения.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государственной программы по приобретению площадей для размещения подразделений медицинских организаций автономного округа, в том числе офисов врачей общей практики, осуществляется в соответствии с постановлением Правительства автономного округа от 6 ноября 2015 года № 374-п «О порядке принятия решений о подготовке и реализации бюджетных инвестиций в целях приобретения объектов недвижимого имущества в государственную собственность Ханты-Мансийского автономного округа – Югры». 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недвижимого имущества, планируемые к приобретению в собственность автономного округа, включаются в Адресную инвестиционную программу в установленном порядке. Общая потребность в таких объектах формируется на основании обращений, поступивших из медицинских организаций автономного округа, в части необходимости приобретения помещений для размещения их подразделений. Решение о приобретении объектов недвижимого имущества принимается в Департаменте здравоохранения Ханты-Мансийского автономного округа – Югры комиссионно.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бор объектов в целях их приобретения осуществляется по приоритетности в соответствии со следующими критериями: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ъекты недвижимого имущества для решения отдельных задач развития автономного округа на основании поручений Президента Российской Федерации, Губернатора автономного округа или Правительства автономного округа о предоставлении бюджетных инвестиций; 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личие потребности медицинских организаций в приобретении помещений для размещений их подразделений с целью повышения доступности медицинской помощи населению.</w:t>
      </w:r>
    </w:p>
    <w:p>
      <w:p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бюджетных ассигнований на очередной финансовый год и плановый период на приобретение социальных объектов недвижимого имущества устанавливается в Адресной инвестиционной программе на основании инвестиционных предложений Департамента здравоохранения автономного округ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insoku w:val="false"/>
        <w:autoSpaceDE w:val="false"/>
        <w:spacing w:before="0" w:after="0"/>
        <w:ind w:firstLine="709"/>
        <w:contextualSpacing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Таблица 1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Целевые показатели государствен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51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93"/>
        <w:gridCol w:w="709"/>
        <w:gridCol w:w="708"/>
        <w:gridCol w:w="709"/>
        <w:gridCol w:w="709"/>
        <w:gridCol w:w="709"/>
        <w:gridCol w:w="708"/>
        <w:gridCol w:w="805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целевых показателей государственной программы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зовый показатель на начало реализации государственной программы</w:t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начения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левое значение показателя на момент окончания действия государственной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жидаемая продолжительность жизни при рождении, лет*    </w:t>
            </w:r>
            <w:hyperlink w:anchor="P966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**</w:t>
              </w:r>
              <w:r>
                <w:rPr>
                  <w:rStyle w:val="FootnoteAnchor"/>
                  <w:rFonts w:eastAsia="Calibri"/>
                  <w:sz w:val="18"/>
                  <w:szCs w:val="18"/>
                  <w:vertAlign w:val="superscript"/>
                  <w:lang w:eastAsia="en-US"/>
                </w:rPr>
                <w:footnoteReference w:id="2"/>
              </w:r>
            </w:hyperlink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ладенческая смертность, случаев на 1000 родившихся живыми</w:t>
            </w: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  <w:t xml:space="preserve"> </w:t>
            </w:r>
            <w:hyperlink w:anchor="P966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**</w:t>
              </w:r>
              <w:r>
                <w:rPr>
                  <w:rStyle w:val="FootnoteAnchor"/>
                  <w:rFonts w:eastAsia="Calibri"/>
                  <w:sz w:val="18"/>
                  <w:szCs w:val="18"/>
                  <w:vertAlign w:val="superscript"/>
                  <w:lang w:eastAsia="en-US"/>
                </w:rPr>
                <w:footnoteReference w:id="3"/>
              </w:r>
            </w:hyperlink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хват всех граждан профилактическими медицинскими осмотрами, %</w:t>
            </w:r>
            <w:hyperlink w:anchor="P963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****</w:t>
              </w:r>
              <w:r>
                <w:rPr>
                  <w:rStyle w:val="FootnoteAnchor"/>
                  <w:rFonts w:eastAsia="Calibri"/>
                  <w:sz w:val="18"/>
                  <w:szCs w:val="18"/>
                  <w:vertAlign w:val="superscript"/>
                  <w:lang w:eastAsia="en-US"/>
                </w:rPr>
                <w:footnoteReference w:id="4"/>
              </w:r>
            </w:hyperlink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, от общего количества медицинских организаций, оказывающих данный вид помощи, %</w:t>
            </w: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  <w:t xml:space="preserve"> </w:t>
            </w:r>
            <w:hyperlink w:anchor="P967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****</w:t>
              </w:r>
              <w:r>
                <w:rPr>
                  <w:rStyle w:val="FootnoteAnchor"/>
                  <w:rFonts w:eastAsia="Calibri"/>
                  <w:sz w:val="18"/>
                  <w:szCs w:val="18"/>
                  <w:vertAlign w:val="superscript"/>
                  <w:lang w:eastAsia="en-US"/>
                </w:rPr>
                <w:footnoteReference w:id="5"/>
              </w:r>
            </w:hyperlink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мертность от новообразований, в том числе от злокачественных, случаев на 100 тыс. населения </w:t>
            </w:r>
            <w:hyperlink w:anchor="P966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*</w:t>
              </w:r>
              <w:r>
                <w:rPr>
                  <w:rStyle w:val="FootnoteAnchor"/>
                  <w:rFonts w:eastAsia="Calibri"/>
                  <w:sz w:val="18"/>
                  <w:szCs w:val="18"/>
                  <w:vertAlign w:val="superscript"/>
                  <w:lang w:eastAsia="en-US"/>
                </w:rPr>
                <w:footnoteReference w:id="6"/>
              </w:r>
            </w:hyperlink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мертность от болезней системы кровообращения, случаев на 100 тыс. населения</w:t>
            </w: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  <w:t xml:space="preserve"> </w:t>
            </w:r>
            <w:hyperlink w:anchor="P966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*</w:t>
              </w:r>
              <w:r>
                <w:rPr>
                  <w:rStyle w:val="FootnoteAnchor"/>
                  <w:rFonts w:eastAsia="Calibri"/>
                  <w:sz w:val="18"/>
                  <w:szCs w:val="18"/>
                  <w:vertAlign w:val="superscript"/>
                  <w:lang w:eastAsia="en-US"/>
                </w:rPr>
                <w:footnoteReference w:id="7"/>
              </w:r>
            </w:hyperlink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комплектованность врачебных должностей в подразделениях, оказывающих медицинскую помощь в амбулаторных условиях (физическими лицами при коэффициенте совместительства 1, 2) в регионе</w:t>
            </w: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%)****</w:t>
            </w:r>
            <w:r>
              <w:rPr>
                <w:rStyle w:val="FootnoteAnchor"/>
                <w:rFonts w:eastAsia="Calibri"/>
                <w:sz w:val="18"/>
                <w:szCs w:val="18"/>
                <w:vertAlign w:val="superscript"/>
                <w:lang w:eastAsia="en-US"/>
              </w:rPr>
              <w:footnoteReference w:id="8"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хват граждан старше трудоспособного возраста из групп риска вакцинацией против пневмококковой инфекции</w:t>
            </w: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*****</w:t>
            </w:r>
            <w:r>
              <w:rPr>
                <w:rStyle w:val="FootnoteAnchor"/>
                <w:rFonts w:eastAsia="Calibri"/>
                <w:sz w:val="18"/>
                <w:szCs w:val="18"/>
                <w:vertAlign w:val="superscript"/>
                <w:lang w:eastAsia="en-US"/>
              </w:rPr>
              <w:footnoteReference w:id="9"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довлетворенность (обеспеченность) населения автономного округа высокотехнологичной медицинской помощью (отношение направленных и получивших ВМП)</w:t>
            </w:r>
            <w:r>
              <w:rPr/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***</w:t>
            </w: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%)</w:t>
            </w:r>
            <w:r>
              <w:rPr>
                <w:rStyle w:val="FootnoteAnchor"/>
                <w:rFonts w:eastAsia="Calibri"/>
                <w:sz w:val="18"/>
                <w:szCs w:val="18"/>
                <w:vertAlign w:val="superscript"/>
                <w:lang w:eastAsia="en-US"/>
              </w:rPr>
              <w:footnoteReference w:id="10"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рный коэффициент рождаемости, число детей, рожденных одной женщиной репродуктивного возраста</w:t>
            </w:r>
            <w:r>
              <w:rPr>
                <w:rStyle w:val="FootnoteAnchor"/>
                <w:rFonts w:eastAsia="Calibri"/>
                <w:sz w:val="18"/>
                <w:szCs w:val="18"/>
                <w:vertAlign w:val="superscript"/>
                <w:lang w:eastAsia="en-US"/>
              </w:rPr>
              <w:footnoteReference w:id="11"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ий коэффициент смертности, число умерших на 1000 человек населения</w:t>
            </w:r>
            <w:r>
              <w:rPr>
                <w:rStyle w:val="FootnoteAnchor"/>
                <w:rFonts w:eastAsia="Calibri"/>
                <w:sz w:val="18"/>
                <w:szCs w:val="18"/>
                <w:vertAlign w:val="superscript"/>
                <w:lang w:eastAsia="en-US"/>
              </w:rPr>
              <w:footnoteReference w:id="12"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эффициент смертности населения трудоспособного возраста, число умерших в трудоспособном возрасте на 100 тыс. человек населения трудоспособного возраста</w:t>
            </w:r>
            <w:r>
              <w:rPr>
                <w:rStyle w:val="FootnoteAnchor"/>
                <w:rFonts w:eastAsia="Calibri"/>
                <w:sz w:val="18"/>
                <w:szCs w:val="18"/>
                <w:vertAlign w:val="superscript"/>
                <w:lang w:eastAsia="en-US"/>
              </w:rPr>
              <w:footnoteReference w:id="13"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bookmarkStart w:id="0" w:name="P963"/>
      <w:bookmarkEnd w:id="0"/>
      <w:r>
        <w:rPr>
          <w:rFonts w:eastAsia="Calibri"/>
          <w:lang w:eastAsia="en-US"/>
        </w:rPr>
        <w:t>* Указ Президента Российской Федерации от 14 ноября 2017 года № 548 «Об оценке эффективности деятельности органов исполнительной власти субъектов Российской Федерации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* 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** Распоряжение Губернатора Ханты-Мансийского автономного округа – Югры от 27 апреля 2018 года № 96-рг (во исполнение пункта 18.2 Плана мероприятий по реализации в Ханты-Мансийском автономном округе – Югре Послания Президента Российской Федерации Федеральному Собранию Российской Федерации от 1 марта 2018 года)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*** Портфель проектов «Здравоохранение»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**** Портфель проектов «Демография».</w:t>
      </w:r>
    </w:p>
    <w:p>
      <w:pPr>
        <w:pStyle w:val="Normal"/>
        <w:kinsoku w:val="false"/>
        <w:autoSpaceDE w:val="false"/>
        <w:spacing w:before="0" w:after="0"/>
        <w:contextualSpacing/>
        <w:jc w:val="right"/>
        <w:rPr/>
      </w:pPr>
      <w:r>
        <w:rPr/>
        <w:t>Таблица 2</w:t>
      </w:r>
    </w:p>
    <w:tbl>
      <w:tblPr>
        <w:tblW w:w="153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1275"/>
        <w:gridCol w:w="993"/>
        <w:gridCol w:w="1275"/>
        <w:gridCol w:w="1134"/>
        <w:gridCol w:w="1133"/>
        <w:gridCol w:w="1134"/>
        <w:gridCol w:w="1134"/>
        <w:gridCol w:w="1133"/>
        <w:gridCol w:w="1134"/>
        <w:gridCol w:w="1134"/>
        <w:gridCol w:w="1133"/>
      </w:tblGrid>
      <w:tr>
        <w:trPr>
          <w:trHeight w:val="312" w:hRule="atLeast"/>
        </w:trPr>
        <w:tc>
          <w:tcPr>
            <w:tcW w:w="15321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ределение финансовых ресурсов государственной программы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мер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ые мероприятия государственной программы (их связь с целевыми показателями государствен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ветственный исполнитель/со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точники финансирования</w:t>
            </w:r>
          </w:p>
        </w:tc>
        <w:tc>
          <w:tcPr>
            <w:tcW w:w="10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нансовые затраты на реализацию (тыс. рублей)</w:t>
            </w:r>
          </w:p>
        </w:tc>
      </w:tr>
      <w:tr>
        <w:trPr>
          <w:trHeight w:val="1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6 - 203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программа 1. Развитие первичной медико-санитарной помощи</w:t>
            </w:r>
          </w:p>
        </w:tc>
      </w:tr>
      <w:tr>
        <w:trPr>
          <w:trHeight w:val="13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 (1, 3, 4, 5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31 580 2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285 159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095 78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470 7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470 785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470 7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470 7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552 685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763 428,50</w:t>
            </w:r>
          </w:p>
        </w:tc>
      </w:tr>
      <w:tr>
        <w:trPr>
          <w:trHeight w:val="8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359 3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22 33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22 3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22 3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22 33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22 3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22 3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 404 23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021 161,50</w:t>
            </w:r>
          </w:p>
        </w:tc>
      </w:tr>
      <w:tr>
        <w:trPr>
          <w:trHeight w:val="7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 220 8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962 82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773 4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148 4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148 453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148 4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148 4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148 453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 742 267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енствование системы лекарственного обеспечения, в том числе в амбулаторных условиях, включая льготное обеспечение граждан (1, 3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328 0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68 881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29 6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29 6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499 920,50</w:t>
            </w:r>
          </w:p>
        </w:tc>
      </w:tr>
      <w:tr>
        <w:trPr>
          <w:trHeight w:val="1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 26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 897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 6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 6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599 80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99 98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499 920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филактика инфекционных и паразитарных заболеваний, включая иммунопрофилактику (1, 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95 2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 107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 1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 1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62 741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55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90 5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548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62 741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филактика заболеваний и формирование здорового образа жизни (1, 3, 4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16 5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98 580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16 5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 716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98 580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материально-технической базы медицинских организаций, оказывающих первичную медико-санитарную помощь (1, 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, Департамент по управлению государственным имуществом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79 5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180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 4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 3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 3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91 990,50</w:t>
            </w:r>
          </w:p>
        </w:tc>
      </w:tr>
      <w:tr>
        <w:trPr>
          <w:trHeight w:val="8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79 5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180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 4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 3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58 3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91 990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79 5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 180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 4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 3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 3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91 990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79 5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 180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 4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8 3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 39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 398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91 990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по управлению государственным имуществом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</w:tr>
      <w:tr>
        <w:trPr>
          <w:trHeight w:val="6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гиональный проект "Развитие системы оказания первичной медико-санитарной помощи" (1, 3, 4, 5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2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0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35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8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0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7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0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0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 (1, 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71 3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48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4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 5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4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214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21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 3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6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6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 5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гиональный проект "Старшее поколение" (1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3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65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3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65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дпрограмме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 071 3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297 0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826 8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8 2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9 827 532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827 5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827 5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 909 432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 547 161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 9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 184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 11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 65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 689 3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89 928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39 1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12 06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572 978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 572 9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572 9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54 878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274 394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 494 0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068 92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879 5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254 5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254 553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254 5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254 5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254 553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 272 767,00</w:t>
            </w:r>
          </w:p>
        </w:tc>
      </w:tr>
      <w:tr>
        <w:trPr>
          <w:trHeight w:val="70" w:hRule="atLeast"/>
        </w:trPr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программа 2. Совершенствование оказания специализированной, в том числе высокотехнологичной, медицинской помощи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енствование оказания специализированной медицинской помощи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 810 42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003 112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39 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7 730 72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8 811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549 8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554 2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985 771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 928 855,50</w:t>
            </w:r>
          </w:p>
        </w:tc>
      </w:tr>
      <w:tr>
        <w:trPr>
          <w:trHeight w:val="4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148 8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18 069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59 7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92 02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403 16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62 52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400 7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585 42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927 122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 661 53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85 043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079 2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38 6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415 646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87 34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153 44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400 346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001 733,50</w:t>
            </w:r>
          </w:p>
        </w:tc>
      </w:tr>
      <w:tr>
        <w:trPr>
          <w:trHeight w:val="1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енствование системы лекарственного обеспечения в медицинских организациях, оказывающих специализированную медицинскую помощь (1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62 7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 798,00</w:t>
            </w:r>
          </w:p>
        </w:tc>
      </w:tr>
      <w:tr>
        <w:trPr>
          <w:trHeight w:val="55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62 7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559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 798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енствование высокотехнологичной медицинской помощи, развитие новых эффективных методов лечения (1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664 93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51 050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18 37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74 1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 502 369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2 3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2 3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2 369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511 848,50</w:t>
            </w:r>
          </w:p>
        </w:tc>
      </w:tr>
      <w:tr>
        <w:trPr>
          <w:trHeight w:val="7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15 4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 812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 81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 81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05 9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00 496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00 49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00 49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00 496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400 49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00 49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00 496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02 482,5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443 5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78 74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6 06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01 87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01 873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01 87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01 87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01 873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09 366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системы донорства органов и тканей в целях трансплантации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7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714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7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714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енствование системы оказания медицинской помощи больным туберкулезом, включая мероприятия профилактической направленности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 8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166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1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1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 063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6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5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 7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812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 063,00</w:t>
            </w:r>
          </w:p>
        </w:tc>
      </w:tr>
      <w:tr>
        <w:trPr>
          <w:trHeight w:val="43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енствование оказания медицинской помощи лицам, инфицированным вирусами иммунодефицита человека и гепатитов B и C, а также совершенствование методов борьбы с вертикальной передачей ВИЧ-инфекции от матери к плоду, включая мероприятия профилактической направленности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51 5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 340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 3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 3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318,00</w:t>
            </w:r>
          </w:p>
        </w:tc>
      </w:tr>
      <w:tr>
        <w:trPr>
          <w:trHeight w:val="7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276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27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27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 7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06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318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енствование системы оказания медицинской помощи наркологическим больным, включая мероприятия профилактической направленности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00,0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медицинской реабилитации, включая санаторно-курортное лечение, в том числе детей (1, 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325 0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90 080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35 33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9 96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9 96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9 96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9 96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9 96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49 837,00</w:t>
            </w:r>
          </w:p>
        </w:tc>
      </w:tr>
      <w:tr>
        <w:trPr>
          <w:trHeight w:val="38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 433 2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 102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 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 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 102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 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 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 102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30 513,0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891 8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 977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 22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 8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 864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 8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 8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 864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19 324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9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материально-технической базы медицинских организаций, оказывающих специализированную медицинскую помощь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 7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 212,00</w:t>
            </w:r>
          </w:p>
        </w:tc>
      </w:tr>
      <w:tr>
        <w:trPr>
          <w:trHeight w:val="4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 7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4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 212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0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гиональный проект "Борьба с сердечно-сосудистыми заболеваниями" (1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92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 046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 1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43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 8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346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1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93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 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9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 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5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гиональный проект "Борьба с онкологическими заболеваниями" (1, 6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946 8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721 11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56 2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63 37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43 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75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8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 2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 75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 28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8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3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 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580 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30 5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43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61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84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4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дпрограмме 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 276 1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602 605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121 5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785 1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318 506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224 7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185 7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172 966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 864 832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51 42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 54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 87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 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 5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 447 2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60 74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 885 47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986 8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986 881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984 8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921 2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986 881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 934 408,5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 577 41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198 322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518 24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186 0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186 084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186 0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186 0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186 084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5 930 423,50</w:t>
            </w:r>
          </w:p>
        </w:tc>
      </w:tr>
      <w:tr>
        <w:trPr>
          <w:trHeight w:val="70" w:hRule="atLeast"/>
        </w:trPr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программа 3. Охрана здоровья матери и ребенк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енствование службы родовспоможения (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909 0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64 298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3 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66 1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66 160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66 1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66 1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966 160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30 804,50</w:t>
            </w:r>
          </w:p>
        </w:tc>
      </w:tr>
      <w:tr>
        <w:trPr>
          <w:trHeight w:val="4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770 0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 773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67 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64 0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64 0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64 0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64 0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64 0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20 020,00</w:t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139 0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1 524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15 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02 1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702 15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02 1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02 1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02 15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10 784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хаживание детей с экстремально низкой массой тела (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6 000,00</w:t>
            </w:r>
          </w:p>
        </w:tc>
      </w:tr>
      <w:tr>
        <w:trPr>
          <w:trHeight w:val="1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специализированной медицинской помощи детям (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946 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506 937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12 8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72 6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72 630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72 6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72 6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72 630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863 153,50</w:t>
            </w:r>
          </w:p>
        </w:tc>
      </w:tr>
      <w:tr>
        <w:trPr>
          <w:trHeight w:val="1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116 2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 021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 0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 0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 021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 0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 0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 021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65 106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829 87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 916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9 8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9 6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9 609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9 6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9 6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9 609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98 047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дпрограмме 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965 58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80 435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05 2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47 9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47 99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47 9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47 9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 747 99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739 958,00</w:t>
            </w:r>
          </w:p>
        </w:tc>
      </w:tr>
      <w:tr>
        <w:trPr>
          <w:trHeight w:val="2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996 6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4 995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69 4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66 2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66 225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66 2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66 2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66 225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331 126,5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968 9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5 44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35 8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1 7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1 766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1 7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1 7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1 766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408 831,50</w:t>
            </w:r>
          </w:p>
        </w:tc>
      </w:tr>
      <w:tr>
        <w:trPr>
          <w:trHeight w:val="142" w:hRule="atLeast"/>
        </w:trPr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программа 4. Совершенствование развития скорой, в том числе скорой специализированной, медицинской помощи, в том числе в экстренной форме, гражданам, включая проживающих в труднодоступных и отдаленных районах Ханты-Мансийского автономного округа - Югры, с применением авиации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енствование оказания скорой, в том числе скорой специализированной, медицинской помощи, медицинской эвакуации (1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859 5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42 04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6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8 0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8 048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8 0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8 0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53 870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269 351,50</w:t>
            </w:r>
          </w:p>
        </w:tc>
      </w:tr>
      <w:tr>
        <w:trPr>
          <w:trHeight w:val="1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799 5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05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0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0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05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0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0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172 872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64 364,5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060 05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14 99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35 0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0 9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0 99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0 9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0 9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0 99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404 987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енствование оказания медицинской помощи пострадавшим, в том числе при дорожно-транспортных происшествиях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55 3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1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 000,00</w:t>
            </w:r>
          </w:p>
        </w:tc>
      </w:tr>
      <w:tr>
        <w:trPr>
          <w:trHeight w:val="5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55 3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1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4</w:t>
            </w:r>
            <w:r>
              <w:rPr>
                <w:color w:val="000000"/>
                <w:sz w:val="14"/>
                <w:szCs w:val="14"/>
              </w:rPr>
              <w:t>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гиональный проект "Развитие системы оказания первичной медико-санитарной помощи" (1, 3, 4, 5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40 11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 351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 3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 3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73 351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 3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 3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66 3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721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7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7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721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7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7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дпрограмме 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955 0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37 798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35 4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39 5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78 600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78 6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78 6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51 070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755 351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621 1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77 172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54 7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12 88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51 972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51 9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51 9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0 072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50 364,5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060 05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14 99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35 0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0 9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0 99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880 9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0 9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0 997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404 987,00</w:t>
            </w:r>
          </w:p>
        </w:tc>
      </w:tr>
      <w:tr>
        <w:trPr>
          <w:trHeight w:val="70" w:hRule="atLeast"/>
        </w:trPr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программа 5. Оказание паллиативной помощи, в том числе детям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оказания паллиативной медицинской помощи взрослому населению (1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10 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31 155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 7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 7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774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7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7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774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18 873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93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33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83 74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 22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7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7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774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23 7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7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 774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18 873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оказания паллиативной медицинской помощи детскому населению (1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 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22 147,50</w:t>
            </w:r>
          </w:p>
        </w:tc>
      </w:tr>
      <w:tr>
        <w:trPr>
          <w:trHeight w:val="5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 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2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 147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дпрограмме 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43 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 584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 2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 2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 20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 2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 2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 20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841 020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93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33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16 8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 651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 2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 2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 20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 2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 2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 20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41 020,50</w:t>
            </w:r>
          </w:p>
        </w:tc>
      </w:tr>
      <w:tr>
        <w:trPr>
          <w:trHeight w:val="70" w:hRule="atLeast"/>
        </w:trPr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программа 6. Кадровое обеспечение системы здравоохранения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вышение престижа медицинских профессий (1, 3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500,00</w:t>
            </w:r>
          </w:p>
        </w:tc>
      </w:tr>
      <w:tr>
        <w:trPr>
          <w:trHeight w:val="1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5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фессиональное развитие медицинского персонала (1, 3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500,00</w:t>
            </w:r>
          </w:p>
        </w:tc>
      </w:tr>
      <w:tr>
        <w:trPr>
          <w:trHeight w:val="5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5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комплектование специалистами медицинских организаций (1, 3, 6, 7, 8, 9, 10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дпрограмме 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5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 000,00</w:t>
            </w:r>
          </w:p>
        </w:tc>
      </w:tr>
      <w:tr>
        <w:trPr>
          <w:trHeight w:val="1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8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 000,00</w:t>
            </w:r>
          </w:p>
        </w:tc>
      </w:tr>
      <w:tr>
        <w:trPr>
          <w:trHeight w:val="70" w:hRule="atLeast"/>
        </w:trPr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программа 7. Создание единого цифрового контура в здравоохранении автономного округа на основе единой государственной информационной системы здравоохранения</w:t>
            </w:r>
          </w:p>
        </w:tc>
      </w:tr>
      <w:tr>
        <w:trPr>
          <w:trHeight w:val="2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и обеспечение работоспособности и бесперебойной работы прикладных компонентов регионального сегмента Единой государственной информационной системы в сфере здравоохранения (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28 8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 52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 4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 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 2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 2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6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6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8 085,00</w:t>
            </w:r>
          </w:p>
        </w:tc>
      </w:tr>
      <w:tr>
        <w:trPr>
          <w:trHeight w:val="7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28 8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 52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 4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 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 2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40 2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6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6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8 085,00</w:t>
            </w:r>
          </w:p>
        </w:tc>
      </w:tr>
      <w:tr>
        <w:trPr>
          <w:trHeight w:val="57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 (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/Департамент по управлению государственным имуществом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 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 83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 1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 6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90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5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 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 9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 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епартамент информационных технологий и цифрового развития Ханты-Мансийского автономного округа - Юг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 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 83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 1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 6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90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5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 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 9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 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 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дпрограмме 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18 0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 358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 5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 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6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 6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 2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6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8 085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 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90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 5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949 38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 45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 0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6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6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 6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 2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6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8 085,00</w:t>
            </w:r>
          </w:p>
        </w:tc>
      </w:tr>
      <w:tr>
        <w:trPr>
          <w:trHeight w:val="70" w:hRule="atLeast"/>
        </w:trPr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программа 8. Территориальное планирование учреждений здравоохранения Ханты-Мансийского автономного округа - Югры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крепление материально-технической базы учреждений здравоохранения (1, 3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строительства автономного округа, Аппарат Губернатора Югры, 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902 56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66 445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72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402 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62 076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93 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11 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607 4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87 025,0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986 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35 0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59 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90 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77 3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68 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11 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 4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87 025,00</w:t>
            </w:r>
          </w:p>
        </w:tc>
      </w:tr>
      <w:tr>
        <w:trPr>
          <w:trHeight w:val="7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916 42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31 40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13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1 8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784 741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fldChar w:fldCharType="begin"/>
            </w:r>
            <w:r>
              <w:rPr>
                <w:rStyle w:val="InternetLink"/>
                <w:sz w:val="14"/>
                <w:szCs w:val="14"/>
              </w:rPr>
              <w:instrText xml:space="preserve"> HYPERLINK "../../../AppData/Local/Microsoft/Windows/AppData/Local/Microsoft/Windows/Temporary%20Internet%20Files/AppData/Local/Microsoft/Windows/NEKRASOVASI/AppData/Local/Microsoft/Windows/Temporary%20Internet%20Files/Content.Outlook/XX1ZEGFY/%D1%82%D0%B0%D0%B1%D0%BB%D0%B8%D1%86%D0%B0%202.xlsx" \l "RANGE!Par2386"</w:instrText>
            </w:r>
            <w:r>
              <w:rPr>
                <w:rStyle w:val="InternetLink"/>
                <w:sz w:val="14"/>
                <w:szCs w:val="14"/>
              </w:rPr>
              <w:fldChar w:fldCharType="separate"/>
            </w:r>
            <w:r>
              <w:rPr>
                <w:rStyle w:val="InternetLink"/>
                <w:sz w:val="14"/>
                <w:szCs w:val="14"/>
              </w:rPr>
              <w:t>Департамент строительства автономного округа &lt;*&gt;</w:t>
            </w:r>
            <w:r>
              <w:rPr>
                <w:rStyle w:val="InternetLink"/>
                <w:sz w:val="14"/>
                <w:szCs w:val="14"/>
              </w:rPr>
              <w:fldChar w:fldCharType="end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675 77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38 35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14 6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813 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34 741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color w:val="0000FF"/>
                <w:sz w:val="14"/>
                <w:szCs w:val="1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9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color w:val="0000FF"/>
                <w:sz w:val="14"/>
                <w:szCs w:val="1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916 42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31 40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13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1 8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4 741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ппарат Губернатора Ю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74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81 025,00</w:t>
            </w:r>
          </w:p>
        </w:tc>
      </w:tr>
      <w:tr>
        <w:trPr>
          <w:trHeight w:val="4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74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81 025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152 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71 8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0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2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71 1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2 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5 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152 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71 8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0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2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371 1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2 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5 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0</w:t>
            </w:r>
          </w:p>
        </w:tc>
      </w:tr>
      <w:tr>
        <w:trPr>
          <w:trHeight w:val="38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создание и эксплуатация перинатального центра в г. Сургуте на основе соглашения о государственно-частном партнер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141 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71 8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0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332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69 9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10 9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3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онное обеспечение функционирования отрасли (1, 3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, Служба по контролю и надзору в сфере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857 97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49 109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4 2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 00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 175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 17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 17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 175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965 879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0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85 17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 76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 7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 7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 76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73 7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 7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 76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68 822,00</w:t>
            </w:r>
          </w:p>
        </w:tc>
      </w:tr>
      <w:tr>
        <w:trPr>
          <w:trHeight w:val="3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564 4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 63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 7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4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411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4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4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411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97 057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445 95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12 759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 8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 5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 53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 5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 5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 53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97 668,00</w:t>
            </w:r>
          </w:p>
        </w:tc>
      </w:tr>
      <w:tr>
        <w:trPr>
          <w:trHeight w:val="4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81 4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 122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 12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 12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 122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 12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 12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 122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0 610,5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 564 4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 63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 7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4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411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4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4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411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97 057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лужба по контролю и надзору в сфере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 0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4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46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 211,5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0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 7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 211,50</w:t>
            </w:r>
          </w:p>
        </w:tc>
      </w:tr>
      <w:tr>
        <w:trPr>
          <w:trHeight w:val="11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раховые взносы (платежи) на обязательное медицинское страхование неработающего населения и межбюджетные трансферты, передаваемые территориальному фонду обязательного медицинского страхования автономного округа (1, 3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572 1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 726 83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643 0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20 2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20 225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20 2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20 2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20 225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101 128,50</w:t>
            </w:r>
          </w:p>
        </w:tc>
      </w:tr>
      <w:tr>
        <w:trPr>
          <w:trHeight w:val="9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572 1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726 83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643 0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20 2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20 225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20 2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20 2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20 225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 101 128,5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дпрограмме 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 332 70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142 386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690 1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418 38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575 478,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406 74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124 7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620 806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 354 033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0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 843 4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535 640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476 14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484 30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71 325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962 33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05 3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551 395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 756 975,5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480 91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04 038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 211 1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31 2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4 153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44 4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9 4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69 411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597 057,50</w:t>
            </w:r>
          </w:p>
        </w:tc>
      </w:tr>
      <w:tr>
        <w:trPr>
          <w:trHeight w:val="70" w:hRule="atLeast"/>
        </w:trPr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программа 9. Привлечение негосударственных организаций в целях создания конкурентной среды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доступа социально ориентированных некоммерческих организаций к предоставлению услуг в сфере здравоохра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51 8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 589,00</w:t>
            </w:r>
          </w:p>
        </w:tc>
      </w:tr>
      <w:tr>
        <w:trPr>
          <w:trHeight w:val="55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51 8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 589,00</w:t>
            </w:r>
          </w:p>
        </w:tc>
      </w:tr>
      <w:tr>
        <w:trPr>
          <w:trHeight w:val="1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ализация мероприятий по профилактике неинфекционных заболеваний, формирование здорового образа жизни и санитарно-гигиеническое просвещение населения (1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00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0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ализация мероприятий по профилактике незаконного потребления наркотических средств и психотропных веществ, наркомании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0</w:t>
            </w:r>
          </w:p>
        </w:tc>
      </w:tr>
      <w:tr>
        <w:trPr>
          <w:trHeight w:val="56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0</w:t>
            </w:r>
          </w:p>
        </w:tc>
      </w:tr>
      <w:tr>
        <w:trPr>
          <w:trHeight w:val="2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ализация мероприятий по организации и проведению консультативных, профилактических и противоэпидемических мероприятий по предупреждению распространения ВИЧ-инфекций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0</w:t>
            </w:r>
          </w:p>
        </w:tc>
      </w:tr>
      <w:tr>
        <w:trPr>
          <w:trHeight w:val="7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ализация мероприятий по привлечению и обучению волонтеров работе с лицами, страдающими тяжелыми заболеваниями, координация работы волонтеров (1, 3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75,00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75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ализация мероприятий по организации оказания паллиативной медицинской помощи (1, 6, 7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5 2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 514,00</w:t>
            </w:r>
          </w:p>
        </w:tc>
      </w:tr>
      <w:tr>
        <w:trPr>
          <w:trHeight w:val="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5 2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 1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 514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конкуренции на рынке медицинских услуг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25 2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 51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 9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96 418,0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25 2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 51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 9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96 418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дпрограмме 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877 1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 83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 2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 60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 601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 60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 60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 601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68 007,00</w:t>
            </w:r>
          </w:p>
        </w:tc>
      </w:tr>
      <w:tr>
        <w:trPr>
          <w:trHeight w:val="4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51 8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 31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 589,0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25 2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 51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 9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 28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96 418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 по государственной программе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Calibri" w:ascii="Calibri" w:hAnsi="Calibri"/>
              </w:rPr>
              <w:instrText xml:space="preserve"> HYPERLINK "../../../AppData/Local/Microsoft/Windows/AppData/Local/Microsoft/Windows/Temporary%20Internet%20Files/AppData/Local/Microsoft/Windows/NEKRASOVASI/AppData/Local/Microsoft/Windows/Temporary%20Internet%20Files/Content.Outlook/XX1ZEGFY/%D1%82%D0%B0%D0%B1%D0%BB%D0%B8%D1%86%D0%B0%202.xlsx" \l "RANGE!Par2387"</w:instrText>
            </w:r>
            <w:r>
              <w:rPr>
                <w:rStyle w:val="InternetLink"/>
                <w:sz w:val="14"/>
                <w:szCs w:val="14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14"/>
                <w:szCs w:val="14"/>
              </w:rPr>
              <w:t>в</w:t>
            </w:r>
            <w:r>
              <w:rPr>
                <w:rStyle w:val="InternetLink"/>
                <w:sz w:val="14"/>
                <w:szCs w:val="14"/>
                <w:rFonts w:cs="Calibri" w:ascii="Calibri" w:hAnsi="Calibri"/>
              </w:rPr>
              <w:fldChar w:fldCharType="end"/>
            </w:r>
            <w:r>
              <w:rPr>
                <w:rStyle w:val="InternetLink"/>
                <w:color w:val="000000"/>
                <w:sz w:val="14"/>
                <w:szCs w:val="14"/>
              </w:rPr>
              <w:t>сего &lt;**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36 051 9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125 92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447 2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 332 8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 838 811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 578 36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 320 9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 692 969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 714 849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81 83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3 498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8 5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 0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1 1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 905 7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871 70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272 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277 30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864 32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755 33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798 35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344 39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 721 963,50</w:t>
            </w:r>
          </w:p>
        </w:tc>
      </w:tr>
      <w:tr>
        <w:trPr>
          <w:trHeight w:val="152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 606 61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6 484 238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629 8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713 9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286 838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227 0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902 0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852 09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 510 484,5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вестиции в объекты государственной и муниципальной собственност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115 1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81 89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83 9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103 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52 271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 070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75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49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98 000,00</w:t>
            </w:r>
          </w:p>
        </w:tc>
      </w:tr>
      <w:tr>
        <w:trPr>
          <w:trHeight w:val="516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98 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50 4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7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91 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67 5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45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75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6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 000,00</w:t>
            </w:r>
          </w:p>
        </w:tc>
      </w:tr>
      <w:tr>
        <w:trPr>
          <w:trHeight w:val="214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916 42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31 40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 513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1 8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4 741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14"/>
                <w:szCs w:val="14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4"/>
                <w:szCs w:val="14"/>
                <w:color w:val="000000"/>
              </w:rPr>
              <w:instrText xml:space="preserve"> HYPERLINK "../../../AppData/Local/Microsoft/Windows/AppData/Local/Microsoft/Windows/Temporary%20Internet%20Files/AppData/Local/Microsoft/Windows/NEKRASOVASI/AppData/Local/Microsoft/Windows/Temporary%20Internet%20Files/Content.Outlook/XX1ZEGFY/%D1%82%D0%B0%D0%B1%D0%BB%D0%B8%D1%86%D0%B0%202.xlsx" \l "RANGE!Par2387"</w:instrText>
            </w:r>
            <w:r>
              <w:rPr>
                <w:rStyle w:val="InternetLink"/>
                <w:sz w:val="14"/>
                <w:szCs w:val="1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4"/>
                <w:szCs w:val="14"/>
              </w:rPr>
              <w:t>всего &lt;**&gt;</w:t>
            </w:r>
            <w:r>
              <w:rPr>
                <w:rStyle w:val="InternetLink"/>
                <w:sz w:val="14"/>
                <w:szCs w:val="14"/>
                <w:color w:val="000000"/>
              </w:rPr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 936 77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944 03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663 25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 229 4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586 539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507 8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545 4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243 369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 216 849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81 83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3 498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8 5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 0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 1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 706 9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621 21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001 8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385 7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396 79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409 7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422 7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244 79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1 223 963,50</w:t>
            </w:r>
          </w:p>
        </w:tc>
      </w:tr>
      <w:tr>
        <w:trPr>
          <w:trHeight w:val="28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 690 1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552 83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116 37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02 0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02 09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02 0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02 0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02 09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 510 484,50</w:t>
            </w:r>
          </w:p>
        </w:tc>
      </w:tr>
      <w:tr>
        <w:trPr>
          <w:trHeight w:val="70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автономного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rStyle w:val="InternetLink"/>
                <w:sz w:val="14"/>
                <w:szCs w:val="14"/>
                <w:color w:val="000000"/>
              </w:rPr>
              <w:instrText xml:space="preserve"> HYPERLINK "../../../AppData/Local/Microsoft/Windows/AppData/Local/Microsoft/Windows/Temporary%20Internet%20Files/AppData/Local/Microsoft/Windows/NEKRASOVASI/AppData/Local/Microsoft/Windows/Temporary%20Internet%20Files/Content.Outlook/XX1ZEGFY/%D1%82%D0%B0%D0%B1%D0%BB%D0%B8%D1%86%D0%B0%202.xlsx" \l "RANGE!Par2387"</w:instrText>
            </w:r>
            <w:r>
              <w:rPr>
                <w:rStyle w:val="InternetLink"/>
                <w:sz w:val="14"/>
                <w:szCs w:val="1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4"/>
                <w:szCs w:val="14"/>
              </w:rPr>
              <w:t>всего &lt;**&gt;</w:t>
            </w:r>
            <w:r>
              <w:rPr>
                <w:rStyle w:val="InternetLink"/>
                <w:sz w:val="14"/>
                <w:szCs w:val="14"/>
                <w:color w:val="000000"/>
              </w:rPr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1 689 67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 795 016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39 9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 127 09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14 222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463 5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 531 1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 953 122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 765 612,5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73 5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70 79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5 77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 26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 1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 468 1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474 907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881 29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286 2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324 475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365 48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408 5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954 545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 772 727,00</w:t>
            </w:r>
          </w:p>
        </w:tc>
      </w:tr>
      <w:tr>
        <w:trPr>
          <w:trHeight w:val="564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 690 1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552 837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116 37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02 0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7 502 09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02 0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02 0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02 09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 510 484,5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строительства автономного округа &lt;*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675 77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38 35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14 6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813 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34 741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 000,00</w:t>
            </w:r>
          </w:p>
        </w:tc>
      </w:tr>
      <w:tr>
        <w:trPr>
          <w:trHeight w:val="44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9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916 42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31 40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13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1 8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4 741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 000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Департамент информационных технологий и цифрового развития Ханты-Мансийского автономного округа – Югр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по управлению государственным имуществом автономного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ппарат Губернатора Югр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74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81 025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 074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 2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81 025,00</w:t>
            </w:r>
          </w:p>
        </w:tc>
      </w:tr>
      <w:tr>
        <w:trPr>
          <w:trHeight w:val="73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лужба по контролю и надзору в сфере здравоохра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 0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4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46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 211,5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0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 7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642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 211,50</w:t>
            </w:r>
          </w:p>
        </w:tc>
      </w:tr>
      <w:tr>
        <w:trPr>
          <w:trHeight w:val="288" w:hRule="atLeast"/>
        </w:trPr>
        <w:tc>
          <w:tcPr>
            <w:tcW w:w="9653" w:type="dxa"/>
            <w:gridSpan w:val="8"/>
            <w:tcBorders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&lt;*&gt; объемы строительства в 2021 - 2027 годах носят прогнозный характер, строительство объектов здравоохранения реализуется при наличии финансир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9653" w:type="dxa"/>
            <w:gridSpan w:val="8"/>
            <w:tcBorders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&lt;**&gt; расходы на межбюджетные трансферты из бюджета субъекта Российской Федерации, передаваемые ТФОМС, исключены из общих расходов по государственной программе в размерах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 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 г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 г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6 г. - 2030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3519,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3519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351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3519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351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3519,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351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17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kinsoku w:val="false"/>
        <w:autoSpaceDE w:val="false"/>
        <w:spacing w:before="0" w:after="0"/>
        <w:contextualSpacing/>
        <w:jc w:val="right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kinsoku w:val="false"/>
        <w:autoSpaceDE w:val="false"/>
        <w:spacing w:before="0" w:after="0"/>
        <w:contextualSpacing/>
        <w:jc w:val="right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Таблица 3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 объектов социально-культурного и коммунально-бытового назначения, масштабные инвестиционные проекты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7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47"/>
        <w:gridCol w:w="1707"/>
        <w:gridCol w:w="2050"/>
        <w:gridCol w:w="828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Наименование инвестиционного проек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Объем финансирования инвестиционного проекта, млн.рублей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Эффект от реализации инвестиционного проекта (налоговые поступления, количество создаваемых мест в детских дошкольных учреждениях и т.п.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г. Сургу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Клинический перинатальный центр на 315 коек, 165 посещений в смен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 xml:space="preserve">18 387,4 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177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увеличение продолжительности жизни и естественного прироста населения;</w:t>
            </w:r>
          </w:p>
          <w:p>
            <w:pPr>
              <w:pStyle w:val="Normal"/>
              <w:widowControl w:val="false"/>
              <w:spacing w:before="0" w:after="0"/>
              <w:ind w:firstLine="177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вышение качества здоровья рожденных детей;</w:t>
            </w:r>
          </w:p>
          <w:p>
            <w:pPr>
              <w:pStyle w:val="Normal"/>
              <w:widowControl w:val="false"/>
              <w:spacing w:before="0" w:after="0"/>
              <w:ind w:firstLine="177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нижение уровня бесплодия у женщин репродуктивного возраста;</w:t>
            </w:r>
          </w:p>
          <w:p>
            <w:pPr>
              <w:pStyle w:val="Normal"/>
              <w:widowControl w:val="false"/>
              <w:spacing w:before="0" w:after="0"/>
              <w:ind w:firstLine="177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окращение доли преждевременных родов, осуществленных не в перинатальных центрах, до 15 %;</w:t>
            </w:r>
          </w:p>
          <w:p>
            <w:pPr>
              <w:pStyle w:val="Normal"/>
              <w:widowControl w:val="false"/>
              <w:spacing w:before="0" w:after="0"/>
              <w:ind w:firstLine="177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доли новорожденных, обследованных на врожденные и наследственные заболевания, до 95%;</w:t>
            </w:r>
          </w:p>
          <w:p>
            <w:pPr>
              <w:pStyle w:val="Normal"/>
              <w:widowControl w:val="false"/>
              <w:spacing w:before="0" w:after="0"/>
              <w:ind w:firstLine="177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формирование кадровой структуры системы здравоохранения, обеспечивающей гарантии и качество предоставления медицинских услуг в автономном округе и Ямало-Ненецком автономном округе;</w:t>
            </w:r>
          </w:p>
          <w:p>
            <w:pPr>
              <w:pStyle w:val="Normal"/>
              <w:widowControl w:val="false"/>
              <w:spacing w:before="0" w:after="0"/>
              <w:ind w:firstLine="177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вышение квалификации специалистов высшего и среднего звена. Внедрение системы зачетных кредитов для врачебного и среднего медицинского персонала, направленных на повышение профессиональной компетенции и рейтинга медицинских работников</w:t>
            </w:r>
          </w:p>
        </w:tc>
      </w:tr>
    </w:tbl>
    <w:p>
      <w:pPr>
        <w:pStyle w:val="Normal"/>
        <w:kinsoku w:val="false"/>
        <w:autoSpaceDE w:val="false"/>
        <w:spacing w:before="0" w:after="0"/>
        <w:ind w:firstLine="567"/>
        <w:contextualSpacing/>
        <w:jc w:val="right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kinsoku w:val="false"/>
        <w:autoSpaceDE w:val="false"/>
        <w:spacing w:before="0" w:after="0"/>
        <w:ind w:firstLine="567"/>
        <w:contextualSpacing/>
        <w:jc w:val="right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  <w:t>Таблица 4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4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34"/>
        <w:gridCol w:w="1276"/>
        <w:gridCol w:w="756"/>
        <w:gridCol w:w="1432"/>
        <w:gridCol w:w="883"/>
        <w:gridCol w:w="1406"/>
        <w:gridCol w:w="851"/>
        <w:gridCol w:w="956"/>
        <w:gridCol w:w="992"/>
        <w:gridCol w:w="993"/>
        <w:gridCol w:w="992"/>
        <w:gridCol w:w="1134"/>
        <w:gridCol w:w="992"/>
      </w:tblGrid>
      <w:tr>
        <w:trPr>
          <w:trHeight w:val="14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ортфеля проектов,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роекта или мероприят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мер мероприят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и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ок реализ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точники финансирования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аметры финансового обеспечения, тыс. рублей</w:t>
            </w:r>
          </w:p>
        </w:tc>
      </w:tr>
      <w:tr>
        <w:trPr>
          <w:trHeight w:val="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 г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4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ртфели проектов, основанные на национальных и федеральных проектах Российской Федерации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ртфель проектов «Здравоохран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ект 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ь: снижение смертности от новообразований, в том числе от злокачественных (до 109,1 случаев на 100 тыс. населения)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9 - 12.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946 856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21 1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56 20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63 37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43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75 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3 286 6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орьба с онкологическими заболеваниями (1, 6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 256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 7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 2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 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4 12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 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 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 2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 580 48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30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43 6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861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98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46 900,00</w:t>
            </w:r>
          </w:p>
        </w:tc>
      </w:tr>
      <w:tr>
        <w:trPr>
          <w:trHeight w:val="8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ы государственных внебюджетных фондов РФ (средства ОМ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 580 48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30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43 6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861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98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46 9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ект 2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ижение смертности от болезней системы кровообращения (до 220 случаев на 100 тыс. населения)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9 - 12.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0 927,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 0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24 14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 43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 700,0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орьба с сердечно-сосудистыми заболеваниями (1, 7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 837,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 3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 14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 93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 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 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 94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8 09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69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 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 76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ект 3*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квидация кадрового дефицита в медицинских организациях, оказывающих первичную медико-санитарную помощь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9 - 12.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медицинских организаций системы здравоохранения квалифицированными кадрами (1, 3, 6, 7, 8, 9, 10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ект 4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7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нижение младенческой смертности в Ханты-Мансийском автономном округе – Югре до 3,7 на 1000 родившихся живыми к 2024 году 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9 - 12.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71 364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 4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 4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Развитие детского здравоохранения, включая создание современной инфраструктуры оказания медицинской помощи детям" (1, 3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 429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 2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 21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 334,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 16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 16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 6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</w:tr>
      <w:tr>
        <w:trPr>
          <w:trHeight w:val="8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ы государственных внебюджетных фондов РФ (родовые сертифик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 6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ект 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6; 4.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птимальной доступности для населения (в том числе для жителей населенных пунктов, расположенных в отдаленных местностях) медицинских организаций, оказывающих первичную медико-санитарную помощь; обеспечение охвата всех граждан профилактическими медицинскими осмотрами не реже одного раза в год; оптимизация работы медицинских организаций, оказывающих первичную медико-санитарную помощь, сокращение времени ожидания в очереди при обращении граждан в указанные медицинские организации, упрощение процедуры записи на прием к врачу; формирование системы защиты прав пациентов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9 - 12.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88 377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 2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 35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 7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 3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 35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 351,7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системы оказания первичной медико-санитарной помощи (1, 3, 4, 5, 6, 7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 961,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5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 9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630,00</w:t>
            </w:r>
          </w:p>
        </w:tc>
      </w:tr>
      <w:tr>
        <w:trPr>
          <w:trHeight w:val="21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05 415,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7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7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 80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7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27 7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 721,70</w:t>
            </w:r>
          </w:p>
        </w:tc>
      </w:tr>
      <w:tr>
        <w:trPr>
          <w:trHeight w:val="3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ект 6**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объема экспорта медицинских услуг не менее чем в 4 раза по сравнению с 2017 годом на период до 2024 год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9 - 12.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экспорта медицинских услуг (1, 6, 7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ект 7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овышение эффективности функционирования системы здравоохранения Ханты-Мансийского автономного округа – Югры путем создания механизмов взаимодействия медицинских организаций на основе единой государственной системы в сфере здравоохранения и внедрения цифровых технологий и платформенных решений до 2024 года, формирующих единый цифровой контур здравоохранения.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1.2019 - 12.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 22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 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 1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 6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 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 670,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здание единого цифрового контура в здравоохранении на основе единой государственной информационной системы здравоохранения (ЕГИСЗ) (2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 64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9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 5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1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 58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 6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 5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 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 670,00</w:t>
            </w:r>
          </w:p>
        </w:tc>
      </w:tr>
      <w:tr>
        <w:trPr>
          <w:trHeight w:val="63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ртфелю проек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586 745,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26 73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474 35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312 30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153 3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330 58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289 421,7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17 124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 75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 83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 8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 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 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24 070,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152 540,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26 3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57 74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72 7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 3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12 0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2 351,7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217 08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36 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 849 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967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9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19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53 000,00</w:t>
            </w:r>
          </w:p>
        </w:tc>
      </w:tr>
      <w:tr>
        <w:trPr>
          <w:trHeight w:val="6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ы государственных внебюджетных фондов РФ (средства ОМ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 580 48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30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43 6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861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98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46 900,00</w:t>
            </w:r>
          </w:p>
        </w:tc>
      </w:tr>
      <w:tr>
        <w:trPr>
          <w:trHeight w:val="8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ы государственных внебюджетных фондов РФ (родовые сертифик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 6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ализация отдельных мероприятий портфеля проектов "Демограф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ект 1*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9 - 12.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Укрепление общественного здоровья»" (1, 3, 4, 5, 6, 7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к 2024 году увеличения доли граждан, ведущих здоровый образ жизни.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ект 2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величить ожидаемую продолжительность здоровой жизни до 67 лет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9 - 12.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398,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1 65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3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Старшее поколение" (1, 7)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398,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65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3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 портфелю проек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398,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65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3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398,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65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3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602 144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27 33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486 00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315 4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153 3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 330 58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289 421,7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32 523,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 35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 49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 9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 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 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 070,0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152 540,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26 3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57 74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172 7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 3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12 0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2 351,70</w:t>
            </w:r>
          </w:p>
        </w:tc>
      </w:tr>
      <w:tr>
        <w:trPr>
          <w:trHeight w:val="70" w:hRule="atLeast"/>
        </w:trPr>
        <w:tc>
          <w:tcPr>
            <w:tcW w:w="60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60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217 08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36 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849 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967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9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19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53 000,00</w:t>
            </w:r>
          </w:p>
        </w:tc>
      </w:tr>
      <w:tr>
        <w:trPr>
          <w:trHeight w:val="789" w:hRule="atLeast"/>
        </w:trPr>
        <w:tc>
          <w:tcPr>
            <w:tcW w:w="60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ы государственных внебюджетных фондов РФ (средства ОМ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 580 48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630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43 6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 861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98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46 900,00</w:t>
            </w:r>
          </w:p>
        </w:tc>
      </w:tr>
      <w:tr>
        <w:trPr>
          <w:trHeight w:val="840" w:hRule="atLeast"/>
        </w:trPr>
        <w:tc>
          <w:tcPr>
            <w:tcW w:w="60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ы государственных внебюджетных фондов РФ (родовые сертифик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 6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 1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40"/>
        <w:outlineLvl w:val="1"/>
        <w:rPr>
          <w:sz w:val="14"/>
          <w:szCs w:val="14"/>
        </w:rPr>
      </w:pPr>
      <w:r>
        <w:rPr>
          <w:sz w:val="14"/>
          <w:szCs w:val="14"/>
        </w:rPr>
        <w:t>* Финансирование программных мероприятий регионального проекта за счет средств федерального бюджета и бюджета автономного округа не предусмотрено в связи с тем, что расходы по этому направлению производятся за счет текущего финансирования медицинских организаций согласно ст.51 Федерального закона от 29.11.2010г. № 326-ФЗ, постановлению Правительства Российской Федерации 26.12.2017 г. № 1640, Закону Ханты-Мансийского автономного округа - Югры от 26.06.2012г. № 86-оз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14"/>
          <w:szCs w:val="14"/>
        </w:rPr>
        <w:t>** Финансирование программных мероприятий регионального проекта за счет средств федерального бюджета и бюджета автономного округа не предусмотрено в связи с тем, что расходы по этому направлению производятся за счет предпринимательской и иной приносящей доход деятельности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водные показатели государственных заданий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969"/>
        <w:gridCol w:w="1663"/>
        <w:gridCol w:w="992"/>
        <w:gridCol w:w="992"/>
        <w:gridCol w:w="993"/>
        <w:gridCol w:w="992"/>
        <w:gridCol w:w="1172"/>
        <w:gridCol w:w="1030"/>
        <w:gridCol w:w="1030"/>
        <w:gridCol w:w="1521"/>
      </w:tblGrid>
      <w:tr>
        <w:trPr>
          <w:trHeight w:val="20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государственных услуг (работ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 объема (единицы измерения) государственных услуг (работ)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я показателя по года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 показателя на момент окончания реализации государственной программы</w:t>
            </w:r>
          </w:p>
        </w:tc>
      </w:tr>
      <w:tr>
        <w:trPr>
          <w:trHeight w:val="54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9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осещений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85 572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5 572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5 572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85 572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585 572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5 572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5 572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5 572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чаев лечения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88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88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88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88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88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 888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88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88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осещений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 13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 134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 13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 134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 134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35 134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 134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 134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бращений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 18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 187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 18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 187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 18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36 18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 187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 187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сследований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 525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 525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 525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 525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 525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8 525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 525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 525,00   </w:t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ая медико-санитарная помощ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спортсменов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46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464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46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464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 464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464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464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464,00   </w:t>
            </w:r>
          </w:p>
        </w:tc>
      </w:tr>
      <w:tr>
        <w:trPr>
          <w:trHeight w:val="2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ая медико-санитарная помощ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смотров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4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40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4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40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40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40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40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400,00   </w:t>
            </w:r>
          </w:p>
        </w:tc>
      </w:tr>
      <w:tr>
        <w:trPr>
          <w:trHeight w:val="76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чаев госпитализации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83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833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83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833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833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833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833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833,00   </w:t>
            </w:r>
          </w:p>
        </w:tc>
      </w:tr>
      <w:tr>
        <w:trPr>
          <w:trHeight w:val="6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ая медицинская помощь (за исключением высокотехнологичной медицинской помощи), включенная в базовую программу обязательного медицинского страх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чаев госпитализации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68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488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595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595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595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595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595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595,00   </w:t>
            </w:r>
          </w:p>
        </w:tc>
      </w:tr>
      <w:tr>
        <w:trPr>
          <w:trHeight w:val="8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чаев лечения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2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21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2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21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 121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21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21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21,00   </w:t>
            </w:r>
          </w:p>
        </w:tc>
      </w:tr>
      <w:tr>
        <w:trPr>
          <w:trHeight w:val="8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рая, в том числе скорая специализированная, медицинская помощь (включая медицинскую эвакуацию), не включенная в базовую программу обязательного медицинского страхования, а также оказание медицинской помощи при чрезвычайных ситуац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зовов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2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24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52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24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24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24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24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24,00   </w:t>
            </w:r>
          </w:p>
        </w:tc>
      </w:tr>
      <w:tr>
        <w:trPr>
          <w:trHeight w:val="8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рая, в том числе скорая специализированная, медицинская помощь (включая медицинскую эвакуацию), включенная в базовую программу обязательного медицинского страхования, а также оказание медицинской помощи при чрезвычайных ситуац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зовов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90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907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90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907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90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90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907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4 907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сокотехнологичная медицинская помощь, не включенная в базовую программу обязательного медицинского страх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ациентов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93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939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939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939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939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939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939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939,00   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лиативная медицинская помощ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ойко-дней (койко-д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 73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 734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 73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 734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65 734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 734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 734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 734,00   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лиативная медицинская помощ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осещений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 758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8 758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 758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 758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 758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 758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 758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 758,00   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аторно-курортное л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ойко-дней (койко-д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 79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 79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 79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 79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95 79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 79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 79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95 790,00   </w:t>
            </w:r>
          </w:p>
        </w:tc>
      </w:tr>
      <w:tr>
        <w:trPr>
          <w:trHeight w:val="6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ациентов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7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7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3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7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37,00   </w:t>
            </w:r>
          </w:p>
        </w:tc>
      </w:tr>
      <w:tr>
        <w:trPr>
          <w:trHeight w:val="2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человеко-часов (человеко-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2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20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2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20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20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20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20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200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ирование и прием обращений граждан по вопросам здравоохран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щений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0 00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 </w:t>
            </w:r>
          </w:p>
        </w:tc>
      </w:tr>
      <w:tr>
        <w:trPr>
          <w:trHeight w:val="8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первичной медико-санитарной помощи в труднодоступных и отдаленных населенных пунктах автономного округа на мобильных лечебно-диагностических комплексах, водном транспорте и суднах на воздушной подушк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ездов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,00   </w:t>
            </w:r>
          </w:p>
        </w:tc>
      </w:tr>
      <w:tr>
        <w:trPr>
          <w:trHeight w:val="8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, хранение, транспортировка и обеспечение безопасности донорской крови и ее компонен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ая единица продукта переработки (в перерасчете на 1 литр цельной крови)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39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391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39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391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0 391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391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391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391,00   </w:t>
            </w:r>
          </w:p>
        </w:tc>
      </w:tr>
      <w:tr>
        <w:trPr>
          <w:trHeight w:val="8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, хранение, транспортировка и обеспечение безопасности донорской крови и ее компонентов; молекулярно-биологические исследования образцов донорской крови на наличие гемотрансмиссивных инфекций (ВИЧ, HVC, HVB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сследований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85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85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85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85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85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85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85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 850,00   </w:t>
            </w:r>
          </w:p>
        </w:tc>
      </w:tr>
      <w:tr>
        <w:trPr>
          <w:trHeight w:val="6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ор, переработка, хранение, транспортировка и обеспечение безопасности гемопоэтических стволовых клеток в целях их транспла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ая единица продукта переработки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3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,00   </w:t>
            </w:r>
          </w:p>
        </w:tc>
      </w:tr>
      <w:tr>
        <w:trPr>
          <w:trHeight w:val="25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прикладных научных исследова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научно-исследовательских работ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, транспортировка, переработка, хранение и обеспечение безопасности гемопоэтических стволовых клеток и костного моз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словных единиц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0   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диспансериз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человек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12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123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12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123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 123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123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123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123,00   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ы по профилактике неинфекционных заболеваний, формированию здорового образа жизни и санитарно-гигиеническому просвещению насе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полненных работ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8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ологическая анатом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сследований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 01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 013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 01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 013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49 013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 013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 013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 013,00   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пециальными и молочными продуктами пит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служиваемых лиц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 06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 061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6 061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 061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46 061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 061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 061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 061,00   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, ремонт и установка зубных протезов (за исключением протезов из драгоценных металлов и других дорогостоящих материалов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ц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35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353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35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353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1 353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353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353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353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тиза профессиональной пригодности и экспертиза связи заболевания с професси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экспертиз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016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016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016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016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0 016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016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016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 016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ые технологии и информационное обесп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98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,00   </w:t>
            </w:r>
          </w:p>
        </w:tc>
      </w:tr>
      <w:tr>
        <w:trPr>
          <w:trHeight w:val="47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частие в мероприятиях в сфере здравоохран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5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ение бухгалтерского учета автономными учреждениями, формирование регистров бухгалтерского у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тчетов, подлежащих своду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8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,00   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, направленных на охрану и укрепление здоровь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ероприятий (шту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 </w:t>
            </w:r>
          </w:p>
        </w:tc>
      </w:tr>
      <w:tr>
        <w:trPr>
          <w:trHeight w:val="6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ем, учет, хранение, подтверждение качества, комплектации, перераспределение, доставка и отпуск лекарственных препаратов, медицинских изделий, специализированных продуктов пит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паковок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 992 05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 992 057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992 057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 992 057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6 992 05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 992 057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992 057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 992 057,00   </w:t>
            </w:r>
          </w:p>
        </w:tc>
      </w:tr>
      <w:tr>
        <w:trPr>
          <w:trHeight w:val="6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едицинское освидетельствование. Проведение химико-токсикологического исследования. Определение наличия психоактивных веществ в моч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сследований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50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0,00   </w:t>
            </w:r>
          </w:p>
        </w:tc>
      </w:tr>
      <w:tr>
        <w:trPr>
          <w:trHeight w:val="7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медико-социальной помощи беременным женщинам, оказавшимся в трудной жизненной ситуации, сопровождение во время беременности, доабортное консультирование сотрудниками учреждения: психологом, медицинским психологом, юрисконсультом, специалистом по социальной работ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сещений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7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70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7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70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4 70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4 70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4 70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4 700,00   </w:t>
            </w:r>
          </w:p>
        </w:tc>
      </w:tr>
      <w:tr>
        <w:trPr>
          <w:trHeight w:val="14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натальная (дородовая) диагностика нарушений развития ребенка у беременной женщины, неонатальный скрининг на 5 наследственных и врожденных заболеваний в части исследований и консультаций, осуществляемых медико-генетическими центрами (консультациями), а также медико-генетических исследований в соответствующих структурных подразделениях медицинских организаций. Лабораторная генет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осещений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57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574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574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1 574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1 574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574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574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574,00   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удительное лечение в стационарах специализированного типа; психиатрия; стациона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койко-дней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47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47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47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47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0 47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0 47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47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470,00   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уточняющей молекулярной диагностики для выявления наследственных заболеваний у детей. Углубленное комплексное молекулярно-генетическое исследование образцов биологического материала для подтверждения диагноза наследственного заболевания. Лабораторная генет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осещений (Условная 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,00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35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,00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,00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,00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6 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rFonts w:eastAsia="Calibri"/>
          <w:spacing w:val="-4"/>
          <w:sz w:val="26"/>
          <w:szCs w:val="26"/>
        </w:rPr>
      </w:pPr>
      <w:r>
        <w:rPr>
          <w:sz w:val="26"/>
          <w:szCs w:val="26"/>
        </w:rPr>
        <w:t>Перечень возможных рисков при реализации государственной программы и мер по их преодолению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</w:r>
    </w:p>
    <w:tbl>
      <w:tblPr>
        <w:tblW w:w="1496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36"/>
        <w:gridCol w:w="992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исание рис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ы по преодолению риск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роэкономические риски (возможность ухудшения внутренней и внешней конъюнктуры, снижение темпов роста экономики, инфляция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ирование уровня дополнительных затрат, оценка тяжести возможного ущерба; </w:t>
            </w:r>
          </w:p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>качественное планирование и реализация государственной программы, обеспечение мониторинга ее реализации, контроль за ходом выполнения мероприятий государственной программы;</w:t>
            </w:r>
          </w:p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>ежегодная корректировка результатов исполнения государственной программы и объемов финансирования;</w:t>
            </w:r>
          </w:p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>информационное, организационно-методическое и экспертно-аналитическое сопровождение мероприятий государственной программы, мониторинг общественного мне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инансовые риски (финансирование государственной программы в неполном объеме, что может привести к снижению обеспеченности и качества медицинской помощи, недостижению целевых показателей, а при неблагоприятном прогнозе демографические показатели могут измениться в отрицательную сторону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>изыскание дополнительных источников необходимых ресурсов для реализации мероприятий государственной программы;</w:t>
            </w:r>
          </w:p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>утверждение Правительством автономного округа бюджетного прогноза автономного округа на долгосрочный период;</w:t>
            </w:r>
          </w:p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>перераспределение финансовых ресурсов в целях целенаправленного и эффективного расходования бюджетных средств</w:t>
            </w:r>
          </w:p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ормативные правовые риски (возможность несоответствия законодательства либо отсутствие законодательного регулирования основных направлений государственной программы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>привлечение на этапе согласования проекта государственной программы для рассмотрения и подготовки предложений органов местного самоуправления муниципальных образований автономного округа, населения, бизнес-сообщества, общественных организаций путем размещения проекта на едином официальном сайте государственных органов автономного округа в сети Интернет;</w:t>
            </w:r>
          </w:p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>проведение мониторинга планируемых изменений в законодательстве Российской Федерации и автономного округа в сфере здравоохранения и смежных областях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тивные риски (вероятность принятия неэффективных решений при координации взаимодействия с соисполнителями государственной программы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>освещение в средствах массовой информации процессов и результатов реализации государственной программы;</w:t>
            </w:r>
          </w:p>
          <w:p>
            <w:pPr>
              <w:pStyle w:val="Normal"/>
              <w:ind w:firstLine="319"/>
              <w:rPr>
                <w:rFonts w:eastAsia="Calibri"/>
              </w:rPr>
            </w:pPr>
            <w:r>
              <w:rPr>
                <w:rFonts w:eastAsia="Calibri"/>
              </w:rPr>
              <w:t>привлечение общественных организаций, органов государственно-общественного управления, профессиональных экспертов для проведения экспертизы принимаемых решений</w:t>
            </w:r>
          </w:p>
        </w:tc>
      </w:tr>
    </w:tbl>
    <w:p>
      <w:pPr>
        <w:pStyle w:val="Normal"/>
        <w:widowControl w:val="false"/>
        <w:jc w:val="right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7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</w:r>
    </w:p>
    <w:tbl>
      <w:tblPr>
        <w:tblW w:w="14006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7"/>
        <w:gridCol w:w="1964"/>
        <w:gridCol w:w="4535"/>
        <w:gridCol w:w="2127"/>
        <w:gridCol w:w="1417"/>
        <w:gridCol w:w="3596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Мощ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Срок строительства, проектирован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Источник финансирования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Объекты государственной собственности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г. Няган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 очередь лечебно-хирургического корпуса в г. Нягань (Хозяйственный блок №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30 коек/6166,1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21 - 20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бюджет автономного округа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г. Сургут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Клинический перинатальный центр на 315 коек, 165 посещений в смен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315 коек/165 пос. в сме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бюджет автономного округа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highlight w:val="yellow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15 - 20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внебюджетные источники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г. Нижневартовс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Центральная больница на 1100 коек (1 и 2 очеред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1100 коек/108872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11-202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иные источники финансирования (программа «Сотрудничество»)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г. Нижневартовс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Центральная больница на 1100 коек. Котельная, в т.ч. П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3,3 М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14 - 20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иные источники финансирования (программа «Сотрудничество»)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Ханты-Мансийский райо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Участковая больница на 50 коек/135 посещений в смену в п. Горноправди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50 коек/135 пос. в сме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12 – 2015</w:t>
            </w:r>
          </w:p>
          <w:p>
            <w:pPr>
              <w:pStyle w:val="Normal"/>
              <w:widowControl w:val="false"/>
              <w:rPr>
                <w:rFonts w:eastAsia="Calibri"/>
                <w:strike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19-202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иные источники финансирования (программа «Сотрудничество»)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г. Няган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Поликлиника на 500 посещений в смену с дневным стационаром на 20 м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 коек/500 пос. в сме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12 – 2018 (ПИР)</w:t>
            </w:r>
          </w:p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22 - 202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иные источники финансирования (программа «Сотрудничество»)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7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. Ханты-Мансийск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инатальный центр на 13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0 коек/250 пос. в сме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25 - 202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иные источники финансирования (программа «Сотрудничество»)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8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Нефтеюганский райо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Поликлиника на 40 коек 500 посещений в сме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40 коек дневного стационара/500 пос. в сме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22 - 202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иные источники финансирования (программа «Сотрудничество»)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ргутский райо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обретение объекта недвижимого имущества для размещения педиатрического отделения поликлиники и отделения врачей общей практики в п. Федо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 1400 кв. м. до 15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финансирования (иные межбюджетные трансферты из бюджета Тюменской области)</w:t>
            </w:r>
          </w:p>
        </w:tc>
      </w:tr>
      <w:tr>
        <w:trPr/>
        <w:tc>
          <w:tcPr>
            <w:tcW w:w="1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Объекты муниципальной собственности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10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ветский район*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Реконструкция больничного комплекса на 235 коек и 665 посещений в смену в г. Совет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35 коек (взамен 144 коек)/665 пос. в смену (взамен)/36188,76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2011 - 20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</w:rPr>
              <w:t>бюджет автономного округа, местный бюджет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  <w:t xml:space="preserve">* предельная стоимость объекта (корректировка) в базовых ценах 2001 года – 51 571,67 тыс. рублей (в целях проведения проверки достоверности 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  <w:t>определения сметной стоимости объекта капитального строительства)</w:t>
      </w:r>
    </w:p>
    <w:p>
      <w:pPr>
        <w:pStyle w:val="Normal"/>
        <w:widowControl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Таблица 8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граждан по реализации национальных проектов Российской Федерации в автономном округе,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тенные в государственной программе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tbl>
      <w:tblPr>
        <w:tblW w:w="1417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04"/>
        <w:gridCol w:w="4175"/>
        <w:gridCol w:w="2187"/>
        <w:gridCol w:w="2991"/>
        <w:gridCol w:w="242"/>
        <w:gridCol w:w="169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едложение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омер, наименование основного мероприятия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таблица 2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омер показателя (таблица 1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писание механизма реализации предлож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</w:tr>
      <w:tr>
        <w:trPr>
          <w:trHeight w:val="357" w:hRule="atLeas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 1. Мобильное приложение «Я здоров» (включен в государственную программу по предложению главного врача бюджетного учреждения Ханты-Мансийского автономного округа – Югры «Няганская городская поликлиника» Заманова Ильмира Ильгизаровича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здание мобильного приложения на базе ЕСИА и электронной медицинской карты: </w:t>
            </w:r>
          </w:p>
          <w:p>
            <w:pPr>
              <w:pStyle w:val="Normal"/>
              <w:widowControl w:val="false"/>
              <w:rPr/>
            </w:pPr>
            <w:r>
              <w:rPr/>
              <w:t>интуитивно понятный интерфейс;</w:t>
            </w:r>
          </w:p>
          <w:p>
            <w:pPr>
              <w:pStyle w:val="Normal"/>
              <w:widowControl w:val="false"/>
              <w:rPr/>
            </w:pPr>
            <w:r>
              <w:rPr/>
              <w:t>специализированный чат-бот;</w:t>
            </w:r>
          </w:p>
          <w:p>
            <w:pPr>
              <w:pStyle w:val="Normal"/>
              <w:widowControl w:val="false"/>
              <w:rPr/>
            </w:pPr>
            <w:r>
              <w:rPr/>
              <w:t>персонифицированный органайзер с учетом групп здоровья и личных настроек пациента (напоминания о записи на прием, сдаче анализов, приеме лекарств и т.д.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1. Развитие и обеспечение работоспособности и бесперебойной работы прикладных компонентов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/>
              <w:t>Показатель 1. Ожидаемая продолжительность жизни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мобильного приложения «Электронный кабинет пациента» (МП ЭКП) с расширением функционала, созданием персонифицированного органайзера с учетом групп здоровья и личных настрое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>
          <w:trHeight w:val="305" w:hRule="atLeas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 2. Межсекторальная стратегия взаимодействия (включен в государственную программу по предложению заместителя главы г. Югорска Долгодворовой Татьяны Ивановны и врача-невролога бюджетного учреждения Ханты-Мансийского автономного округа – Югры «Югорская городская больница» Колмаковой Ольги Евгеньевны)</w:t>
            </w:r>
          </w:p>
        </w:tc>
      </w:tr>
      <w:tr>
        <w:trPr>
          <w:trHeight w:val="70" w:hRule="atLeas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/>
            </w:pPr>
            <w:r>
              <w:rPr/>
              <w:t>«Здоровые родители - здоровый ребенок»</w:t>
            </w:r>
          </w:p>
        </w:tc>
      </w:tr>
      <w:tr>
        <w:trPr>
          <w:trHeight w:val="15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.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онтерская акция «Эстафета медицинских знаний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 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казатель 1. Ожидаемая продолжительность жизн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проведение с участием волонтеров мероприятий, направленных на профилактику заболеваний и популяризацию здорового образа жизн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>
          <w:trHeight w:val="19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.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мунопрофилактика инфекционных заболевани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Мероприятие 1.3. Профилактика инфекционных и паразитарных заболеваний, включая иммунопрофилактик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азатель 1. Ожидаемая продолжительность жизн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казатель 3. Младенческая смертность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казатель 11. Охват граждан старше трудоспособного возраста из групп риска вакцинацией против пневмококковой инфекц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иммунизации населения (приобретение вакцин против гепатита А, ветряной оспы, дизентерии, брюшного тифа, клещевого энцефалита и т.д.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>
          <w:trHeight w:val="70" w:hRule="atLeas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 «Здоровый ребенок-здоровая семья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2.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«здоровых классов» в школах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 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азатель 1. Ожидаемая продолжительность жизн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в муниципалитетах Югры конкурсов «Здоровый класс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>
          <w:trHeight w:val="294" w:hRule="atLeas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 «Здоровая семья – здоровый трудовой коллектив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3.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ужной конкурс «Здоровый трудовой коллектив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 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азатель 1. Ожидаемая продолжительность жизн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в Югре конкурса среди работодателей, направленного на укрепление здоровья работающих с последующим тиражированием лучших практик. Мотивация работодателей к реализации комплекса мер по сохранению и укреплению здоровья сотрудников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>
          <w:trHeight w:val="5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3.2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я, направленные на раннее выявление онкологических заболевани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 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азатель 1. Ожидаемая продолжительность жизни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6. Смертность от новообразований, в том числе от злокачественных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ведение онкоскринигов в рамках дополнительной диспансеризации определенных групп взрослого населения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>
          <w:trHeight w:val="341" w:hRule="atLeas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 3. Атлас здоровья и благополучия человека (включен в государственную программу по предложению главного врача бюджетного учреждения Ханты-Мансийского автономного округа – Югры «Нефтеюганская районная больница» Ольги Римовны Ноговициной и председателя постоянной комиссии по социальной политике Думы Белоярского района шестого созыва Маренко Андрея Михайловича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жегодный мониторинг 4 факторов риска преждевременной смертности, которые препятствуют увеличению средней продолжительности жизни: чрезмерное употребление алкоголя, табакокурение (вайперинг), нездоровое питание, гиподинами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ероприятие 1.1. 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1. Ожидаемая продолжительность жизни при рожд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3. Младенческая смертнос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6. Смертность от новообразован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7. Смертность от болезней системы кровообращения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рамках своей деятельности БУ «Центр медицинской профилактики» ежегодно проводит социологическое исследование «Поведенческие факторы риска неинфекционных заболеваний у жителей Ханты-Мансийского автономного округа — Югры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В рамках регионального проекта </w:t>
            </w:r>
            <w:r>
              <w:rPr/>
              <w:t>«Формирование системы мотивации граждан к здоровому образу жизни, включая здоровое питание и отказ от вредных привычек» начато проведение эпидемиологического мониторинга распространенности факторов риска хронических неинфекционных заболеваний по валидизированной технологии ВОЗ (</w:t>
            </w:r>
            <w:r>
              <w:rPr>
                <w:lang w:val="en-US"/>
              </w:rPr>
              <w:t>STEPS</w:t>
            </w:r>
            <w:r>
              <w:rPr/>
              <w:t>) на основе сформированной выборки на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тегративный анализ полученных показателей и формирование картограммы в разрезе муниципальных образовани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1.1. 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азатель 1. Ожидаемая продолжительность жизни при рождении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3. Младенческая смертность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6. Смертность от новообразований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7. Смертность от болезней системы кровообращен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результатам социологических исследований формируется подробный аналитический отчет. После завершения эпидемилогических исследований также будет проведен анализ полученных данны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отка комплекса мероприятий применительно к каждому муниципалитет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е 1.1. 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азатель 1. Ожидаемая продолжительность жизни при рождении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3. Младенческая смертность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6. Смертность от новообразований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7. Смертность от болезней системы кровообращен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доступности медицинской помощи путем совершенствования сети медицинских организаций, дальнейшего совершенствования выездных форм работы, проведение комплекса мероприятий по раннему выявлению и коррекции факторов риска развития заболеваний (онкоскрининги, вакцинопрофилактика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>
          <w:trHeight w:val="344" w:hRule="atLeas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 4. Мобильная медицина Югры (включен в государственную программу по предложению главы администрации городского поселения Белоярский Басырова Наиля Фаридовича)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мобильных флюорографо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6. Федеральный проект «Развитие системы оказания первичной медико-санитарной помощи» национального проекта «Здравоохранение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азатель 1. Ожидаемая продолжительность жизни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4. Охват всех граждан профилактическими медицинскими осмотрами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6. Смертность от новообразовани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укомплектование медицинских организаций передвижными флюорографам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2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мобильных маммографо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6. Федеральный проект «Развитие системы оказания первичной медико-санитарной помощи» национального проекта «Здравоохранение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азатель 1. Ожидаемая продолжительность жизни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4. Охват всех граждан профилактическими медицинскими осмотрами;</w:t>
            </w:r>
          </w:p>
          <w:p>
            <w:pPr>
              <w:pStyle w:val="Normal"/>
              <w:widowControl w:val="false"/>
              <w:rPr/>
            </w:pPr>
            <w:r>
              <w:rPr/>
              <w:t>Показатель 6. Смертность от новообразований, в том числе от злокачественных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укомплектование медицинских организаций передвижными маммографам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3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стоматологических кабинето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6. Федеральный проект «Развитие системы оказания первичной медико-санитарной помощи» национального проекта «Здравоохранение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азатель 4. Охват всех граждан профилактическими медицинскими осмотрам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укомплектование медицинских организаций передвижными стоматологическими кабинетам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партамент здравоохранения Ханты-Мансийского автономного округа – Югры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40"/>
        <w:jc w:val="right"/>
        <w:outlineLvl w:val="1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Дополнить приложениями 2 – 10 в следующей редакции: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5 октября 2018 года № 337-п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Направление мероприятий государственной программы Ханты-Мансийского автономного округа – Югр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«Современное здравоохранение»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</w:r>
    </w:p>
    <w:tbl>
      <w:tblPr>
        <w:tblW w:w="14410" w:type="dxa"/>
        <w:jc w:val="left"/>
        <w:tblInd w:w="-9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60"/>
        <w:gridCol w:w="4395"/>
        <w:gridCol w:w="6662"/>
        <w:gridCol w:w="2693"/>
      </w:tblGrid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3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мероприятия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рядка, номер приложения (при наличии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Цель:</w:t>
            </w:r>
            <w:r>
              <w:rPr/>
              <w:t xml:space="preserve"> с</w:t>
            </w:r>
            <w:r>
              <w:rPr>
                <w:rFonts w:eastAsia="Calibri"/>
                <w:lang w:eastAsia="en-US"/>
              </w:rPr>
              <w:t>нижение смертности, увеличение продолжительности жизни населения, повышение удовлетворенности населения качеством медицинской помощи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дача «</w:t>
            </w:r>
            <w:r>
              <w:rPr/>
              <w:t>С</w:t>
            </w:r>
            <w:r>
              <w:rPr>
                <w:rFonts w:eastAsia="Calibri"/>
                <w:lang w:eastAsia="en-US"/>
              </w:rPr>
              <w:t>овершенствование оказания первичной медико-санитарной помощи, включая профилактику заболеваний и формирование здорового образа жизни»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1 «</w:t>
            </w:r>
            <w:r>
              <w:rPr/>
              <w:t>Развитие первичной медико-санитарной помощи</w:t>
            </w:r>
            <w:r>
              <w:rPr>
                <w:rFonts w:eastAsia="Calibri"/>
                <w:lang w:eastAsia="en-US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я услуг, выполнения работ) государственных учреждений, в том числе: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организация проведения в</w:t>
            </w:r>
            <w:r>
              <w:rPr>
                <w:rFonts w:eastAsia="Calibri"/>
                <w:lang w:eastAsia="en-US"/>
              </w:rPr>
              <w:t>олонтерской акции «Эстафета медицинских знаний» *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>рганизация «здоровых классов» в школах *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организация проведения о</w:t>
            </w:r>
            <w:r>
              <w:rPr>
                <w:rFonts w:eastAsia="Calibri"/>
                <w:lang w:eastAsia="en-US"/>
              </w:rPr>
              <w:t>кружного конкурса «Здоровый трудовой коллектив» *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организация мероприятий, направленных на раннее выявление онкологических заболеваний</w:t>
            </w:r>
            <w:r>
              <w:rPr>
                <w:rFonts w:eastAsia="Calibri"/>
                <w:lang w:eastAsia="en-US"/>
              </w:rPr>
              <w:t>*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ежегодный мониторинг 4 факторов риска преждевременной смертности, которые препятствуют увеличению средней продолжительности жизни (чрезмерное употребление алкоголя, табакокурение (вайперинг), нездоровое питание, гиподинамия) </w:t>
            </w:r>
            <w:r>
              <w:rPr>
                <w:rFonts w:eastAsia="Calibri"/>
                <w:lang w:eastAsia="en-US"/>
              </w:rPr>
              <w:t>*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организационные работы по </w:t>
            </w:r>
            <w:r>
              <w:rPr>
                <w:rFonts w:eastAsia="Calibri"/>
                <w:lang w:eastAsia="en-US"/>
              </w:rPr>
              <w:t>открытию филиала Казенного учреждения автономного округа «Центр медицины катастроф» в г. Нягань в 2020 году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интегративный анализ полученных показателей и формирование картограммы в разрезе муниципальных образова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en-US"/>
              </w:rPr>
              <w:t>*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разработка комплекса мероприятий применительно к каждому муниципалитету</w:t>
            </w:r>
            <w:r>
              <w:rPr>
                <w:rFonts w:eastAsia="Calibri"/>
                <w:lang w:eastAsia="en-US"/>
              </w:rPr>
              <w:t xml:space="preserve">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системы лекарственного обеспечения в амбулаторных условиях, включая льготное обеспечение гражда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лекарственных препаратов для амбулаторных учреждений автономного округа, а также для льготного обеспечения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инфекционных и паразитарных заболеваний, включая иммунопрофилакти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иммунизации населения (приобретение вакцин против гепатита А, ветряной оспы, дизентерии, брюшного тифа, клещевого энцефалита и т.д.)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реактивов и реагентов для текущей деятельности государственных медицински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атериально-технической базы медицинских организаций, оказывающих первичную медико-санитарную помощ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медицинского оборудования;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нежилых помещений для размещения подразделений медицинских организаций;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создание организационно-планировочных решений в медицинских организациях подведомственных Депздраву Юг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lang w:val="en-US" w:eastAsia="en-U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едеральный проект «Развитие системы оказания первичной медико-санитарной помощи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рганизация мероприятий по развитию мобильной медицины автономного округа (приобретение передвижных мобильных медицинских комплексов - флюорографов, маммографов, лабораторий, стоматологического кабинета)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lang w:val="en-US" w:eastAsia="en-U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проект «Развитие детского здравоохранения, включая создание современной инфраструктуры оказания медицинской помощи детям»</w:t>
            </w:r>
            <w:r>
              <w:rPr/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ооснащение детских поликлиник и детских поликлинических отделений медицинских организаций медицинскими изделиями и (или) создание  в них организационно-планировочных решений внутренних пространств, обеспечивающих комфортность пребывания детей, включая оснащение входа автоматическими дверями, открытую колясочную, отдельный вход для больных детей, открытую регистратуру с инфоматом, электронное табло с расписанием приема врачей, колл-центр, игровую зону для детей, комнату для кормления грудных детей и детей раннего возраста, кабинет неотложной помощи детям, систему навигации, зону комфортного пребывания в холл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;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дополнительных скринингов лицам старше 65 лет, проживающим в сельской местности, на выявление отдельных социально-значимых неинфекционных заболе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Цель: </w:t>
            </w:r>
            <w:r>
              <w:rPr/>
              <w:t>с</w:t>
            </w:r>
            <w:r>
              <w:rPr>
                <w:rFonts w:eastAsia="Calibri"/>
                <w:lang w:eastAsia="en-US"/>
              </w:rPr>
              <w:t>нижение смертности, увеличение продолжительности жизни населения Ханты-Мансийского автономного округа – Югры, повышение удовлетворенности населения качеством медицинской помощи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«Совершенствование оказания специализированной, в том числе высокотехнологичной, медицинской помощ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оказания специализированной медицинской помощ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я услуг, выполнения работ) государственных учреждений, оказывающих специализированную медицинскую помощ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системы лекарственного обеспечения в медицинских организациях, оказывающих специализированную медицинскую помощ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лекарственных препара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высокотехнологичной медицинской помощи, развитие новых эффективных методов леч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я услуг, выполнения работ) государстве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системы донорства органов и тканей в целях трансплантации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медицинского оборудования для работы трансплантационной бригады и проведения лабораторного обследования реципиентов донорских органов (для Бюджетного учреждения автономного округа «Окружная клиническая больница);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информирование граждан о донорстве органов в целях формирования положительного отношения общества к указанному направлению медицин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системы оказания медицинской помощи больным туберкулезом, включая мероприятия профилактической направлен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лекарственных препаратов и расходных материал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я услуг, выполнения работ) государстве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оказания медицинской помощи лицам, инфицированным вирусами иммунодефицита человека и гепатитов B и C, а также совершенствование методов борьбы с вертикальной передачей ВИЧ-инфекции от матери к плоду, включая мероприятия профилактической направленности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лекарственных препаратов и расходных материалов; расходы на обеспечение деятельности (оказания услуг, выполнения работ) государстве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системы оказания медицинской помощи наркологическим больным, включая мероприятия профилактической направленности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расходных материалов, реагент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я услуг, выполнения работ) государстве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lang w:val="en-US" w:eastAsia="en-U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едицинской реабилитации, включая санаторно-курортное лечение, в том числе дет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медицинского оборудования, повышение доступности и качества медицинской реабилитации и санаторно-курортного лечения;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расходы на обеспечение деятельности (оказания услуг, выполнения работ) государстве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lang w:val="en-US" w:eastAsia="en-U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атериально-технической базы медицинских организаций, оказывающих специализированную медицинскую помощ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ооснащение медицинских организаций медицинским оборудованием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расходны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.1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едеральный проект «Борьба с сердечно-сосудистыми заболеваниями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ереоснащение региональных сосудистых центров (в бюджетных учреждениях автономного округа: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яганская окружн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кружной кардиологический диспансер «Центр диагностики и сердечно-сосудистой хирургии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ональный сосудистый центр № 2 на базе «Окружная клиническ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ижневартовская окружная клиническ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ургутская клиническая травматологическая больница»), первичных сосудистых отделений (в бюджетных учреждениях автономного округа: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райская городская клиническ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ангепасская городск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фтеюганская окружная клиническая больница им. В.И. Яцкив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егионская городская больница №1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Югорская городск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елоярская районн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галымская городск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ндинская районн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оветская районная больница»),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оборудованием для ранней медицинской реабили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.1</w:t>
            </w: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едеральный проект «Борьба с онкологическими заболеваниями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проведение информационно-коммуникационной кампании, направленной на раннее выявление онкологических заболеваний и повышение приверженности к лечению, охвачено не менее 70% граждан старше 18 лет по основным каналам: телевидение, радио и в информационно-телекоммуникационной сети Интернет;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организация центров амбулаторной онкологической помощи;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переоснащение региональных медицинских организаций, оказывающих помощь больным онкологическими заболеваниями (диспансеров/больниц) (в бюджетных учреждениях автономного округа: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кружная клиническ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ургутская окружная клиническ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ижневартовская клиническая детская больница»;</w:t>
            </w:r>
          </w:p>
          <w:p>
            <w:pPr>
              <w:pStyle w:val="Normal"/>
              <w:ind w:firstLine="18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ижневартовский онкологический диспансер»);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внедрение региональной централизованной информационной системы «Организация оказания медицинской помощи больным онкологическими заболеваниями»;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кадровое обеспечение онкологической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Задача «Повышение доступности и качества медицинской помощи детям и матерям»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одпрограмма 3 «Охрана здоровья матери и ребен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службы родовспомо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я услуг, выполнения работ) государстве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хаживание детей с экстремально низкой массой т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медицин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специализированной медицинской помощи детя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лекарственных препаратов для детей, страдающих буллезным эпидермолизом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сходы на обеспечение деятельности (оказания услуг, выполнения работ) государстве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Задача: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4 «Совершенствование развития скорой, в том числе скорой специализированной, медицинской помощи, в том числе в экстренной форме, гражданам, включая проживающих в труднодоступных и отдаленных районах Ханты-Мансийского автономного округа – Югры, с применением авиаци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оказания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я услуг, выполнения работ) государстве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оказания медицинской помощи пострадавшим, в том числе при дорожно-транспортных происшествиях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автомобилей скорой медицинской помо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проект «Развитие системы оказания первичной медико-санитарной помощ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еспечение своевременности оказания экстренной медицинской помощи с использованием санитарной авиации (организация вылетов санитарной авиации на территории автономного окр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: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, «Повышение доступности и качества медицинской помощи детям и матерям»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5 «Оказание паллиативной помощи, в том числе детям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казания паллиативной медицинской помощи взрослому населени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лекарственных препаратов и расходных материалов (федеральный бюджет);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я услуг, выполнения работ) государстве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казания паллиативной медицинской помощи детскому населени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приобретение лекарственных препаратов и расходных материалов (федеральный бюджет);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я услуг, выполнения работ) государстве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Цель: </w:t>
            </w:r>
            <w:r>
              <w:rPr/>
              <w:t>с</w:t>
            </w:r>
            <w:r>
              <w:rPr>
                <w:rFonts w:eastAsia="Calibri"/>
                <w:lang w:eastAsia="en-US"/>
              </w:rPr>
              <w:t>нижение смертности, увеличение продолжительности жизни населения Ханты-Мансийского автономного округа – Югры, повышение удовлетворенности населения качеством медицинской помощи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«Преодоление кадрового дефицита, обеспечение системы здравоохранения высококвалифицированными специалистами»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6 «Кадровое обеспечение системы здравоохране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престижа медицинской професс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плата единовременного денежного поощрения победителям окружных этапов всероссийских конкурсов врачей и среднего медицинского персонала по 37 номинац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ональное развитие медицинского персона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вышение квалификации медицинских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омплектование специалистами медицинских организац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еспечение медицинских организаций системы здравоохранения квалифицированными кад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: «Повышение эффективности организации медицинской помощи за счет внедрения информационных технологий, ведение медицинской документации в электронном виде»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7 «Создание единого цифрового контура в здравоохранении автономного округа на основе единой государственной информационной системы здравоохране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и обеспечение работоспособности и бесперебойной работы прикладных компонентов регионального сегмента Единой государственной информационной системы в сфере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>создание и развитие региональных информационных ресурсов поддержки принятия врачебного решения, ведения электронной медицинской карты;</w:t>
            </w:r>
          </w:p>
          <w:p>
            <w:pPr>
              <w:pStyle w:val="Normal"/>
              <w:widowControl w:val="false"/>
              <w:ind w:firstLine="187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деятельности (оказания услуг, выполнения работ) государственных учреждений, из них расходы на </w:t>
            </w:r>
            <w:r>
              <w:rPr/>
              <w:t>создание мобильного приложения на базе ЕСИА и электронной медицинской карты (интуитивно понятный интерфейс; специализированный чат-бот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персонифицированный органайзер с учетом групп здоровья и личных настроек пациента (напоминания о записи на прием, сдаче анализов, приеме лекарств и т.д.)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едеральный проект «Создание единого цифрового контура в здравоохранении на основе единой государственной информационной системы здравоохранения (ЕГИСЗ)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both"/>
              <w:rPr/>
            </w:pPr>
            <w:r>
              <w:rPr/>
              <w:t>обеспечение функционирования информационно-технологической инфраструктуры системы здравоохранения Ханты-Мансийского автономного округа – Югры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использование медицинских информационных систем государственными медицинскими организациями автономного округа и обеспечение ими информационного взаимодействия с ЕГИСЗ Югры и подсистемами Единой системы, а также обеспечение межведомственного взаимодействия в целях оказания медицинской помощи и электронных услуг (сервисов) для граждан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: «Совершенствование оказания первичной медико-санитарной помощи, включая профилактику заболеваний и формирование здорового образа жизни»,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8 «Территориальное планирование учреждений здравоохранения Ханты-Мансийского автономного округа – Югр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епление материально-технической базы учреждений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роительство объектов здравоохранения и капитальных ремо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оздание и эксплуатация перинатального центра в г. Сургуте на основе соглашения о государственно-частном партнер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рядок предоставления субсидии органам местного самоуправления муниципальных образований Ханты-Мансийского автономного округа – Югры (городским округам и муниципальным районам) на строительство и реконструкцию объектов здравоохранения Ханты-Мансийского автономного округа – Югры (приложение 6 к постановле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онное обеспечение функционирования отрас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деятельности (оказания услуг, выполнения работ) государственных учреждений, а также обеспечение деятельности Департамента здравоохранения Ханты-Мансийского автономного округа – Юг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ые взносы (платежи) на обязательное медицинское страхование неработающего населения и межбюджетные трансферты, передаваемые территориальному фонду обязательного медицинского страхования Ханты-Мансийского автономного округа – Юг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раховые взносы (платеж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дачи:</w:t>
            </w:r>
            <w:r>
              <w:rPr/>
              <w:t xml:space="preserve"> «</w:t>
            </w:r>
            <w:r>
              <w:rPr>
                <w:rFonts w:eastAsia="Calibri"/>
                <w:lang w:eastAsia="en-US"/>
              </w:rPr>
              <w:t>Совершенствование оказания первичной медико-санитарной помощи, включая профилактику заболеваний и формирование здорового образа жизни»,</w:t>
            </w:r>
            <w:r>
              <w:rPr/>
              <w:t xml:space="preserve"> «</w:t>
            </w:r>
            <w:r>
              <w:rPr>
                <w:rFonts w:eastAsia="Calibri"/>
                <w:lang w:eastAsia="en-US"/>
              </w:rPr>
              <w:t>Совершенствование оказания паллиативной медицинской помощи, развитие медицинской реабилитации и санаторно-курортного лечения»</w:t>
            </w:r>
          </w:p>
        </w:tc>
      </w:tr>
      <w:tr>
        <w:trPr/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9 «Привлечение негосударственных организаций в целях создания конкурентной сред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оступа социально ориентированных некоммерческих организаций к предоставлению услуг в сфере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еспечение доступа социально ориентированных некоммерческих организаций к предоставлению услуг в сфере охраны здоровья граждан, развитие конкуренции на рынке услуг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рядок предоставления социально ориентированным некоммерческим организациям субсидии на реализацию отдельных мероприятий государственной программы Ханты-Мансийского автономного округа – Югры «Современное здравоохранение Югры» (приложение 5 к постановлению)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.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еализация мероприятий некоммерческими организациями по профилактике неинфекционных заболеваний, формирование здорового образа жизни и санитарно-гигиеническое просвещение на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филактика и информирование граждан о факторах риска для их здоровья, формирование мотивации и создание условий для ведения здорового образа жизн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мероприятий некоммерческими организациями по профилактике незаконного потребления наркотических средств и психотропных веществ, наркоман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флэшмобов, изготовление и распространение полиграфической продук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мероприятий некоммерческими организациями по организации и проведению консультативных, профилактических и противоэпидемических мероприятий по предупреждению распространения ВИЧ-инфекц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 проведение консультативных и противоэпидемических изготовление и распространение полиграфической продук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мероприятий некоммерческими организациями по привлечению и обучению волонтеров работе с лицами, страдающими тяжелыми заболеваниями, координация работы волонтер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учение работников медицинских учреждений, подведомственных Депздраву Югры, по программе координации работы волонтеров в сфере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услуг социально ориентированными негосударственными организациями по паллиативной медицинской помощ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едоставление социально ориентированным некоммерческим организациям субсидии на предоставление услуг по паллиативной медицинской помощ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онкуренции на рынке медицински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инансирование частных медицинских организаций, включенных в реестр медицинских организаций, осуществляющих деятельность в сфере обязательного медицинского страхования, в соответствии с пунктом 7 статьи 35 главы 7 Федерального закона от 29.11.2010 № 326-ФЗ «Об обязательном медицинском страх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5 октября 2018 года № 337-п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государственной собственности, передача которых возможна по договорам аренды с обязательство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хранения целевого назначения и использования объекта</w:t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65"/>
        <w:gridCol w:w="3636"/>
        <w:gridCol w:w="2388"/>
        <w:gridCol w:w="633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Наименование объект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Наименование собственника объек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Адрес расположения объекта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Характеристики объекта, в том числе мощность объект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рачебная амбулатор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Бюджетное учреждение автономного округа «Ханты-Мансийская районная больница» (автономный округ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Ханты-Мансийский район, п. Сибирский, ул. Комарова, д. 2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капитальное строение, 3 этажа, общая площадь 2695,6 кв. м, свободная площадь 1432,4 кв. м (площадь 1-го этажа свободна частично - 983,2 кв. м, площадь 3-го этажа свободна полностью - 449,2 кв. м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илиал поликлиник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Бюджетное учреждение автономного округа «Ханты-Мансийская районная больница» (автономный округ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Ханты-Мансийский район, п. Кышик, ул. Зеленая, д. 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капитальное строение, 2 этажа, общая площадь 1198,0 кв. м, свободная площадь 522,0 кв. м (площадь 1-го этажа свободна полностью - 522,0 кв. м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илиал поликлиник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Бюджетное учреждение автономного округа «Ханты-Мансийская районная больница» (автономный округ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Ханты-Мансийский район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п. Луговско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ул. Ленина, д. 8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</w:rPr>
              <w:t>капитальное строение, 3 этажа, общая площадь 4123,0 кв. м, свободная площадь 1110,4 кв. м (площадь 1-го этажа свободна частично - 74,3 кв. м, площадь 2-го этажа свободна частично - 1036,1 кв. м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5 октября 2018 года № 337-п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показатели государственной программы, характеризующие динамику развит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ы здравоохранения</w:t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077" w:type="dxa"/>
        <w:jc w:val="left"/>
        <w:tblInd w:w="-13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13"/>
        <w:gridCol w:w="3969"/>
        <w:gridCol w:w="1559"/>
        <w:gridCol w:w="1134"/>
        <w:gridCol w:w="1134"/>
        <w:gridCol w:w="1134"/>
        <w:gridCol w:w="992"/>
        <w:gridCol w:w="851"/>
        <w:gridCol w:w="992"/>
        <w:gridCol w:w="841"/>
        <w:gridCol w:w="2058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№ </w:t>
            </w:r>
            <w:r>
              <w:rPr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Базовый показатель на начало реализации государственной программы</w:t>
            </w:r>
          </w:p>
        </w:tc>
        <w:tc>
          <w:tcPr>
            <w:tcW w:w="7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Значение показателя по года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значение показателя на момент окончания действия государственной программы (2030 год)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раждан, прошедших профилактические осмотры, млн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,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,2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,2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,20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Доля впервые в жизни установленных неинфекционных заболеваний, выявленных при проведении диспансеризации и профосмотре у взрослого населения, от общего числа неинфекционных заболеваний с впервые установленным диагнозом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1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5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Доля записей к врачу, совершенных гражданами без личного обращения в регистратуру медицинской организац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Доля обоснованных жалоб (от общего количества поступивших жалоб), урегулированных в досудебном порядке страховыми медицинскими организациям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  <w:t>Доля медицинских организаций (стационар, поликлиника) участвующих в реализации программы ОМС, на базе которых функционируют каналы оперативной связи граждан со страховыми представителями страховых медицинских организаци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лиц (пациентов), дополнительно эвакуированных с использованием санитарной авиации (ежегодно, челове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при выездах мобильных медицинских бригад, тыс.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лиц, госпитализированных по экстренным показаниям в течение первых суток, от общего числа больных, к которым совершены вылет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еждевременных родов (22-37 недель) в перинатальных центрах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5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ртность детей в возрасте 0-4 года на 1000 родившихся живы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ь детей в возрасте 0-17 лет на 100 000 детей соответствующе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сещений детьми медицинских организаций с профилактическими целям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зятых под диспансерное наблюдение детей в возрасте 0 - 17 лет с впервые в жизни установленным диагнозом болезни костно-мышечной системы и соединительной ткан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зятых под диспансерное наблюдение детей в возрасте 0 - 17 лет с впервые в жизни установленным диагнозом болезни глаза и его придаточного аппарат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зятых под диспансерное наблюдение детей в возрасте 0 - 17 лет с впервые в жизни установленным диагнозом болезни органов пищевар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зятых под диспансерное наблюдение детей в возрасте 0 - 17 лет с впервые в жизни установленным диагнозом болезни системы кровообращ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зятых под диспансерное наблюдение детей в возрасте 0 - 17 лет с впервые в жизни установленным диагнозом болезни эндокринной системы, расстройств питания и нарушения обмена вещест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мертности от инфаркта миокарда, на 100 тыс.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мертности от острого нарушения мозгового кровообращения, на 100 тыс.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1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ая летальность от инфаркта миокард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ая летальность от острого нарушения мозгового кровообращ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шение числа рентгенэндоваскулярных вмешательств в лечебных целях к общему числу выбывших больных, перенесших ОК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7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нтгенэндоваскулярных вмешательств в лечебных целях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8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фильных госпитализаций пациентов с острыми нарушениями мозгового кровообращения, доставленных автомобилями скорой медицинской помощ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локачественных новообразований, выявленных на ранних стадиях (I-II стадии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больных со злокачественными новообразованиями, состоящих на учете 5 лет и боле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годичная летальность больных со злокачественными новообразованиями (умерли в течение первого года с момента установления диагноза из числа больных, впервые взятых на учет в предыдущем году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7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леченных иностранных граждан (тыс.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ность врачами, работающими в государственных и муниципальных медицинских организациях (чел. на 10 тыс. нас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ность средними медицинскими работниками, работающими в государственных и муниципальных медицинских организациях (чел. на 10 тыс. нас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ность населения врачами, оказывающими медицинскую помощь в амбулаторных условиях (чел. на 10 тыс. нас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должностей среднего медицинского персонала в подразделениях, оказывающих медицинскую помощь в амбулаторных условиях (физическими лицами при коэффициенте совместительства 1,2), % в рег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пециалистов, вовлеченных в систему непрерывного образования медицинских работников, в том числе с использованием дистанционных образовательных технологий (чел.) в рег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специалистов, допущенных к профессиональной деятельности через процедуру аккредитации, от общего количества работающих специалистов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Доля государственных и муниципальных медицинских организаций и их структурных подразделений (включая ФАП и ФП, подключенные к сети Интернет) субъекта Российской Федерации, участвующих в оказании медицинской помощи, подключенных к централизованной системе (подсистеме) «Организация оказания профилактической медицинской помощи (диспансеризация, диспансерное наблюдение, профилактические осмотры)» субъекта Российской Федерац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ых и муниципальных медицинских организаций и их структурных подразделений, участвующих в оказании медицинской помощи больным онкологическими заболеваниями, подключенных к централизованной системе (подсистеме) «Организация оказания медицинской помощи больным онкологическими заболеваниями» субъекта Российской Федерац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ых и муниципальных медицинских организаций, и их структурных подразделений общего профиля и сердечно-сосудистых центров субъекта Российской Федерации, участвующих в оказании медицинской помощи, подключенных к централизованной системе (подсистеме) «Организация оказания медицинской помощи больным сердечно-сосудистыми заболеваниями» субъекта Российской Федерац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субъекта Российской Федерации профилактическими медицинскими осмотрами в целях выявления туберкулез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едицинских работников, которым фактически предоставлены единовременные компенсационные выплаты, в общей численности медицинских работников, которым запланировано предоставить указанные выплат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ецептов, находящихся на отсроченном обеспечении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субъекта Российской Федерации медицинским освидетельствованием на ВИЧ-инфекцию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информированности населения в возрасте 18 - 49 лет по вопросам ВИЧ-инфекци,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трансплантированных органов из числа заготовленных для трансплантации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госпитализированных по экстренным показаниям в течение первых суток, в общей численности госпитализированных по экстренным показаниям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ских поликлиник и детских поликлинических отделений медицинских организаций субъектов Российской Федерации, дооснащенных медицинскими изделиями с целью приведения их в соответствие с требованиями приказа Минздрава России от 07.03.2018 № 92н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ских поликлиник и детских поликлинических отделений медицинских организаций субъектов Российской Федерации, реализовавших организационно-планировочные решения внутренних пространств, обеспечивающих комфортность пребывания детей, в соответствии с требованиями приказа Минздрава России от 07.03.2018 № 92н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сещений с профилактической и иными целями детьми в возрасте 0-1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0 - 17 лет от общей численности детского населения, пролеченных в дневных стационарах медицинских организаций, оказывающих медицинскую помощь в амбулаторных условия 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еспеченности койками для оказания паллиативной медицинской помощи , число коек на 100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амбулаторных посещений с целью получения паллиативной помощи врачей-специалистов и среднего медицинского персонала любых специальностей, число амбулаторных посещений на 100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сещений выездной патронажной службой на дому для оказания паллиативной медицинской помощи в общем количестве посещений для оказания паллиативной медицинской помощи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 выборки наркотических и психотропных лекарственных препаратов субъектами РФ в рамках заявленных потребностей в соответствии с планом распределения наркотических лекарственных препаратов и психотропных веществ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(пациентов) эвакуированных с использованием санитарной ав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ых и муниципальных медицинских организаций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диной системой в отчетном году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ых и муниципальных медицинских организаций, обеспечивающих преемственность оказания медицинской помощи гражданам путем организации информационного взаимодействия с государственными информационными системами в сфере здравоохранения субъектов РФ в отчетном году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ых и муниципальных медицинских организаций, обеспечивающих доступ гражданам к электронным медицинским документам в личном кабинете пациента "Мое здоровье" на едином портале государственных и муниципальных услуг в отчетном году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дицинских организаций, оснащаемых медицинским оборудованием, в запланированном количестве медицинских организаций в отчетном году,ед.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иниц приобретенного медицинского оборудования, которым оснащены медицинские организации, в запланированном количестве медицинского оборудования в отчетном году, ед.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рачебных амбулаторий, фельдшерских и фельдшерско-акушерских пунктов, введенных в эксплуатацию в текущем году,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дицинских организаций, оснащаемых (дооснащаемых) медицинским оборудованием, в запланированном количестве медицинских организаций в отчетном году,ед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иниц приобретенного медицинского оборудования, которым оснащены (дооснащены) медицинские организации, в запланированном количестве медицинского оборудования в отчетном году,ед.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граждан старше трудоспособного возраста из групп риска вакцинацией против пневмококковой инфекции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</w:tbl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* Прогноз подготовлен с учетом данных Росстата о прогнозируемой на 2024 год численности населения Ханты-Мансийского автономного округа – Югры (1 747 800 человек) при условии сохранения сложившегося в регионе показателя обеспеченности врачами (50 на 10000 населения)</w:t>
      </w:r>
    </w:p>
    <w:p>
      <w:pPr>
        <w:pStyle w:val="Normal"/>
        <w:rPr>
          <w:lang w:eastAsia="zh-CN"/>
        </w:rPr>
      </w:pPr>
      <w:r>
        <w:rPr>
          <w:lang w:eastAsia="zh-CN"/>
        </w:rPr>
        <w:t>**- для региональных сосудистых центров и первичных сосудистых отделений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418" w:right="821" w:gutter="0" w:header="567" w:top="1276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5 октября 2018 года № 337-п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оциально ориентированным некоммерческим организациям субсидии на реализацию отдельных мероприятий государственной программы Ханты-Мансийского автономного округа – Югры «Современное здравоохранение Югры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орядок разработан в соответствии со статьей 78.1 Бюджетного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 – Югры от 16 декабря 2010 года № 229-оз «О 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 (далее – Закон № 229-оз) и регламентирует механизм предоставления субсидии социально ориентированным некоммерческим организациям Ханты-Мансийского автономного округа – Югры (далее – социально ориентированные некоммерческие организации), претендующим на осуществление отдельных мероприятий государственной </w:t>
      </w:r>
      <w:hyperlink w:anchor="P4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автономного округа «Современное здравоохранение Югры» (далее – субсидия, государственная программа) путем реализации про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и является обеспечение доступа социально ориентированных некоммерческих организаций к предоставлению услуг в сфере охраны здоровья граждан, развитие конкуренции на рынке услуг в данной сфере в Ханты-Мансийском автономном округе – Югре (далее – автономный округ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од проектом социально ориентированной некоммерческой организации (далее – Проект) понимается комплекс взаимосвязанных мероприятий по реализации отдельных направлений развития системы здравоохранения автономного округа, указанных в </w:t>
      </w:r>
      <w:hyperlink w:anchor="P3642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widowControl w:val="false"/>
        <w:ind w:firstLine="709"/>
        <w:jc w:val="both"/>
        <w:rPr/>
      </w:pPr>
      <w:bookmarkStart w:id="1" w:name="P3640"/>
      <w:bookmarkEnd w:id="1"/>
      <w:r>
        <w:rPr>
          <w:sz w:val="28"/>
          <w:szCs w:val="28"/>
        </w:rPr>
        <w:t xml:space="preserve">3. Субсидия предоставляется социально ориентированным некоммерческим организациям, зарегистрированным в автономном округе, которые признаны победителями конкурсного отбора, проводимого в соответствии с </w:t>
      </w:r>
      <w:hyperlink w:anchor="P3743">
        <w:r>
          <w:rPr>
            <w:rStyle w:val="InternetLink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к Порядку (далее – Конкурсный отбор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ые цели и задачи, содержащиеся в уставе социально ориентированной некоммерческой организации, в зависимости от наименования Проекта, который она реализует, должны соответствовать требованиям </w:t>
      </w:r>
      <w:hyperlink r:id="rId7">
        <w:r>
          <w:rPr>
            <w:rStyle w:val="InternetLink"/>
            <w:sz w:val="28"/>
            <w:szCs w:val="28"/>
          </w:rPr>
          <w:t>подпунктов 9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22 пункта 1 статьи 3</w:t>
        </w:r>
      </w:hyperlink>
      <w:r>
        <w:rPr>
          <w:sz w:val="28"/>
          <w:szCs w:val="28"/>
        </w:rPr>
        <w:t xml:space="preserve"> Закона № 229-о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" w:name="P3642"/>
      <w:bookmarkEnd w:id="2"/>
      <w:r>
        <w:rPr>
          <w:sz w:val="28"/>
          <w:szCs w:val="28"/>
        </w:rPr>
        <w:t xml:space="preserve">4. Субсидию предоставляет Департамент здравоохранения автономного округа за счет средств бюджета автономного округа в пределах лимитов бюджетных обязательств, предусмотренных государственной программой на соответствующий финансовый год и плановый период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м некоммерческим организациям – исполнителям общественно полезных услуг указанные субсидии предоставляются на срок не менее двух ле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9 по 2021 годы субсидия социально ориентированным некоммерческим организациям предоставляется для реализации следующих проектов: «Профилактика неинфекционных заболеваний, формирование здорового образа жизни и санитарно-гигиеническое просвещение населения», «Профилактика незаконного потребления наркотических средств и психотропных веществ, наркомании», «Организация и проведение консультативных, профилактических и противоэпидемических мероприятий по предупреждению распространения ВИЧ-инфекций», «Привлечение и обучение волонтеров работе с лицами, страдающими тяжелыми заболеваниями, координация работы волонтеров», «Паллиативная медицинская помощь».</w:t>
      </w:r>
    </w:p>
    <w:p>
      <w:pPr>
        <w:pStyle w:val="Normal"/>
        <w:widowControl w:val="false"/>
        <w:ind w:firstLine="709"/>
        <w:jc w:val="both"/>
        <w:rPr/>
      </w:pPr>
      <w:bookmarkStart w:id="3" w:name="P3693"/>
      <w:bookmarkEnd w:id="3"/>
      <w:r>
        <w:rPr>
          <w:sz w:val="28"/>
          <w:szCs w:val="28"/>
        </w:rPr>
        <w:t>5. Для заключения Соглашения Получатель субсидии в срок не позднее 10 рабочих дней со дня издания приказа о предоставлении ему субсидии представляет в Департамент здравоохранения автономного округ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ную в соответствии с установленными Департаментом финансов автономного округа требованиями форму Соглашения, подписанную руководителем либо уполномоченным лицом Получателя субсидии и заверенную печатью социально ориентированной некоммерческой организ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гласие Получателя субсидии на размещение на официальном сайте Департамента здравоохранения автономного округа отчетов о выполнении условий, целей, порядка предоставления и использовании субсидии, а также на осуществление в отношении него Департаментом здравоохранения автономного округа проверок соблюдения условий, целей и порядка предоставления субсидии, по форме, установленной Департаментом здравоохранения автономн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 Получатель субсидии на первое число месяца, предшествующего месяцу, в котором планируется заключение Соглашения, должен соответствовать требованиям, установленным </w:t>
      </w:r>
      <w:hyperlink w:anchor="P3640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Порядка и </w:t>
      </w:r>
      <w:hyperlink w:anchor="P3784">
        <w:r>
          <w:rPr>
            <w:rStyle w:val="InternetLink"/>
            <w:sz w:val="28"/>
            <w:szCs w:val="28"/>
          </w:rPr>
          <w:t>пунктом 12</w:t>
        </w:r>
      </w:hyperlink>
      <w:r>
        <w:rPr>
          <w:sz w:val="28"/>
          <w:szCs w:val="28"/>
        </w:rPr>
        <w:t xml:space="preserve"> приложения 1 к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 Департамент здравоохранения автономного округа рассматривает документы Получателя субсидии, указанные в </w:t>
      </w:r>
      <w:hyperlink w:anchor="P3693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Порядка, и заключает с ним Соглашение в срок не позднее 10 рабочих дней со дня их предст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есоответствие представленных Получателем субсидии документов требованиям, определенным </w:t>
      </w:r>
      <w:hyperlink w:anchor="P3693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Порядка, или их непредставление (предоставление не в полном объеме), а также недостоверность представленной информации являются основаниями для отказа в заключении Соглаш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Размер субсидии социально ориентированным некоммерческим организациям определяется по форму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Ci = PН x RПi, гд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Ci – размер субсидии социально ориентированным некоммерческим организациям на i работу (услугу) в сфере здравоохранения, за исключением субсидии на организацию оказания паллиативной медицинской помощи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РН – норматив затрат на единицу i работы (услуги) в сфере здравоохранения, рассчитанный в соответствии с общими требованиями к определению нормативных затрат на оказание государственных услуг в сфере здравоохранения, применяемых при расчете объема субсидии на финансовое обеспечение выполнения государственного задания на оказание государственных услуг (выполнение работ) государственным учреждением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RПi – плановый объем i работы (услуги) в сфере здравоохран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Cр = SКД x RПi, гд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Cр – размер субсидии социально ориентированным некоммерческим организациям на организацию оказания паллиативной медицинской помощи в стационарных и амбулаторных условиях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SКД – стоимость единицы объема оказания медицинской помощи, установленный территориальной программой </w:t>
      </w:r>
      <w:r>
        <w:rPr>
          <w:rFonts w:eastAsia="Calibri"/>
          <w:sz w:val="28"/>
          <w:szCs w:val="28"/>
          <w:lang w:eastAsia="en-US"/>
        </w:rPr>
        <w:t>государственных гарантий бесплатного оказания гражданам медицинской помощи в Ханты-Мансийском автономном округе – Югр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RПi – плановый объем оказания медицинской помощи (количество койко-дней/посещени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убсидия перечисляется на счет и в сроки, указанные в Соглашении, на основании акта выполненных работ (оказанных услуг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0. В случае уменьшения лимитов бюджетных обязательств, доведенных Департаменту здравоохранения автономного округа на реализацию соответствующих мероприятий государственной </w:t>
      </w:r>
      <w:hyperlink w:anchor="P4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, стороны Соглашения согласовывают новые условия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убсидия должна быть использована по целевому назнач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казатели результативности реализации Проектов устанавливаются в приложении к Согла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За счет субсидии Получатель субсидии вправе осуществлять расходы на оплату услуг (иных работ), оказываемых в соответствии с Соглашением, которые включаю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организац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плату аренды имущества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100 тысяч рублей за единиц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рядок, сроки и формы представления отчетности устанавливаются Соглаш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Департамент здравоохранения автономного округа и органы государственного финансового контроля осуществляют обязательную проверку соблюдения условий, целей и порядка предоставления субсидии Получателями субсид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епартамент здравоохранения автономного округа осуществляет контроль за целевым расходованием средств путем создания комиссии, положение и состав которой утверждает своим приказ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случае установления фактов нарушения условий предоставления субсидии, ее нецелевого использования, в том числе выявленного по результатам контроля, возврат субсидии осуществляется в следующем порядке: в течение 7 рабочих дней со дня принятия Департаментом здравоохранения автономного округа, уполномоченным органом государственного финансового контроля решения о необходимости возврата выделенных бюджетных средств Получателю субсидии направляется соответствующее письменное уведомл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убсидии в течение 10 рабочих дней со дня получения письменного уведомления обязан осуществить возврат субсидии путем перечисления указанных средств на лицевой счет Департамента здравоохранения автономного округ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невозврата сумма, израсходованная с нарушением условий предоставления и (или) использования субсидии, подлежит взысканию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невыполнения плановых объемов медицинской помощи, установленных Соглашением, перечисление субсидии осуществляется за фактически выполненные работы на основании представленной отчет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За невыполнение условий Соглашения устанавливаются штрафные санкции, порядок наложения и размер которых определяется Соглашением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. Получатель субсидии несет ответственность за недостоверность данных, представляемых в Департамент здравоохранения автономного округа, а также за нецелевое использование субсидии в соответствии с законодательством Российской Федерации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оциально ориентированным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 субсидии на реализацию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дельных мероприятий государственной программы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автономного округа — Югры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Современное здравоохранение»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4" w:name="P3743"/>
      <w:bookmarkEnd w:id="4"/>
      <w:r>
        <w:rPr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нкурсном отборе на получение субсидии социально ориентированными некоммерческими организациями на реализацию отдельных мероприятий государственной программы Ханты-Мансийского автономного округа –Югры «Современное здравоохранение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оложение разработано в соответствии с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 – Югры от 16 декабря 2010 года    № 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 (далее – Закон № 229-оз) и предусматривает процедуру осуществления конкурсного отбора социально ориентированных некоммерческих организаций Ханты-Мансийского автономного округа – Югры (далее – социально ориентированные некоммерческие организации), претендующих на осуществление отдельных мероприятий государственной </w:t>
      </w:r>
      <w:hyperlink w:anchor="P4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Ханты-Мансийского автономного округа – Югры «Современное здравоохранение Югры» путем реализации проектов (далее – Конкурсный отбор, Субсидия, Проекты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ом Конкурсного отбора является Департамент здравоохранения Ханты-Мансийского автономного округа – Юг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 реализации Конкурсного отбора создается комиссия по проведению Конкурсного отбора (далее – Комиссия), котора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сводную информацию об итогах общественного голосования, документы социально ориентированных некоммерческих организаций, участвующих в общественном голосовании, предоставленные в соответствии с Положени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 Проекты социально ориентированных некоммерческих организаций, заполняет оценочную, итоговую и сводную ведомости по Проекту(ам), определяет победителя Конкурсного отбора, признает Конкурсный отбор несостоявшимся в соответствии с Положени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миссия состоит из председателя, заместителя председателя, секретаря и членов Комиссии (</w:t>
      </w:r>
      <w:hyperlink w:anchor="P4214">
        <w:r>
          <w:rPr>
            <w:rStyle w:val="InternetLink"/>
            <w:sz w:val="28"/>
            <w:szCs w:val="28"/>
          </w:rPr>
          <w:t>приложение 2</w:t>
        </w:r>
      </w:hyperlink>
      <w:r>
        <w:rPr>
          <w:sz w:val="28"/>
          <w:szCs w:val="28"/>
        </w:rPr>
        <w:t xml:space="preserve"> к Порядку). Секретарь Комиссии не обладает правом гол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миссии осуществляется под руководством председателя, а в его отсутствие – заместителем председателя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седание Комиссии считается правомочным, если на нем присутствует не менее половины от общего числа ее член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ь Комиссии открывает заседание Комиссии, оглашает повестку засед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выносит решение и оформляет его в сводной ведомости Проектов в соответствии с Полож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" w:name="P3768"/>
      <w:bookmarkEnd w:id="5"/>
      <w:r>
        <w:rPr>
          <w:sz w:val="28"/>
          <w:szCs w:val="28"/>
        </w:rPr>
        <w:t xml:space="preserve">9. Департамент здравоохранения автономного округа ежегодно в декабре и июне текущего года размещает объявление о проведении Конкурсного отбора на своем официальном сайте в сети Интернет (далее – объявление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объявлении Департамент здравоохранения автономного округа указыва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место приема заявок и документов, а также почтовый адрес для приема корреспонденции, адрес электронной почты для предоставления документов в электронном вид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ую информацию для получения консультаций по вопросам проведения Конкурсного отбор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, для реализации которого объявлен Конкурсный отбор, и входящих в состав Проекта общественно полезных услуг; категории потребителей общественно полезных услуг (иных работ) и объем этих услуг (иных работ), а также показатели качества соответствующих общественно полезных услуг (иных работ) и стоимость единицы каждой из ни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орму соглашения о предоставлении Субсидии социально ориентированной некоммерческой организации на реализацию отдельных мероприятий государственной </w:t>
      </w:r>
      <w:hyperlink w:anchor="P4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Ханты-Мансийского автономного округа – Югры «Современное здравоохранение Югры»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10.1. К участию в Конкурсном отборе допускаются социально ориентированные некоммерческие организации (за исключением государственных или муниципальных учреждений), созданные в различных организационно-правовых формах, предусмотренных законодательством Российской Федерации для некоммерческих организаций, и на протяжении 1 и более лет осуществляющие в качестве основных виды деятельности в сфере охраны здоровья граждан, предусмотренные </w:t>
      </w:r>
      <w:hyperlink r:id="rId10">
        <w:r>
          <w:rPr>
            <w:rStyle w:val="InternetLink"/>
            <w:sz w:val="28"/>
            <w:szCs w:val="28"/>
          </w:rPr>
          <w:t>подпунктами 9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22 пункта 1 статьи 3</w:t>
        </w:r>
      </w:hyperlink>
      <w:r>
        <w:rPr>
          <w:sz w:val="28"/>
          <w:szCs w:val="28"/>
        </w:rPr>
        <w:t xml:space="preserve"> Закона № 229-оз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6" w:name="P3769"/>
      <w:bookmarkEnd w:id="6"/>
      <w:r>
        <w:rPr>
          <w:sz w:val="28"/>
          <w:szCs w:val="28"/>
        </w:rPr>
        <w:t>10.2. Критериями Конкурсного отбора для социально ориентированной некоммерческой организации, претендующей на участие в нем (далее – Претендент),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ответствие приоритетным направлениям поддержки государственной </w:t>
      </w:r>
      <w:hyperlink r:id="rId1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, реалистичность, обоснованность, социальная значимость и эффективност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(наличие специалистов, привлеченных к выполнению мероприятий, количество создаваемых рабочих мест, в том числе высокопроизводительных рабочих мест, количество привлекаемых к реализации проекта добровольцев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ность (возможность использования в других муниципальных образованиях автономного округ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содержания, форм и методов рабо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методической проработ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(обоснованность финансовых затрат, наличие собственных или привлеченных средств для реализации мероприятий, применение технологий бережливого производств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етей при проведении мероприятий с их участием (достаточность принимаемых мер и эффективность способов их реализаци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аждый из перечисленных выше критериев Конкурсного отбора оценивается по шестибалльной шкале, при этом в случае равенства баллов у нескольких Претендентов преимущество имеет тот из них, который осуществляет деятельность, указанную в </w:t>
      </w:r>
      <w:hyperlink r:id="rId13">
        <w:r>
          <w:rPr>
            <w:rStyle w:val="InternetLink"/>
            <w:sz w:val="28"/>
            <w:szCs w:val="28"/>
          </w:rPr>
          <w:t>пункте 10.1</w:t>
        </w:r>
      </w:hyperlink>
      <w:r>
        <w:rPr>
          <w:sz w:val="28"/>
          <w:szCs w:val="28"/>
        </w:rPr>
        <w:t xml:space="preserve"> Положения, в течение более длительного пери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риентированные некоммерческие организации, признанные в установленном порядке исполнителями общественно полезных услуг и включенные в реестр некоммерческих организаций – исполнителей общественно полезных услуг, имеют приоритетное право при определении Комиссией победителей Конкурсного отб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В случае уменьшения лимитов бюджетных обязательств, предусмотренных бюджетом автономного округа на реализацию Проектов, после объявления Конкурсного отбора Департамент здравоохранения автономного округа вправе отменить проведение Конкурсного отбора, уведомив Претендентов в течение 1 рабочего дня со дня получения информации об уменьшении лимитов бюджетн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расходы Претендентов на подготовку к участию в Конкурсном отборе не возмещаю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7" w:name="P3777"/>
      <w:bookmarkEnd w:id="7"/>
      <w:r>
        <w:rPr>
          <w:sz w:val="28"/>
          <w:szCs w:val="28"/>
        </w:rPr>
        <w:t>11. Для участия в Конкурсном отборе Претендент направляет в Департамент здравоохранения автономного округа следующие документы, подписанные руководителем и заверенные печатью организа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ку на участие в Конкурсном отборе по форме, утвержденной</w:t>
      </w:r>
      <w:r>
        <w:rPr/>
        <w:t xml:space="preserve"> </w:t>
      </w:r>
      <w:r>
        <w:rPr>
          <w:sz w:val="28"/>
          <w:szCs w:val="28"/>
        </w:rPr>
        <w:t>Департаментом здравоохранения автономного 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оекте по форме, утвержденной Департаментом здравоохранения автономного 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по реализации Проекта по форме, утвержденной Департаментом здравоохранения автономного 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у расходов на реализацию Проекта по форме, утвержденной Департаментом здравоохранения автоном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перечисленные документы Претендент направляет одним из следующих способ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писанные усиленной квалифицированной электронной подписью в электронной форме на официальный адрес электронной почты Департамента здравоохранения автономного округа: dz@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d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hmao.ru или через официальный сайт Департамента здравоохранения автономного округа в сети Интернет: </w:t>
      </w:r>
      <w:hyperlink r:id="rId14">
        <w:r>
          <w:rPr>
            <w:rStyle w:val="InternetLink"/>
            <w:sz w:val="28"/>
            <w:szCs w:val="28"/>
          </w:rPr>
          <w:t>https://dzhmao.ru/aktualno/for-ip.php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бумажном носителе почтовым отправлением по адресу: 628011, г. Ханты-Мансийск, ул. Карла Маркса, д. 32 или лично в рабочие дни с 09.00 до 17.00 часов (обед с 13.00 до 14.00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принимает документы, указанные в настоящем пункте, в течение 28 рабочих дней со дня размещения объявления о проведении Конкурсного отб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8" w:name="P3784"/>
      <w:bookmarkEnd w:id="8"/>
      <w:r>
        <w:rPr>
          <w:sz w:val="28"/>
          <w:szCs w:val="28"/>
        </w:rPr>
        <w:t>12. На дату подачи заявки Претендент должен соответствовать следующим требован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государственную регистрацию в качестве юридического лица и осуществлять деятельность в автономном округ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ответствие целей и задач, содержащихся в уставе социально ориентированной некоммерческой организации, требованиям </w:t>
      </w:r>
      <w:hyperlink r:id="rId15">
        <w:r>
          <w:rPr>
            <w:rStyle w:val="InternetLink"/>
            <w:sz w:val="28"/>
            <w:szCs w:val="28"/>
          </w:rPr>
          <w:t>подпунктов 9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22 пункта 1 статьи 3</w:t>
        </w:r>
      </w:hyperlink>
      <w:r>
        <w:rPr>
          <w:sz w:val="28"/>
          <w:szCs w:val="28"/>
        </w:rPr>
        <w:t xml:space="preserve"> Закона № 229-оз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учать средства из бюджета автономного округа в соответствии с иными нормативными правовыми актами автономного округа, муниципальными правовыми актами на цели, указанные в конкурсной документ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ть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ходиться в процессе реорганизации, ликвидации, банкрот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ть просроченной задолженности по возврату в бюджет автономного округа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автономного 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выданную в соответствии с законодательством Российской Федерации лицензию на осуществление деятельности, подлежащей лицензированию, если реализация Проекта предусматривает осуществление так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3. К документам, указанным в </w:t>
      </w:r>
      <w:hyperlink w:anchor="P3777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Положения, по желанию Претендент может приложить фото и видеоматериалы, публикации в средствах массовой информации, отражающие ход реализации Прое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етендент может подать не более 1 заявки на участие в Конкурсном отбо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5. Секретарь Комиссии регистрирует заявку и документы, указанные в </w:t>
      </w:r>
      <w:hyperlink w:anchor="P3777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Положения, в журнале регистрации на участие в Конкурсном отборе в день их поступления и в течение 10 рабочих дней со дня их поступл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сматривает на соответствие требованиям, установленным </w:t>
      </w:r>
      <w:hyperlink w:anchor="P3777">
        <w:r>
          <w:rPr>
            <w:rStyle w:val="InternetLink"/>
            <w:sz w:val="28"/>
            <w:szCs w:val="28"/>
          </w:rPr>
          <w:t>пунктами 11</w:t>
        </w:r>
      </w:hyperlink>
      <w:r>
        <w:rPr>
          <w:sz w:val="28"/>
          <w:szCs w:val="28"/>
        </w:rPr>
        <w:t xml:space="preserve">, </w:t>
      </w:r>
      <w:hyperlink w:anchor="P3784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Положения, а также проверяет их достоверность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в порядке межведомственного взаимодействия в соответствии с требованиями законодательства Российской Федерации выписку из Единого государственного реестра юридических лиц, сведения о наличии (отсутствии)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, сведения из Реестра лицензий, выданных Службой по контролю и надзору в сфере здравоохранения автономного округа, копию уведомления о признании социально ориентированной некоммерческой организации исполнителем общественно полезных услуг (при наличи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Претендентом изменений в заявку допускается до окончания срока приема заявок, установленного пунктом 11 По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явка может быть отозвана до дня заседания Комиссии путем направления Претендентом в Департамент здравоохранения автономного округа по адресу, указанному в </w:t>
      </w:r>
      <w:hyperlink w:anchor="P3777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Положения, соответствующего обращения. Отозванная заявка не учитывается при подсчете количества заявок, представленных для участия в Конкурсном отбо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7. Консультирование по вопросам проведения Конкурсного отбора осуществляет секретарь Комиссии в течение срока приема заявок, установленного </w:t>
      </w:r>
      <w:hyperlink w:anchor="P3777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Поло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снованиями для отказа в допуске к участию в Конкурсном отборе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есоответствие участника Конкурсного отбора требованиям, установленным </w:t>
      </w:r>
      <w:hyperlink w:anchor="P3784">
        <w:r>
          <w:rPr>
            <w:rStyle w:val="InternetLink"/>
            <w:sz w:val="28"/>
            <w:szCs w:val="28"/>
          </w:rPr>
          <w:t>пунктом 12</w:t>
        </w:r>
      </w:hyperlink>
      <w:r>
        <w:rPr>
          <w:sz w:val="28"/>
          <w:szCs w:val="28"/>
        </w:rPr>
        <w:t xml:space="preserve"> Полож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документов, перечень которых установлен </w:t>
      </w:r>
      <w:hyperlink w:anchor="P3777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Положения, не в полном объеме либо не по установленной форм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документов с нарушением срока, установленного </w:t>
      </w:r>
      <w:hyperlink w:anchor="P3777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Поло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олее 1 заявки на участие в Конкурсном отбор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достоверных свед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9. Секретарь Комиссии не позднее 5 рабочих дней со дня выявления оснований, указанных в </w:t>
      </w:r>
      <w:hyperlink w:anchor="P3784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Положения, направляет Претенденту мотивированное уведомление (нарочно, в электронной форме или почтой) об отказе в допуске к участию в Конкурсном отбо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0. Секретарь Комиссии в течение 3 рабочих дней с даты окончания срока приема заявок размещает информацию о Проекте, представленную Претендентом, который отвечает требованиям </w:t>
      </w:r>
      <w:hyperlink w:anchor="P3777">
        <w:r>
          <w:rPr>
            <w:rStyle w:val="InternetLink"/>
            <w:sz w:val="28"/>
            <w:szCs w:val="28"/>
          </w:rPr>
          <w:t>пунктов 11</w:t>
        </w:r>
      </w:hyperlink>
      <w:r>
        <w:rPr>
          <w:sz w:val="28"/>
          <w:szCs w:val="28"/>
        </w:rPr>
        <w:t xml:space="preserve">, </w:t>
      </w:r>
      <w:hyperlink w:anchor="P3784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Положения, на официальном сайте Департамента здравоохранения автономного округа в сети Интернет для осуществления общественной оцен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9" w:name="P3808"/>
      <w:bookmarkEnd w:id="9"/>
      <w:r>
        <w:rPr>
          <w:sz w:val="28"/>
          <w:szCs w:val="28"/>
        </w:rPr>
        <w:t>21. Размещенные Проекты подлежат общественной оценке в течение 5 рабочих дней с даты их опубликования на официальном сайте Департамента здравоохранения автономного округа в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2. В течение 2 рабочих дней со дня окончания срока, указанного в </w:t>
      </w:r>
      <w:hyperlink w:anchor="P3808">
        <w:r>
          <w:rPr>
            <w:rStyle w:val="InternetLink"/>
            <w:sz w:val="28"/>
            <w:szCs w:val="28"/>
          </w:rPr>
          <w:t>пункте 21</w:t>
        </w:r>
      </w:hyperlink>
      <w:r>
        <w:rPr>
          <w:sz w:val="28"/>
          <w:szCs w:val="28"/>
        </w:rPr>
        <w:t xml:space="preserve"> Положения, секретарь Комиссии готовит информацию об итогах общественной оценки и направляет ее вместе с документами Претендентов, участвовавших в общественной оценке, в Комиссию для определения победителей Конкурсного отб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пределение победителей Конкурсного отбора осуществляется на заседании Комиссии не позднее 3 рабочих дней со дня получения информации об итогах общественного оцен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4. Каждый член Комиссии оценивает Проекты по шестибалльной шкале и заполняет оценочную </w:t>
      </w:r>
      <w:hyperlink w:anchor="P4054">
        <w:r>
          <w:rPr>
            <w:rStyle w:val="InternetLink"/>
            <w:sz w:val="28"/>
            <w:szCs w:val="28"/>
          </w:rPr>
          <w:t>ведомость</w:t>
        </w:r>
      </w:hyperlink>
      <w:r>
        <w:rPr>
          <w:sz w:val="28"/>
          <w:szCs w:val="28"/>
        </w:rPr>
        <w:t xml:space="preserve"> Проекта по форме, утвержденной Департаментом здравоохранения автономн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5. На основании оценочных ведомостей Проектов секретарь Комиссии заполняет итоговые </w:t>
      </w:r>
      <w:hyperlink w:anchor="P4106">
        <w:r>
          <w:rPr>
            <w:rStyle w:val="InternetLink"/>
            <w:sz w:val="28"/>
            <w:szCs w:val="28"/>
          </w:rPr>
          <w:t>ведомости</w:t>
        </w:r>
      </w:hyperlink>
      <w:r>
        <w:rPr>
          <w:sz w:val="28"/>
          <w:szCs w:val="28"/>
        </w:rPr>
        <w:t xml:space="preserve"> Проектов по форме, утвержденной Департаментом здравоохранения автономного округа, где выводит средний и итоговый баллы. Итоговые баллы Проектов заносит в сводную </w:t>
      </w:r>
      <w:hyperlink w:anchor="P4178">
        <w:r>
          <w:rPr>
            <w:rStyle w:val="InternetLink"/>
            <w:sz w:val="28"/>
            <w:szCs w:val="28"/>
          </w:rPr>
          <w:t>ведомость</w:t>
        </w:r>
      </w:hyperlink>
      <w:r>
        <w:rPr>
          <w:sz w:val="28"/>
          <w:szCs w:val="28"/>
        </w:rPr>
        <w:t xml:space="preserve"> проектов по форме, утвержденной Департаментом здравоохранения автоном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В случае если в Конкурсном отборе приняла участие только одна социально ориентированная некоммерческая организация, а равно если к участию в Конкурсном отборе допущена только 1 социально ориентированная некоммерческая организация, то данная организация признается победителем Конкурсного отбора только в том случае, если соответствует всем требованиям Положения, в иных случаях Конкурсный отбор признается несостоявшим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Решение Комиссия оформляет в сводной ведомости Проектов, которую подписывают все члены Комиссии, присутствующие на заседа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В случае если Конкурсный отбор признан несостоявшимся, он может быть объявлен повтор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9. Департамент здравоохранения автономного округа в срок не позднее 3 рабочих дней со дня заседания Комисс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здает приказ, содержащий перечень социально ориентированных некоммерческих организаций – победителей Конкурсного отбора, наименования Проектов с указанием размеров предоставляемой Субсид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обедителях Конкурсного отбора на своем официальном сайте в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0. Направление Претендентам уведомлений о результатах рассмотрения Конкурсной комиссией поданных ими заявок не осуществляется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оциально ориентированным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 субсидии на реализацию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дельных мероприятий государственной программы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автономного округа — Югры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Современное здравоохранение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10" w:name="P4214"/>
      <w:bookmarkEnd w:id="10"/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комиссии по проведению конкурсного отбора на получение субсидии социально ориентированными некоммерческими организациями на реализацию отдельных мероприятий государственной программы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Ханты-Мансийского автономного округа – Югры</w:t>
      </w:r>
      <w:r>
        <w:rPr/>
        <w:t xml:space="preserve"> </w:t>
      </w:r>
      <w:r>
        <w:rPr>
          <w:sz w:val="28"/>
          <w:szCs w:val="28"/>
        </w:rPr>
        <w:t>«Современное здравоохранение» (далее – Комиссия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 здравоохранения Ханты-Мансийского автономного округа – Югры, председатель Комисс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– начальник Управления организации медицинской помощи Департамента здравоохранения Ханты-Мансийского автономного округа – Югры, заместитель председателя Комисс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сударственных закупок и сопровождения договоров Финансового управления Департамента здравоохранения Ханты-Мансийского автономного округа – Югры, секретарь Комисс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Административного управления Департамента здравоохранения Ханты-Мансийского автономного округа – Югр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седатель общественного совета при Департаменте здравоохранения Ханты-Мансийского автономного округа – Югры (по согласованию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меститель Председателя общественного совета при Департаменте здравоохранения Ханты-Мансийского автономного округа - Югры, Вице-президент некоммерческого партнерства «Ассоциация работников здравоохранения Ханты-Мансийского автономного округа – Югры» (по согласованию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седатель Окружной организации Профсоюза работников здравоохранения Российской Федерации</w:t>
      </w:r>
      <w:r>
        <w:rPr/>
        <w:t xml:space="preserve"> </w:t>
      </w:r>
      <w:r>
        <w:rPr>
          <w:sz w:val="28"/>
          <w:szCs w:val="28"/>
        </w:rPr>
        <w:t>Ханты-Мансийского автономного округа – Югры (по согласованию)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5 октября 2018 года № 337-п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1" w:name="P4652"/>
      <w:bookmarkStart w:id="12" w:name="P4652"/>
      <w:bookmarkEnd w:id="12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 органам местного самоуправления муниципальных образований Ханты-Мансийского автономного округа – Югры (городским округам и муниципальным районам) на строительство и реконструкцию объектов здравоохранения Ханты-Мансийского автономного округа – Югры (далее – порядок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орядок предусматривает процедуру предоставления органам местного самоуправления муниципальных образований Ханты-Мансийского автономного округа – Югры (городским округам и муниципальным районам) (далее – муниципальные образования) субсидии на завершение строительства объектов, предназначенных для оказания первичной медико-санитарной помощи, начатых ранее муниципальными образованиями с участием бюджета Ханты-Мансийского автономного округа – Югры (далее – автономный округ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я из бюджета автономного округа на строительство объектов здравоохранения (далее – субсидия), находящихся в муниципальной собственности, предоставляется в размере, обеспечивающем финансовую потребность в полном объеме. Предоставляется субсидия в соответствии с соглашением, заключаемым ответственным исполнителем государственной программы с муниципальным образованием автономного округа по форме, установленной Департаментом финансов автономного округа (далее – соглашение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исление субсидии осуществляет ответственный исполнитель государственной программы (в случае принятия решения о передаче полномочий по перечислению субсидии – Департаментом финансов автономного округа) в соответствии с соглашением на счета, открытые территориальным органом Федерального казначейства в учреждении Центрального банка Российской Федерации для учета операций со средствами бюджетов муниципальных образований автономного округа, в пределах суммы, необходимой для оплаты денежных обязательств по расходам получателей средств ме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 здравоохранения автономного округа вправе вносить предложения о перераспределении объемов субсидий муниципальных образований по результатам освоения средств, размещения муниципального заказа на выполнение работ, а также в случае нецелевого использования средств бюджета автоном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использованная субсидия на конец финансового года подлежит возврату в бюджет автономного округа, если иное не предусмотрено законодательством автоном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неиспользованный остаток субсидии не перечислен в доход бюджета автономного округа, указанные средства подлежат взысканию в доход бюджета автономного округа в соответствии с законодательством Российской Федерации и автоном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целевого использования средств, предоставленных муниципальному образованию из бюджета автономного округа, осуществляет Департамент здравоохранения автономного округа.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5 октября 2018 года № 337-п</w:t>
      </w:r>
    </w:p>
    <w:p>
      <w:pPr>
        <w:pStyle w:val="Normal"/>
        <w:widowControl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нимающих участие в реализации мероприятия по дооснащению детских поликлиник и детских поликлинических отделений медицинских организаций медицинскими изделиями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1034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339"/>
        <w:gridCol w:w="2204"/>
        <w:gridCol w:w="1774"/>
        <w:gridCol w:w="146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служиваемого прикрепленного детского населения (человек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медицинской организац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Белоярская районн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ярский, ул. Барсукова, д. 6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Кондинская районн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нский район, гп. Междуреченский, ул.Кондинская, д. 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Когалымская городск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галым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д. 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15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 Мансийского автономного округа – Югры «Лангепасская городск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ангепас, ул. Ленина, д. 13/1, помещение 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 Мансийского автономного округа – Югры «Лянторская городск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2"/>
                <w:szCs w:val="22"/>
              </w:rPr>
              <w:t>Сургутский район, г.Лянтор,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алавата Юлаева, стр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Мегионская городская детская больница «Жемчужинк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гион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фтяников, д. 18/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Нефтеюганская окружная клиническая больница им. В.И. Яцкив» (детская поликлиник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юганск, микрорайон 16А, д. 7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 - Мансийского автономного округа – Югры Нефтеюганская районн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ий район, пгт. Пойковский, улица 6, д.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 - Мансийского автономного округа – Югры «Нижневартовская городская детская поликлиника» (детская поликлиник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 народов, д.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Нижневартовская районн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вартовский район, п. Излучинск, ул. Энергетиков, д.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Бюджетное учреждение Ханты - Мансийского автономного округа – Югры «Няганская городская детская поликлиника» (детская поликлиник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ягань, Загородных, д. 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 - Мансийского автономного округа – Югры «Покачевская городск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окачи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. 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 - Мансийского автономного округа – Югры «Пыть-Яхская окружная клиническая больница» (детское поликлиническое подраз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ыть-Ях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икрорайон, ул. Православная, д. 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 - Мансийского автономного округа – Югры «Радужнинская городск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адужный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1, д. 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Автономное учреждение Ханты - Мансийского автономного округа – Югры «Советская районн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район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ветский, ул.Киевская, д. 33, кор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Сургутская городская клиническая поликлиника № 1» (детская поликлиник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ргут, ул.Сибирская, д.14/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Сургутская городская клиническая поликлиника № 2» (детская поликлиник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ургут, пр. Комсомольский, д. 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-Югры «Сургутская городская клиническая поликлиника № 3» (детская поликлиник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ргут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д. 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-Югры «Сургутская городская клиническая поликлиника № 4» (детская поликлиник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ргут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убкина, д.1/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Сургутская городская клиническая поликлиника № 5» (детская поликлиник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ргут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ул. Островского, д. 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Урайская городская клиническ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й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ов, д.1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Окружная клиническая больница» (детская поликлиник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г. Ханты-Мансийск, ул. Калинина, д. 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Югорская городская больница» (детское поликлиническое отделен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Югорск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пова, д. 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Нижневартовская окружная клиническая детская больница» (детский консультативно-диагностический центр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, д.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ind w:firstLine="708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5 октября 2018 года № 337-п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иобретаемых медицинских изделий для медицинских организаций, принимающих участие в реализации мероприятия по дооснащению детских поликлиник и детских поликлинических отделений медицинских организаций медицинскими изделиями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985"/>
        <w:gridCol w:w="3685"/>
        <w:gridCol w:w="7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медицинского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д вида номенклатурной классификации медицинских изделий по видам, утвержденной приказом Минздрава России от 06.06.2012 № 4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вида медицинского изделия в соответствии номенклатурной классификацией медицинских изделий по видам, утвержденной приказом Минздрава России от 06.06.2012 № 4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едини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Электрокардиограф 12-кан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2691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электрокардиограф многоканальный, интерпретирующий, профессион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Ультразвуковой аппарат диагностический портативный переносной с 3 датчиками: конвексный, линейный, фаз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324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система ультразвуковой визуализации универсальная с питанием от батар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Ультразвуковой аппарат диагностический универсальный стационарный с 4 датчиками: конвексный, микроконвексный, линейный, фаз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2602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система ультразвуковой визуализации универсальная с питанием от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Аппарат рентгеновский цифровой для рентген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1912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система рентгеновская диагностическая стационарная общего назначения, цифр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Ультразвуковой аппарат диагностический портативный переносной с 4 датчиками: конвексный, микроконвексный, линейный, фаз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192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система ультразвуковой визуализации сердечно-сосудист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мплекс рентгеновский диагностический стационарный цифро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1912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система рентгеновская диагностическая стационарная общего назначения, цифр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атический анализатор клеток кр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06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нализатор гематологический ИВД, автом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атический анализатор осадка мо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17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нализатор мочи лабораторный ИВД, автом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атический пери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66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ериметр автом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атический рефкерато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22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фрактометр офтальмологический, автоматический,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60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фрактокератометр, автоматичес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ппарат для измерения внутриглазного давления автома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24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онометр офтальмологический, с питанием от батар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18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онометр офтальмологический, ру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24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онометр офтальмологический с питанием от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инокулярный офтальмоскоп для обратной офтальмоскопии с налобной фикс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24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фтальмоскоп непрямой бинокулярный, с питанием от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24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фтальмоскоп непрямой бинокулярный, с питанием от батар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лотренажер для механотерапии (рекомендуем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07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лоэрг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ефибриллятор внеш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6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ефибриллятор внешний автоматический для профессионального использования с питанием от аккумуляторной батар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ОР-комба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75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система для ЛОР осмотра/терапевтических процед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гнитно-резонансный томограф 1,5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51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система магнитно-резонансной томографии всего тела, со сверхпроводящим магни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иноларингофиброско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9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назофаринголарингоскоп оптоволоконный гиб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ренажеры для механотерапии нижних конеч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29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тренажер для пассивной/активной разработки тазобедренного/коленного су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ифровая широкоугольная ретинальная камера (с линзой 130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23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фотокамера офтальмолог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06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фундус-ка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98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амера офтальмологическая цифр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Щелевая лампа с принадле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23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ампа щелевая офтальмологическая, хирург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5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ампа щелевая офтальмологическая, смотр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7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9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5 октября 2018 года № 337-п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8"/>
          <w:szCs w:val="28"/>
        </w:rPr>
        <w:t>Подготовка в медицинских организациях автономного округа, принимающих участие в реализации мероприятия по дооснащению детских поликлиник и детских поликлинических отделений медицинских организаций медицинскими изделиями, соответствующих помещений для установки приобретаемых медицинских изделий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238"/>
        <w:gridCol w:w="2125"/>
        <w:gridCol w:w="155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онахожд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мещени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Мегионская городская детская больница «Жемчужинка» (детское поликлиническое отделен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гион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фтяников, д. 18/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Нефтеюганская окружная клиническая больница им. В.И. Яцкив» (детская поликлиник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микрорайон 16А, д. 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Нижневартовская городская детская поликлиника» (детская поликлиник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 народов, д. 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Няганская городская детская поликлиника» (детская поликлиник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ягань, Загородных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Пыть-Яхская окружная клиническая больница» (детское поликлиническое подразделен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ыть-Ях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икрорайон, улица Православная, д.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-Югры «Сургутская городская клиническая поликлиника №4» (детская поликлиник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ргут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убкина, д.1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Сургутская городская клиническая поликлиника № 5» (детская поликлиник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ргут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стровского, д. 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Югорская городская больница» (детское поликлиническое отделен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Югорск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пова, д. 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10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5 октября 2018 года № 337-п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а медицинских работников, имеющих соответствующий уровень образования и квалификации, для работы с приобретаемыми медицинскими изделиями 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6"/>
        <w:gridCol w:w="2091"/>
        <w:gridCol w:w="17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онахожде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дицинских работник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Мегионская городская детская больница «Жемчужинка» (детское поликлиническое отдел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гион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фтяников, д. 18/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Кондинская районная больница» (детское поликлиническое отдел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нский район, гп. Междуреченский, ул.Кондинская, д.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Ханты-Мансийского автономного округа – Югры «Покачевская городская больница» (детское поликлиническое отдел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окачи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. 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righ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Губернатор 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Ханты-Мансийского</w:t>
      </w:r>
    </w:p>
    <w:p>
      <w:pPr>
        <w:pStyle w:val="Normal"/>
        <w:autoSpaceDE w:val="false"/>
        <w:jc w:val="both"/>
        <w:rPr/>
      </w:pPr>
      <w:r>
        <w:rPr>
          <w:rFonts w:eastAsia="Courier New"/>
          <w:sz w:val="28"/>
          <w:szCs w:val="28"/>
        </w:rPr>
        <w:t>автономного округа – Югры</w:t>
        <w:tab/>
        <w:tab/>
        <w:t xml:space="preserve">                                          Н.В.Комарова</w:t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559" w:right="1276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нв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ывается в соответствии с Методикой расчета показателей для оперативной оценки эффективности деятельности органов исполнительной власти субъектов Российской Федерации, утвержденной приказом Росстата от 5 июля 2013 года № 261 (с использованием формы федерального статистического наблюдения № 1-У «Сведения об умерших»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считывается в соответствии с Методикой  расчета показателей для оперативной оценки эффективности деятельности органов исполнительной власти субъектов Российской Федерации, утвержденной  приказом Росстата от 5 июля 2013 года № 261, на основании данных, полученных по форме федерального статистического наблюдения 1-у, утвержденной  приказом Росстата от 8 августа 2012 года  № 439 «Об утверждении статистического инструментария для организации федерального статистического наблюдения за деятельностью в сфере здравоохранения, травматизмом на производстве и естественным движением населения».  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Рассчитывается на основе сведений формы федерального статистического наблюдения № 30 «Сведения о медицинской организации» (таблица 2510) как отношение числа граждан, прошедших профилактические осмотры и диспансеризацию, проведенные в медицинской организации, к численности населения на начало отчетного года в процента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ывается на основе сведений формы федерального статистического наблюдения № 30 «Сведения о медицинской организации» и формы федерального статистического наблюдения № 47 «Сведения о сети и деятельности медицинских организаций» как отношение количества медицинских организаций, участвующих в создании и тиражировании «Новой модели медицинской организации, оказывающей первичную медико-санитарную помощь», к общему количеству медицинских организаций, оказывающих первичную медико-санитарную помощь помощи, в процентах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ывается в соответствии с Методикой расчета показателей для оперативной оценки эффективности деятельности органов исполнительной власти субъектов Российской Федерации, утвержденной приказом Росстата от 5 июля 2013 года № 26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Рассчитывается в соответствии с Методикой расчета показателей для оперативной оценки эффективности деятельности органов исполнительной власти субъектов Российской Федерации, утвержденной  приказом Росстата от 5 июля 2013 года № 261, на основании приказа Росстата от 8 августа 2012 года  № 439 «Об утверждении статистического инструментария для организации федерального статистического наблюдения за деятельностью в сфере здравоохранения, травматизмом на производстве и естественным движением населения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ывается на основании сведений формы федерального статистического наблюдения № 30 «Сведения о медицинской организации» (табл.1100) как отношение числа врачей (физических лиц) в подразделениях, оказывающих медицинскую помощь в амбулаторных условиях, к числу штатных должностей в подразделениях, оказывающих медицинскую помощь в амбулаторных условиях, в процентах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ывается на основе сведений формы федерального статистического наблюдения № 30 «Сведения о медицинской организации» как отношение числа граждан старше трудоспособного возраста из групп риска, проживающих в организациях социального обслуживания, вакцинированных против пневмококковой инфекции, к общему числу граждан старше трудоспособного возраста, проживающих в организациях социального обслуживания, в процентах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етный. Рассчитывается как отношение числа граждан, направленных на оказание высокотехнологичной медицинской помощи, к числу граждан, получивших высокотехнологичную медицинскую помощь, в процентах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ывается в соответствии с Методикой расчета показателей для оперативной оценки эффективности деятельности органов исполнительной власти субъектов Российской Федерации, утвержденной приказом Росстата от 5 июля 2013 года № 26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ссчитывается в соответствии с Методикой расчета показателей для оперативной оценки эффективности деятельности органов исполнительной власти субъектов Российской Федерации, утвержденной приказом Росстата от 5 июля 2013 года № 26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ссчитывается в соответствии с Методикой расчета показателей для оперативной оценки эффективности деятельности органов исполнительной власти субъектов Российской Федерации, утвержденной приказом Росстата от 5 июля 2013 года № 26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Liberation Sans" w:hAnsi="Liberation Sans" w:eastAsia="Microsoft YaHei" w:cs="Mangal"/>
      <w:b/>
      <w:bCs/>
      <w:i/>
      <w:iCs/>
      <w:sz w:val="27"/>
      <w:szCs w:val="27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8">
    <w:name w:val="Основной текст_"/>
    <w:qFormat/>
    <w:rPr>
      <w:spacing w:val="2"/>
      <w:shd w:fill="FFFFFF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1">
    <w:name w:val="Интернет-ссылка"/>
    <w:qFormat/>
    <w:rPr>
      <w:color w:val="0000FF"/>
      <w:u w:val="single"/>
    </w:rPr>
  </w:style>
  <w:style w:type="character" w:styleId="Style2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23">
    <w:name w:val="Привязка сноски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24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8">
    <w:name w:val="Символ концевой сноски"/>
    <w:qFormat/>
    <w:rPr/>
  </w:style>
  <w:style w:type="character" w:styleId="Style29">
    <w:name w:val="Заголовок Знак"/>
    <w:qFormat/>
    <w:rPr>
      <w:rFonts w:ascii="Liberation Sans" w:hAnsi="Liberation Sans" w:eastAsia="Microsoft YaHei" w:cs="Mangal"/>
      <w:sz w:val="28"/>
      <w:szCs w:val="28"/>
    </w:rPr>
  </w:style>
  <w:style w:type="character" w:styleId="1">
    <w:name w:val="Текст концевой сноски Знак1"/>
    <w:qFormat/>
    <w:rPr>
      <w:rFonts w:ascii="Calibri" w:hAnsi="Calibri" w:eastAsia="Calibri" w:cs="Calibri"/>
    </w:rPr>
  </w:style>
  <w:style w:type="character" w:styleId="11">
    <w:name w:val="Текст примечания Знак1"/>
    <w:basedOn w:val="Style13"/>
    <w:qFormat/>
    <w:rPr/>
  </w:style>
  <w:style w:type="character" w:styleId="12">
    <w:name w:val="Тема примечания Знак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>
      <w:spacing w:lineRule="auto" w:line="276" w:before="0" w:after="140"/>
      <w:jc w:val="left"/>
    </w:pPr>
    <w:rPr>
      <w:rFonts w:ascii="Calibri" w:hAnsi="Calibri" w:cs="Mang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7">
    <w:name w:val="xl18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7373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/>
      <w:jc w:val="right"/>
    </w:pPr>
    <w:rPr>
      <w:spacing w:val="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both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Calibri" w:hAnsi="Calibri" w:cs="Mangal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0667239ED48E363DB0CDBACF8B694552A0DD6ABD352FF7965DEC7A8D1B8D9F60289162EDC35382FAb6vBK" TargetMode="External"/><Relationship Id="rId6" Type="http://schemas.openxmlformats.org/officeDocument/2006/relationships/hyperlink" Target="consultantplus://offline/ref=0667239ED48E363DB0CDA4C29D05125DA4D434B53523F5C006BE7CDA44DD993568D164B880148CF262E6F54EbBv2K" TargetMode="External"/><Relationship Id="rId7" Type="http://schemas.openxmlformats.org/officeDocument/2006/relationships/hyperlink" Target="consultantplus://offline/ref=0667239ED48E363DB0CDA4C29D05125DA4D434B53523F5C006BE7CDA44DD993568D164B880148CF262E6F548bBv3K" TargetMode="External"/><Relationship Id="rId8" Type="http://schemas.openxmlformats.org/officeDocument/2006/relationships/hyperlink" Target="consultantplus://offline/ref=0667239ED48E363DB0CDA4C29D05125DA4D434B53523F5C006BE7CDA44DD993568D164B880148CF262E6F44BbBv7K" TargetMode="External"/><Relationship Id="rId9" Type="http://schemas.openxmlformats.org/officeDocument/2006/relationships/hyperlink" Target="consultantplus://offline/ref=0667239ED48E363DB0CDA4C29D05125DA4D434B53523F5C006BE7CDA44DD993568bDv1K" TargetMode="External"/><Relationship Id="rId10" Type="http://schemas.openxmlformats.org/officeDocument/2006/relationships/hyperlink" Target="consultantplus://offline/ref=0667239ED48E363DB0CDA4C29D05125DA4D434B53523F5C006BE7CDA44DD993568D164B880148CF262E6F548bBv3K" TargetMode="External"/><Relationship Id="rId11" Type="http://schemas.openxmlformats.org/officeDocument/2006/relationships/hyperlink" Target="consultantplus://offline/ref=0667239ED48E363DB0CDA4C29D05125DA4D434B53523F5C006BE7CDA44DD993568D164B880148CF262E6F44BbBv7K" TargetMode="External"/><Relationship Id="rId12" Type="http://schemas.openxmlformats.org/officeDocument/2006/relationships/hyperlink" Target="consultantplus://offline/ref=B2483D4CE7E03A7E49F9CDD49334F353696CC265E43E2561A3BCAC9E2451711AA728C7E05890B817BFK" TargetMode="External"/><Relationship Id="rId13" Type="http://schemas.openxmlformats.org/officeDocument/2006/relationships/hyperlink" Target="consultantplus://offline/ref=8D195A8F0A90F3CF6B5853B2145A45CF3AD824D7A8C9F2D7C56935D96ED0EEC6AD7592D9214D40377AED05G1k4G" TargetMode="External"/><Relationship Id="rId14" Type="http://schemas.openxmlformats.org/officeDocument/2006/relationships/hyperlink" Target="https://dzhmao.ru/aktualno/for-ip.php" TargetMode="External"/><Relationship Id="rId15" Type="http://schemas.openxmlformats.org/officeDocument/2006/relationships/hyperlink" Target="consultantplus://offline/ref=0667239ED48E363DB0CDA4C29D05125DA4D434B53523F5C006BE7CDA44DD993568D164B880148CF262E6F548bBv3K" TargetMode="External"/><Relationship Id="rId16" Type="http://schemas.openxmlformats.org/officeDocument/2006/relationships/hyperlink" Target="consultantplus://offline/ref=0667239ED48E363DB0CDA4C29D05125DA4D434B53523F5C006BE7CDA44DD993568D164B880148CF262E6F44BbBv7K" TargetMode="External"/><Relationship Id="rId17" Type="http://schemas.openxmlformats.org/officeDocument/2006/relationships/header" Target="header4.xm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48:00Z</dcterms:created>
  <dc:creator>USER</dc:creator>
  <dc:description/>
  <cp:keywords/>
  <dc:language>en-US</dc:language>
  <cp:lastModifiedBy>Куклин Сергей Андреевич</cp:lastModifiedBy>
  <cp:lastPrinted>2019-02-07T20:53:00Z</cp:lastPrinted>
  <dcterms:modified xsi:type="dcterms:W3CDTF">2019-02-08T09:52:00Z</dcterms:modified>
  <cp:revision>5</cp:revision>
  <dc:subject/>
  <dc:title>6 июня 2010 г</dc:title>
</cp:coreProperties>
</file>