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8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80085" cy="6800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ДЕПАРТАМЕНТ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ХАНТЫ-МАНСИЙСКОГО АВТОНОМНОГО ОКРУГА -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(Депздрав Югр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формировании плана основных мероприятий, реализуемых Департаментом здравоохранения Ханты-Мансий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в 3 квартале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                                                                          № 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Ханты-Мансийск</w:t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приказа Департамента здравоохранения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 – Югры от 20 ноября 2014 года № 1158 «О формировании плана основных мероприятий, реализуемых Департаментом здравоохранения Ханты-Мансийского автономного округа – Югры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и к а з ы в а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основных мероприятий, реализуем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ом здравоохранения Ханты-Мансийского автономного округа – Югры в 3 квартале 2016 года (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ому отделу Административного управления Депздрава Югры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лан основных мероприятий, реализуем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здравом Югры</w:t>
      </w:r>
      <w:r>
        <w:rPr>
          <w:rFonts w:cs="Times New Roman" w:ascii="Times New Roman" w:hAnsi="Times New Roman"/>
          <w:sz w:val="28"/>
          <w:szCs w:val="28"/>
        </w:rPr>
        <w:t>, на едином официальном сайте государственных органов в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троль за исполнением приказа возложить на начальн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управления Депздрава Югры О.В. Гу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Департамента                                                     А.А. Доброволь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Департамента здравоохран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х мероприятий, реализу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артаментом здравоохра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3 квартале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42"/>
        <w:gridCol w:w="34"/>
        <w:gridCol w:w="2234"/>
        <w:gridCol w:w="34"/>
        <w:gridCol w:w="152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Основ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нес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чень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2" w:hanging="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опросы, выносимые на рассмотрение Правительства Ханты-Мансийского автономного округа – Юг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аспоряжения о назначении на должность и прекращении полномочий руководителей подведомственных Департаменту здравоохранения Ханты-Мансийского автономного округа – Югры медицинских организ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.4.10 Положения об отделе государственной службы, кадров и мобилизационной работы Административного управления Депздрава Югры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подготовки проектов распоряжений Правительства автономного округа, связанных с назначением на должность и освобождением от должности руководителей подведомственных Департаменту медицински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опросы, выносимые на рассмотрение Департамента здравоохран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анты-Мансийского автономного округа – Ю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коллег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седания, советы, комиссии, рабочие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Общественного совета при Департаменте здравоохранения Ханты – Мансийского автономного округа – Ю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работы Общественного совета при Департаменте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дравоохранения автономного округа на 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нцев В.А.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окружного консультативно-экспертного совета по охране материнства и детства в БУ ХМАО «Мегионская городская больница №1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здрава Югры от 5 марта 2009 года № 71 «О деятельности окружного консультативно-экспертного совета по охране материнства и дет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омиссии Депздрава Югры по отбору пациентов для оказания высокотехнологичной медицинской помощ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здрава Югры от 12.04.2012 № 171 «Об организации направления граждан РФ, проживающих на территории ХМАО-Югры, на 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иссию Депздрава Югры по отбору для оказания специализированной, в том числе высокотехнологичной, медицинской помощ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нед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гматули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овлева Т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ушкина С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сновская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хальская О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аментова А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я экспертных групп Аттестационной комиссии Депздрава Югр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заседаний, утвержденный приказом Депздрава Юг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х М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 Нусино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я комиссии по выдаче разрешения на право занятия народной медицино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здрава Югры от 21 октября 2014 года № 3- нп «О порядке занятия народной медициной в Ханты-Мансийском автономном округе − Югр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 по мере подачи за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х М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по замещению вакантных должностей и кадровый резерв государственной гражданской службы Ханты-Мансийского автономного округа – Югры в Депздраве Югры на конкурсной комисс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Ф от 01.02.2005 № 112 «О конкурсе на замещение вакантной должности государственной гражданской службы Российской Федера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 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аткина Ю.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омиссии по оценке эффективности деятельности медицинских организаций, подведомственных Департаменту здравоохранения Ханты-Мансийского автономного округа - Югры и их  руководит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здрава Югры от 23.07.2014 № 625 «Об оценке эффективности деятельности медицинских организаций, подведомственных Департаменту здравоохранения Ханты-Мансийского автономного округа – Юры и их руководителе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омиссии по соблюдению требований к служебному поведению государственных гражданских служащих Ханты-Мансийского автономного округа – Югры и урегулированию конфликта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поступления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омиссии по включению иных периодов работы в стаж государственной гражданской службы, лицам, замещающим должности государственной гражданской службы Ханты-Мансийского автономного округа – Ю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Ханты-Мансийского автономного округа – Югры от 31.12.2004 № 97-оз «О государственной гражданской службе Ханты-Мансийского автономного округа –  Югр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ступления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ов О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. Проведение совещаний, семинаров, конференций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партаментом здравоохран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дицинскими организациями Ханты-Мансийского автономного округа – Юг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льный этап Всероссийского Чемпионат профессионального мастерства гигиенистов стоматологических – 2016 (г. Ханты-Мансийск) совместно со Всероссийским обществом гигиенистов стоматологическ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едицинских работников стоматологического профи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к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щания руководителей стоматологической службы автономного округа в г. Ханты-Мансий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едицинских работников стоматологического профи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к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окружная научно-практическая конференция «Перспективы развития медицинской помощи больным с острой химической травмой и особенности оказания экстренной помощи наркологическим больным в ХМАО-Югр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11pt"/>
                <w:rFonts w:eastAsia="Calibri"/>
                <w:sz w:val="20"/>
                <w:szCs w:val="20"/>
              </w:rPr>
              <w:t>Повышение качества оказания медицин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211pt"/>
                <w:rFonts w:eastAsia="Calibri"/>
                <w:sz w:val="20"/>
                <w:szCs w:val="20"/>
              </w:rPr>
              <w:t>помощ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ным с острой химической травмой и наркологическим больны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инюк Б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егиональная научно-практическая конференция «Реабилитация стомированных больных» с проведением мастер-класса для врачей и медицинских сест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211pt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аГ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научно-практическая конференция главных специалистов Депздрава Югры «Совершенствование межпрофильного взаимодействия специалистов с целью повышения качества оказания медицинской помощи в ХМАО-Югре на период до 2020 г.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: клинические специальности, судебно-медицинская экспертиза, токсико-химические лабораторные исслед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инюк Б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ая окружная научно-практическая конференция: «Актуальные вопросы диагностики и лечения вирусных гепатитов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оказанию медицинской помощи больным вирусными гепатит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ахова Л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канов И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ой цикл по ортодонтии «Организация ортодонтической помощи детям с врожденными аномалиями развития губы и неба» для врачей ортодонтов, стоматологов, детских стоматологов, зубных враче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едицинских работников стоматологического профи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к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ой цикл для зубных техников, работающих на ортодонтическом приеме по теме: «Этапы изготовления ортодонтических аппаратов для детей с врожденными расщелинами неба, альвеолярного отростка и верхней губ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едицинских работников стоматологического профи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к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е в формате видеоконференции с заведующими отделов (отделений) лучевой диагностики о состоянии службы лучевой диагностики в ХМАО-Югре (освещение нормативно-правовой документации, отчеты о деятельности отделов (отделений), разработка методических рекомендаций, индивидуальные отчеты врачей-рентгенологов в качестве предаттестационной подготовк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 по инструментальной лучевой диагностике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щание с представителями Регионального отделения Общероссийской общественной организации «Российское общество дермато венерологов и косметологов» в Ханты-Мансийском автономном округе – Югр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а главного внештатного специалиста по дермато венерологии и космет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ч Е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 семинары, вебинары «Радиационная безопасност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 w:bidi="ru-RU"/>
              </w:rPr>
              <w:t xml:space="preserve">Обучение с целью повышения качества оказания специализированной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 w:bidi="ru-RU"/>
              </w:rPr>
              <w:t>помощ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Л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фуллин В. 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FFFFFF" w:val="clear"/>
              <w:snapToGrid w:val="false"/>
              <w:spacing w:lineRule="auto" w:line="240" w:before="0" w:after="0"/>
              <w:ind w:left="644" w:right="-142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 семинары, вебинары «Лучевая диагностика в клинической практик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 w:bidi="ru-RU"/>
              </w:rPr>
              <w:t xml:space="preserve">Обучение с целью повышения качества оказания специализированной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 w:bidi="ru-RU"/>
              </w:rPr>
              <w:t>и высокотехнологичной помощ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енко Л.Л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IV. Иные мероприят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а здравоохранения и медицинских организац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анты-Мансийского автономного округа – Юг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обращений граждан за 2016 г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ава Югры от 06.02.2013 № 55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орядке рассмотрения обращений граждан, поступающих в Департамент здравоохранения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ежик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годового и ежеквартальных планов основных организационных мероприятий Департамента здравоохранения Ханты-Мансийского автономного округа -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Югры от 20.11.2014 года № 1158 «О формировании плана основных мероприятий, реализуемых Департаментом здравоохранения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нская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редложений в План основных мероприятий, реализуемых Правительством и исполнительными органами государственной власти Ханты-Мансийского автономного округа -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ряжение Губернатора А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1-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нская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нформации о рассмотренных Правительством Ханты-Мансийского автономного округа – Югры вопросах, касающихся исполнения поручений и указаний Президента Российской Федер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.37 раздела 8 приложения к постановлению Губернатора Ханты-Мансийского автономного округа – Югры от 30.12.12 № 176 «Об Инструкции по делопроизводству в государственных органах Ханты-Мансийского автономного округа – Югры и исполнительных органах государственной власти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су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информации о результатах выполнения поручений и указаний Президента Российской Федерации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.37 раздела 8 приложения к постановлению Губернатора Ханты-Мансийского автономного округа – Югры от 30.12.12 № 176 «Об Инструкции по делопроизводству в государственных органах Ханты-Мансийского автономного округа – Югры и исполнительных органах государственной власти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су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результатах рассмотрения обращений граждан, исполнения контрольных документов, поручений руководства структурными подразделениями Депздрава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8.63 раздела 8 приложения к постановлению Губернатора Ханты-Мансийского автономного округа – Югры от 30.12.12 № 176 «Об Инструкции по делопроизводству в государственных органах Ханты-Мансийского автономного округа – Югры и исполнительных органах государственной власти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су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ходе исполнения поручений Губернатора Ханты-Мансийского автономного округа –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Департамента информационных технологий Ханты-Мансийского автономного округа – Югры от 05.06.2015 № 08-Исх-223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готовке окончательной информации об исполнении пункта пор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су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достигнутых значениях показателей по оценке эффективности деятельности органов исполнительной власти ХМАО-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 Президента Российской Федерации от 21.08.2012 №1199 «Об оценке эффективности деятельности органов исполнительной власти субъектов Российской Федерац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дина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19 сигнальных показателей в Минздрав РФ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Депздрава Югры «Об организации мониторинга мероприятий по снижению смертности населения Ханты-Мансийского автономного округа – Югры» от 01.07.2015 № 6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дина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нформационно-аналитической спра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оказателях естественного движения населения и о числе умерших по основным классам причин смерт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нарастающим итого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КС с заместителем Председателя Правительства РФ О.Ю. Голоде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дина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оперативной информации в части, касающейся отрасли здравоохранения, о степени достижения целевых показателей социально-экономического развития автономного округа, содержащихся в Указах Президента Российской Федерации от 07.05.2012 №596-606, от 21.08.2012 №1199, от 10.09.2012 №127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убернатора от 06.12.2014 № 635-рг «О внесении изменений в РГ от 08.07.2014 № 400 « О публичной отчётности органов исполнительной власти ХМАО-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харова С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дина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едомственного контроля качества оказания медицинской помощи в медицинских организациях: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ава Югры от 5 ноября 2015 № 12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ушкина С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ин Е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 ХМАО «Нижневартовская окружная клиниче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финансового контроля в подведомственных учреждениях Департамента здравоохранения Ханты-Мансийского автономного округа - Югры: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ава Югры от 23.11.2015 № 13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енное учреждение Ханты-Мансийского автономного округа – Югры «Урайский специализированный Дом ребен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-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номное учреждение Ханты-Мансийского автономного округа – Югры «Урайская городская стоматологическая поликлини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-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номное учреждение Ханты-Мансийского автономного округа – Югры «Кондинская районная стоматологическая поликлини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-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Центр общей врачебной практики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Урайская окружная больница медицинской реабилитации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Депздрава Югры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-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Октябрьская районн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Покачевская город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Покачевская городская стоматологическая поликлини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Березовская районн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Когалымская город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Нижневартовская психоневрологиче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номное учреждение Ханты-Мансийского автономного округа – Югры «Санаторий «Юган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уст -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Нижневартовская город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густ - сент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Нижневартовская окружная клиниче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уст -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Нижневартовская городская стоматологическая поликлиник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уст -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Нижневартовский кожно-венерологический диспансер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уст -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Нижневартовский  окружной клинический перинатальный центр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уст -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Нижневартовская районн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уст -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Клинический врачебно-физкультурный диспансер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-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учреждение Ханты-Мансийского автономного округа – Югры «Окружная клиниче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-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е проверки по жалобам, обращениям и др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ие в установленном порядке и представление в Департамент финансов автономного округа сводной ежеквартальной финансовой, бюджетной и бухгалтерской отчетности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струкция №191н, Инструкция № 33н, приказ Департамента финансов Ханты-Мансийского автономного округа - Югр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ак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М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в установленном порядке и представление в Департамент финансов автономного округа ежемесячной сводной финансовой, бюджетной и бухгалтерской отчетно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ция №191н, Инструкция № 33н, приказ Департамента финансов Ханты-Мансийского автономного округа -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 - 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ак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М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 представление в ГУ РО Фонда социального страхования РФ по автономному округу-Югр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. № 4 ФСС) по Департаменту здравоохранения автономного округа за 2015 год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24.07.2009 г. № 212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вартал до 20 мая,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лугодие до 20 августа, 9 месяцев до 20 ноября, годовая до 20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 представление в ГУ Отделение Пенсионного фонда РФ по автономному округу расчета по начисленным и уплаченным страховым взносам на обязательное пенсионное страхование в Пенсионный фонд РФ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 выплаты и иные вознаграждения физическим лицам по Департаменту здравоохранения автономного округа за 2015 год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6 год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24.07.2009 г. № 212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-го числа месяца,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оставление в Министерство здравоохранения РФ отчетности об оказании высокотехнологичной медицинской помощи, источником финансового обеспечения которой являются субсидии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», за 2015 год и ежекварталь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№ ВМП-СУ-61/15 от 22.05.2015 г., приказ Минздрава России от 07.08.2015 N 540н «Об утверждении форм и порядков представления отчетов об оказании высокотехнологичной медицинской помощи, источником финансового обеспечения которой являются субсидии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января (годовая), до 10-го числа, следующего за отчетным периодом месяца (ежекварт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ерова Н.Н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в установленном порядке и представление в органы статистики статистической отчетности по Департаменту здравоохранения автономного округа (за 2015 год, ежемесячная, ежеквартальная)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П-4 «Сведения о численности, заработной плате и движении работников»: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Росстата от 19.08.2011г. № 367 «Об утверждении формы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-го числа, следующего за отчетным перио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ина О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а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644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644" w:righ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1-Т (ГМС) «Сведения о численности и оплате труда работников государственных органов и органов местного самоуправления по категориям персонала» - ежеквартальна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Росстата от 24.07.2012г. № 407 «Об утверждении форм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-го числа,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в установленном порядке и представление налоговой отчетности в Межрайонную налоговую инспекцию № 1 по автономному округ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й кодекс Российской Федерации от 05.08.2000г. № 117-Ф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лдашева Н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мано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ставление в ГУ Отделение Пенсионного фонда РФ по автономному округу отчетности по СЗВ-М учету Департамента здравоохранения автономного округа ежекварталь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й кодекс Российской Федерации от 05.08.2000г. № 117-Ф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числа,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п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ставление в Департамент государственного заказа автономного округа прогноза объемов продукции, закупаемой для государственных нужд на 2016 год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Депэкономики Югры от 24.07.2014 №22-Исх-57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шечник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ставление в Департамент государственного заказа автономного округа ежемесячной информации об осуществлении закупок для обеспечения нужд автоном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госзаказа Югры от 27.03.2015 №36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ормированию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а закупок товаров, работ, услуг для обеспечения государственных нужд Ханты-Мансийского автономного округа – Ю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шечник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ставление в Департамент государственного заказа автономного округа отчета о размещении заказа у субъектов малого предприниматель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Депгосзаказа Югры от 09.10.2015 № 03-Исх-12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20-го числа,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нико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редставление в Департамент государственного заказа автономного округа отчета о размещении государственного заказ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госзаказа Югры от 27.03.2015 №36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ормированию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а закупок товаров, работ, услуг для обеспечения государственных нужд Ханты-Мансийского автономного округа – Ю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10-го числа,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шечник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представление в Ханты-Мансийский ОФОМС расчетной ведомости по страховым взносам на ОМС неработающего насе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Министерства здравоохранения и социального развития Российской Федерации от 02.04.2013г. № 182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20-го числа,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М. 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пользовании средств из бюджетных и внебюджетных источников финансирования на выполнение государственных программ (подпрограмм) РФ (1- ГП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Росстата от 14.11.2014г. №6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35 день после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втиева Л.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еро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представление в Министерство здравоохранения РФ ежемесячной и ежеквартальной отчет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 Министерства здравоохранения Российской Федерации № 588н от 18.05.2012г., № 241н от 23.04.2013г., №624н от 04.09.2013г., 79Н от 18.02.2013 г., № 1068н от 17.12.2012 г., № 1025н от 10.12.2012 г., № 919н от 25.10.2010 г., № 305н от 12.04.2011 г., № 589н от 18.05.12 г., № 590н от 18.05.12 г., № 73н от 19.02.14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 до 15-го числа, следующего за отчетным периодом, ежеквартально 10-го числа,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о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представление в Федеральную службу по надзору в сфере здравоохранения и социального развития отчет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здравоохранения и социального развития РФ № 816 от 29.12.2007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15-го числа,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о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ониторинга и свод информации по КОСГУ (211,213,223,225,226, 262, 290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Министерства финансов Российской Федерации от 19.01.2009г. № 6-02-10/3-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 до 12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М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умнова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шифровок объемов расходов бюджета на обеспечение функций Департамента здравоохранения, прочих мероприятий Департамента здравоохран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й Кодекс Российской Федерации от 31.07.1998г. № 145-Ф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втиев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М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спертиза и согласование перечня платных медицинских услуг казенным и бюджетным учреждениям Ханты-Мансийского автономного округа -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артамента по управлению государственным имуществом Ханты-Мансийского автономного округа – Югры от 29 августа 2013 года № 21-н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асильева Л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 по сети, штатам и контингент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целью проведения анализа работы подведомственных медицинских организаций Департаменту здравоохранения автономного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, до 20 числа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 об объеме платных услуг населению и организация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целью проведения   анализа работы подведомственных медицинских организаций Департаменту здравоохранения автономного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, до 30 числа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рышева О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иторинг и информационное сопровождение деятельности субъектов малого и среднего предпринимательства в здравоохранен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 исполнение постановления Правительства автономного округа от 09.10.2014 года №419-п «О государственной программе Ханты-Мансийского автономного округа - Югры «Социально-экономическое развитие, инвестиции и инновации Ханты-Мансийского автономного округа - Югры на 2014 - 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а Л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Ярышева О.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иторинг участия организаций негосударственных форм собственности в системе обязательного медицинского страхования, размещение в сети Интернет информации об условиях участия медицинских организаций в системе обязательного медицинского страхов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ряжения Правительства Ханты-Мансийского автономного округа – Югры от 10 июля 2015 года №387-рп «О перечне приоритетных и социально значимых рынков товаров и услуг, плане мероприятий («дорожной карте») по содействию развития конкуренции в  Ханты-Мансийском автономном округе – Югре и признании утратившим силу распоряжение Правительства Ханты-Мансийского автономного округа – Югры от 4 июля 2014 года №382-рп «О плане мероприятий («дорожной карте») «Развитие конкуренции в Ханты-Мансийском автономном округе – Югр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а Л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рышева О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использования коечного фонда медицинских организаций, находящихся в введении Депздрава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15.05.2014 № 338 "О реализации плана повышения качества управления отраслью здравоохранения и эффективности деятельности медицинских организаций ХМАО-Югры до 2020 год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ргун Л.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 «Сведения о финансовом обеспечении территориальной программы государственных гарантий оказания гражданам Российской Федерации бесплатной  медицинской помощи по источникам ее финансового обеспечения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рриториальная программа государственных гарантий бесплатного оказания гражданам медицинской помощи в Ханты-Мансийском автономном округе – Югре на 2016 год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гун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а Л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Ярышева О.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информации по реализации распоряжения Правительства автономного округа от 13.02.2002 года №25-рп «О предоставлении сведений для мониторинга, итогов и прогнозов социально-экономического развития Ханты-Мансийского автономного округа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ряжение Правительства автономного округа от 13.02.2002 года №25-рп «О предоставлении сведений для мониторинга, итогов и прогнозов социально-экономического развития Ханты-Мансийского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  Васильева Л.В.    Горгун Л.А. Ярышева О.И. Тараненко Е.В.   Мокина Т.А. Собковская Л.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анализа выполнения государственных заданий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-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 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сение изменений в государственные зад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Ханты-Мансийского автономного округа - Югры от 8 октября 2010 № 229-п "О порядке формирования государственного задания в отношении государственных учреждений Ханты-Мансийского автономного округа - Югры и финансового обеспечения выполнения государственного задания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-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 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сение изменений в планы финансово-хозяйственной деятель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артамента по управлению государственным имуществом ХМАО - Югры от 21 июля 2011 «7-нп "Об утверждении порядка составления и утверждения плана финансово-хозяйственной деятельности бюджетных и автономных учреждений Ханты-Мансийского автономного округа – 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-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я о финансировании в 2014, 2015 и 2016 гг. мероприятий по социально-бытовому обустройству 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20.04.2015 №361 «О внесении изменений в приказ Депздрава Югры от 23 июля 2014 года №629 «О мониторинге оказания медицинской помощи гражданам, вынужденно покинувших Республику Украин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, до 7 числа следующего за отчетным пери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а Л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рышева О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иторинг оказанных медицинских услуг в рамках государственной программы «Оказание содействия добровольному переселению в ХМАО-Югры соотечественников, проживающих за рубежом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ХМАО - Югры от 09.10.2013 № 431-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ргун Л.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я об исполнении Распоряжение Правительства ХМАО - Югры от 16.02.2015      №62-рп «О Плане мероприятий по обеспечению устойчивого развития экономики и социальной стабильности в Ханты-Мансийском автономном округе - Югре на 2015 год и на период 2016 и 2017 годов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ряжение Правительства ХМАО - Югры от 16.02.2015 №62-рп «О Плане мероприятий по обеспечению устойчивого развития экономики и социальной стабильности в Ханты-Мансийском автономном округе - Югре на 2015 год и на период 2016 и 2017 год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ргун Л.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а Л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рышева О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деятельности медицинских организаций, работающих в системе обязательного медицинского страхова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Серазетдинова М.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и формирование экономически обоснованных предложений по корректировке объемов предоставления медицинской помощи и финансового обеспечения между медицинскими организациями для представления на заседание комиссии по разработке территориальной программы обязательного медицинского страхова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ие в заседании Рабочей группы при Комиссии по разработке территориальной программы ОМС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Серазетдинова М.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установлении тарифов на оплату медицинской помощи в системе ОМС на территории автономного округ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Серазетдинова М.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дение Единого территориального классификатора медико-технологических стандартов медицинских услуг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чеповская С.Т. Н.Н. 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работка проектов приказов Департамента об утверждении карточек-описателей, прошедших медико-технологическую и экономическую экспертиз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дготовки проектов ответов на запросы государственных органов Российской Федерации, автономного округа, субъектов Российской Федерации, медицинских организаций и обращение граждан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бор и обработка статистических данных о численности и оплате труда работников сферы здравоохранения по категориям персонала медицинских организаций, подведомственных Департаменту здравоохранения: Формы №264-ЗП-здрав; №302-ННП по программе здоровье, АИС «Мониторинг-Югра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казы Президента РФ от 7 мая 2012 года, от 29декабря 2012года №16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и анализ отчетности о численности и оплате труда работников сферы здравоохранения по категориям персонала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 Президента РФ от 7 мая 2012 года, от 29декабря 2012года №16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исполнений мероприятий по повышению оплаты труда работников, определенных Указами Президента Российской Федер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 Президента РФ от 7 мая 2012 года, от 29декабря 2012года №1688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статистических данных по установленной отчетности о численности и средней заработной плате работников сферы здравоохранения в Министерство здравоохранения РФ, Правительство ХМАО-Югры, Департамент труда и занятости населения ХМАО-Югр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казы Президента РФ от 7 мая 2012 года, от 29декабря 2012года №1689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работка проектов региональных нормативных правовых актов в области оплаты труда работников медицинских организаций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консультативной помощи медицинским организациям, подведомственным Департаменту, в разработке локальных актов в части оплаты труд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сение изменений в бюджетные сме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10 декабря 2010 № 598 «О порядке составления, утверждения и ведения бюджетных смет казенных учреждений здравоохранения - получателей средств бюджета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чаще 1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ведение до медицинских организаций уведомлений о внесении изменений в показатели сводной бюджетной роспис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МАО - Югры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 5 декабря 2008 № 227/1-о «Об утверждении Порядка составления и ведения сводной бюджетной росписи бюджета автономного округа (главных администраторов источников финансирования дефицита бюджета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чаще 1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экономической экспертизы карточек-описателей медицинских услуг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08.07.2015 № 682 «О разработке, экспертизе и утверждении карточки-описателя медицинских услуг для расчета тарифов на платные медицинские услуги в ХМАО-Югр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азетдинова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гун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работка проекта постановления Правительства Ханты-Мансийского автономного округа – Югры «О территориальной программе государственных гарантий бесплатного оказания гражданам медицинской помощи в ХМАО-Югре на 2017 год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разетдинова М.Л. Тараненко Е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ие в разработке методики расчета стоимости медицинской помощи и формирования тарифов на медицинские услуги в системе ОМС автономного округа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Серазетдинова М.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раненко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бор и обработка информации о выполнении государственных заданий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артамента финансов ХМАО - Югры от 31 марта 2010 №07-нп «Об утверждении методики оценки эффективности и результативности выполнения государственных заданий на оказание государственных усл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 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ние бюджетных ассигнований государственным бюджетным и автономным медицинским организациям для финансового обеспечения государственного задания на оказание государственных услуг по видам медицинской помощи, не финансируемой в системе обязательного медицинского страхов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МАО - Югры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формировании бюджета на 2016-2018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государственного задания на оказание государственных услуг государственным казенным, бюджетным, автономным и другим медицинским организациям, участвующих в реализации Территориальной программы государственных гарантий бесплатного оказания гражданам медицинской помощи в Ханты-Мансийском автономном округе - Югр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 «О бюджете Ханты-Мансийского автономного округа - Югры на 2016 год и на плановый период 2017 и 2018 год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озднее месяца со дня официального опубликования Закона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 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ние бюджетных ассигнований, лимитов бюджетных обязательств на очередной финансовый год и на плановый период казенным учреждениям здравоохран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МАО - Югры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формировании бюджета на 2016-2018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 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ние межбюджетных трансфертов на обеспечение публичных обязательств автоном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МАО - Югры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формировании бюджета на 2016-2018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 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Бюджетной росписи расходов на очередной финансовый год и плановый период казенным учреждения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МАО - Юг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т 5 декабря 2008 № 227/1-о «Об утверждении Порядка составления и ведения сводной бюджетной росписи бюджета автономного округа (главных администраторов источников финансирования дефицита бюджета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 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роверки и согласования проектов бюджетных смет и бюджетных смет казенным учреждения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драва Югры от 10 декабря 2010 № 598 «О порядке составления, утверждения и ведения бюджетных смет казенных учреждений здравоохранения - получателей средств бюджета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 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ведение бюджетных ассигнований, лимитов бюджетных обязательств до медицинских организаций подведомственных Депздраву Югры на очередной финансовый год и на плановый пери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Департамента финан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МАО - Юг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т 5 декабря 2008 № 227/1-о «Об утверждении Порядка составления и ведения сводной бюджетной росписи бюджета автономного округа (главных администраторов источников финансирования дефицита бюджета автономного округ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озднее 31 декабря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ковская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роверки и согласования в части экономической экспертизы Положений об оплате труда работников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каз Депзрава Югры от 30.12.2013 года №17-н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роверки и согласования тарификационных списков работников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роверки и согласования штатных расписаний  в соответствии с нормативами и порядками оказания медицинской помощи медицинских организаций, подведомственных Депздраву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повская С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кина Т.А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готовки проектов ответов на запросы государственных органов Российской Федерации, автономного округа, субъектов Российской Федерации, медицинских организаций и обращение граждан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оверки работы деятельности отделений Аттестационной комиссии в г.г. Нижневартовск, Сургу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служебных проверок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учения директора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поступления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ше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целевого приема граждан на обучение по программам высшего образов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Приказ Депздрава Югры от 4.03.2015г. № 17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15 ию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ониторинга кадровой подпрограммы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Депздрава Югр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630 «О мониторинге подпрограмм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«Кадровое обеспечение системы здравоохранения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сударственной программы Ханты-Мансийского автономного округа – Югр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здравоохранения на 2014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х М.П.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сино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ведения мероприятий о мерах по содействию трудоустройству инвалидов и созданию условий для совмещения женщинами обязанностей по воспитанию детей с трудовой занятостью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епздрава Югры от 12.11.2014г. № 1098 «О предоставлении информации о реализации мер по содействию трудоустройству инвалидов и созданию условий для совмещения женщинами обязанностей по воспитанию детей с трудовой занятостью в медицинских организациях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дополнительной подготовке медицинских работников в рамках программ и проектов на базе организаций высшего, дополнительного профессионального образования ведущих зарубежных клини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жение об отделе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сударственная программа Ханты-Мансийского автономного округа – Ю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здравоохранения на 2014-2020 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, согласно дорожной карте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уждаемости работников медицинских организаций жильем из специализированного жилищного фонда автоном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 в полуго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7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left="34" w:right="-7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пе Н.А.</w:t>
            </w:r>
          </w:p>
          <w:p>
            <w:pPr>
              <w:pStyle w:val="Normal"/>
              <w:spacing w:lineRule="auto" w:line="240" w:before="0" w:after="0"/>
              <w:ind w:left="34" w:right="-7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бакова Э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актической подготовки по образовательным программам среднего, высшего, послевузовского медицинского и фармацевтического образования в медицинских и фармацевтических организациях ХМАО –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результативности целевой подготовки специалистов по программам высшего и послевузовского образования (трудоустройство выпускников в медицинские организации автономного округа). Представление отчетности в Минздрав РФ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акова Э.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я мероприятий по аттестации специалистов с высшим и средним профессиональным образованием, работающих в медицинских организациях ХМАО – 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разработкой комплексных планов развития и совершенствования сестринского дела и контроль за их реализаци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е об отде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ероприятий по предоставлению единовременных компенсационных выплат медицинским работник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ХМАО-Югры от 26 июня 2012 года № 86-оз «О регулировании отдельных вопросов в сфере охраны здоровья граждан в Ханты-Мансийском автономном округе – Югр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окружных этапов Всероссийского конкурса врачей, Всероссийского конкурса «Лучший специалист со средним медицинским и фармацевтическим образованием»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 Минздрава РФ от 19 марта 2013 года № 151 «О проведении Всероссийского конкурса враче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 сентября 2013 года № 665н «Лучший специалист со средним медицинским и фармацевтическим образованием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кружных конкурсов профессионального мастер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приказы Депздрава Юг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х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пе Н.А.</w:t>
            </w:r>
          </w:p>
        </w:tc>
      </w:tr>
      <w:tr>
        <w:trPr>
          <w:trHeight w:val="9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и проведение проверки организации работы по воинскому учету и бронированию ГПЗ в медицинских организациях государственной системы здравоохранения Ханты-Мансийского автономного округа – Югры: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8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лан мобилизационной подготовки Департамента здравоохранения на 2016 год» утвержденный директором Департамен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ский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Радужный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У ХМАО – Югры «Радужнинская город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– 9 июня</w:t>
            </w:r>
          </w:p>
          <w:p>
            <w:pPr>
              <w:pStyle w:val="Normal"/>
              <w:spacing w:lineRule="auto" w:line="240" w:before="28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ский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Югорск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У ХМАО – Югры «Югорская городск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– 7 июля</w:t>
            </w:r>
          </w:p>
          <w:p>
            <w:pPr>
              <w:pStyle w:val="Normal"/>
              <w:spacing w:lineRule="auto" w:line="240" w:before="28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ский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У ХМАО – Югры «Октябрьская районная больница»;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– 4 авгу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ский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42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вар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У ХМАО – Югры «Нижневартовская районная больница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– 18 авгу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ский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ка работы городских и районных комиссий по бронированию ГПЗ в составе Территориальной комиссии по бронированию: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Сургут;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Нефтеюганск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Пыть-Ях;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Радужный;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Югорск;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тябрьский район;</w:t>
            </w:r>
          </w:p>
          <w:p>
            <w:pPr>
              <w:pStyle w:val="31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жневартовский район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ский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я Территориальной комиссии Ханты-Мансийского автономного округа – Югры по бронированию граждан, пребывающих в запас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убернатора от 23.05.2011 №80, дсп «О территориальной комиссии Ханты-Мансийского автономного округа – Югры по бронированию граждан, пребывающих в запас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ножкина О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унгусова О. Б. – в составе Территориальной комисс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секретного делопроизводства в специальном отделе Управления специальных мероприятий Аппарата Губернатора автономного окру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убернатора от 15.12.2010 № 268-р, дсп «О создании комиссии по проверке секретного делопроизводст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ножкина О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 Б. – в составе комиссии по проверке секретного делопроизво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ссии по повышению устойчивости функционирования экономики Ханты-Мансийского автономного округа – Югры в мирное и военное врем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убернатора от 29.08.2011 № 125 «О комиссии по повышению устойчивости функционирования экономики Ханты-Мансийского автономного округа – Югры в мирное и военное врем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ский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нгусова О. Б. – в составе группы по повышению устойчивости системы здравоохра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аботы по представлению на классные чины государственных гражданских государственных гражданских служащих Ханты-Мансийского автономного округа, замещающих должности в Депздраве Югр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он Ханты-Мансийского автономного округа – Югры от 31.12.200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-оз «О государственной гражданской службе Ханты-Мансийского автономного округа –  Югры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 по граф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аткина Ю.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с резервом управленческих кадров на должности руководителей медицинских организаций, подведомственных Департаменту здравоохранения Ханты-Мансийского автономного округа-Юг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Депздрава Югры от 20.11.2014 № 536 «О резерве управленческих кадров на должности руководителей медицинских организаций, подведомственных Департаменту здравоохранения Ханты-Мансийского автономного округа –Ю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служебных проверок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27.07.2004 № 79-ФЗ «О государственной гражданской службе в Российской Федерац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поступления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иема от лиц, поступающих на работу на должности гражданской службы в Департамент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т лиц, состоящих на гражданской службе в Департаменте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27.07.2004 № 79-ФЗ «О государственной гражданской службе в Российской Федерац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иеме документов о назначении  и при подаче документов на участие в конкурсе  на должность государственной гражданской службы Ханты-Мансийского автономного округа – Югры и во 2 кварт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2" w:right="-14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иема от лиц, поступающих на работу на должности руководителей подведомственных Департаменту медицинских организаций  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т руководителей подведомственных Департаменту медицинских организаций, 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убернатора ХМАО - Югры от 13.05.2010 № 85 «О представлении сведений о доходах, об имуществе и обязательствах имущественного характера лицами, замещающими руководящие должности в организациях, в отношении которых Ханты-Мансийский автономный округ – Югра выступает единственным учредителем, а также о размещении этих сведений на официальном веб-сайте органов государственной власти Ханты-Мансийского автономного округа – Югры и предоставлении сведений общероссийским и окружным средствам массовой информации для опублик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назначении на должность руководителя медицинской организации и во 2 кварт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р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ская М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right="4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pacing w:lineRule="auto" w:line="240" w:before="0" w:after="0"/>
      <w:outlineLvl w:val="1"/>
    </w:pPr>
    <w:rPr>
      <w:rFonts w:ascii="Arial" w:hAnsi="Arial" w:eastAsia="Arial" w:cs="Times New Roman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65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51:00Z</dcterms:created>
  <dc:creator>postupinskaya</dc:creator>
  <dc:description/>
  <cp:keywords/>
  <dc:language>en-US</dc:language>
  <cp:lastModifiedBy>postupinskaya</cp:lastModifiedBy>
  <cp:lastPrinted>2016-06-29T11:04:00Z</cp:lastPrinted>
  <dcterms:modified xsi:type="dcterms:W3CDTF">2016-06-29T06:10:00Z</dcterms:modified>
  <cp:revision>4</cp:revision>
  <dc:subject/>
  <dc:title/>
</cp:coreProperties>
</file>