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9"/>
        <w:jc w:val="right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9"/>
        <w:jc w:val="right"/>
        <w:rPr>
          <w:b/>
          <w:b/>
          <w:color w:val="000080"/>
          <w:sz w:val="28"/>
          <w:lang w:val="en-US" w:eastAsia="en-US"/>
        </w:rPr>
      </w:pPr>
      <w:r>
        <w:rPr>
          <w:b/>
          <w:color w:val="00008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7930</wp:posOffset>
            </wp:positionH>
            <wp:positionV relativeFrom="paragraph">
              <wp:posOffset>90170</wp:posOffset>
            </wp:positionV>
            <wp:extent cx="808355" cy="790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/>
      </w:pPr>
      <w:r>
        <w:rPr>
          <w:b/>
          <w:color w:val="000080"/>
          <w:sz w:val="28"/>
        </w:rPr>
        <w:t>ДЕПАРТАМЕНТ ЗДРАВООХРАНЕНИЯ</w:t>
      </w:r>
    </w:p>
    <w:p>
      <w:pPr>
        <w:pStyle w:val="Normal"/>
        <w:ind w:firstLine="709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28"/>
        </w:rPr>
        <w:t>ХАНТЫ-МАНСИЙСКОГО АВТОНОМНОГО ОКРУГА - ЮГРЫ</w:t>
      </w:r>
    </w:p>
    <w:p>
      <w:pPr>
        <w:pStyle w:val="Normal"/>
        <w:ind w:firstLine="709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(Депздрав Югры)</w:t>
      </w:r>
    </w:p>
    <w:p>
      <w:pPr>
        <w:pStyle w:val="Heading4"/>
        <w:ind w:firstLine="709"/>
        <w:rPr>
          <w:b w:val="false"/>
          <w:b w:val="false"/>
          <w:color w:val="000080"/>
          <w:sz w:val="28"/>
          <w:szCs w:val="28"/>
        </w:rPr>
      </w:pPr>
      <w:r>
        <w:rPr>
          <w:b w:val="false"/>
          <w:color w:val="000080"/>
          <w:sz w:val="28"/>
          <w:szCs w:val="28"/>
        </w:rPr>
      </w:r>
    </w:p>
    <w:p>
      <w:pPr>
        <w:pStyle w:val="Heading4"/>
        <w:ind w:firstLine="709"/>
        <w:rPr>
          <w:sz w:val="36"/>
        </w:rPr>
      </w:pPr>
      <w:r>
        <w:rPr>
          <w:sz w:val="36"/>
        </w:rPr>
        <w:t>П Р И К А З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востребованных специальностей и поряд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ного отбора медицинских работников, в 2017 году прибывших на работу в города Ханты-Мансийского автономного округа – Югры по одной из востребованных специальностей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4677" w:leader="none"/>
        </w:tabs>
        <w:rPr/>
      </w:pPr>
      <w:r>
        <w:rPr>
          <w:sz w:val="28"/>
          <w:szCs w:val="28"/>
        </w:rPr>
        <w:t>от_______________</w:t>
        <w:tab/>
        <w:tab/>
        <w:tab/>
        <w:tab/>
        <w:tab/>
        <w:tab/>
        <w:t xml:space="preserve">         №_____-нп</w:t>
      </w:r>
    </w:p>
    <w:p>
      <w:pPr>
        <w:pStyle w:val="Normal"/>
        <w:tabs>
          <w:tab w:val="clear" w:pos="708"/>
          <w:tab w:val="left" w:pos="41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Ханты-Мансийс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Ханты-Мансийского автономного округа – Югры от 26.06.2012 № 86-оз «О регулировании отдельных вопросов в сфере охраны здоровья граждан в Ханты-Мансийском автономном округе – Югре»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  <w:tab/>
        <w:t>Перечень востребованных специальностей, при  трудоустройстве на которые в 2017 году предоставляется единовременная компенсационная выплата из расчета один миллион рублей на одного медицинского работника (приложение 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Порядок конкурсного отбора медицинских работников в возрасте до 45 лет, имеющих высшее образование, прошедших обучение в ординатуре или интернатуре, в 2017 году прибывших в города Ханты-Мансийского автономного округа – Югры, перечень которых устанавливается Правительством Ханты-Мансийского автономного округа – Югры, из других субъектов Российской Федерации на работу в медицинских организациях государственной системы здравоохранения автономного округа по одной из востребованных специальностей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Контроль за исполнением настоящего приказа возложить на заместителя директора В.А. Нигматул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 xml:space="preserve">   А.А. Добровольский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 Департамента здравоохран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нты - Мансийского автономного округа − Юг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№_____- н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стребованных специальностей, при трудоустройстве на которые в 2017 году предоставляется единовременная компенсационная выплата из расчета один миллион рублей на одного медицинского работника</w:t>
      </w:r>
    </w:p>
    <w:p>
      <w:pPr>
        <w:pStyle w:val="Normal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нестезиология-реаниматология»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Кардиология»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Неврология»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Общая врачебная практика»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Оториноларингология»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Офтальмология»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едиатрия»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«Терапия».</w:t>
      </w:r>
      <w:r>
        <w:br w:type="page"/>
      </w:r>
    </w:p>
    <w:p>
      <w:pPr>
        <w:pStyle w:val="Normal"/>
        <w:ind w:left="72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иказу Департамента здравоохранения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Ханты-Мансийского автономного округа − Юг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конкурсного отбора медицинских работников в возрасте до 45 лет, имеющих высшее образование, прошедших обучение в ординатуре или интернатуре, в 2017 году прибывших в города Ханты-Мансийского автономного округа - Югры, перечень которых устанавливается Правительством Ханты-Мансийского автономного округа - Югры, из других субъектов Российской Федерации на работу в медицинских организациях государственной системы здравоохранения автономного округа по одной из востребованных специальностей 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- Порядок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Порядок регулирует вопросы конкурсного отбора медицинских работников в возрасте до 45 лет, имеющих высшее образование, прошедших обучение в ординатуре или интернатуре, в 2017 году прибывших в города Ханты-Мансийского автономного округа – Югры (далее – автономный округ), перечень которых установлен Правительством автономного округа от 12.10.2012 № 375-п, из других субъектов Российской Федерации на работу в медицинских организациях государственной системы здравоохранения автономного округа (далее – медицинская организация) по одной из востребованных специальностей, претендующих на получение единовременной компенсационной выплаты в размере одного миллиона рублей (далее – конкурсный отбор, кандидат) в соответствии с Законом автономного округа от 26.06.2012 № 86-оз «О регулировании отдельных вопросов в сфере охраны здоровья граждан в Ханты-Мансийском автономном округе – Югре» (далее - Закон № 86-оз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  <w:tab/>
        <w:t>Конкурсный отбор кандидатов осуществляется в медицинской организ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</w:t>
        <w:tab/>
        <w:t xml:space="preserve">В целях организации конкурсного отбора в медицинской организации формируется комиссия по отбору кандидатов (далее - комиссия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став комиссии входят: руководитель медицинской организации, заместитель главного врача по профилю востребованной специальности или руководитель структурного подразделения - потенциального места трудоустройства кандидата, юрисконсульт, руководитель кадровой служб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</w:t>
        <w:tab/>
        <w:t>Персональный состав комиссии и полномочия ее членов устанавливаются локальным актом медицинско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</w:t>
        <w:tab/>
        <w:t>Конкурсный отбор проводится не более трех раз в год: не позднее 15.08.2017 (основной день), 15.10.2017 (первый резервный день), 15.11.2017 (второй резервный ден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</w:t>
        <w:tab/>
        <w:t xml:space="preserve">Медицинская организация не позднее, чем за 45 дней до основного дня проведения конкурсного отбора объявляет о предполагаемой дате проведения конкурсного отбора и размещает информацию о востребованности специалистов, порядке конкурсного отбора и контактных лицах медицинской организации в </w:t>
      </w:r>
      <w:r>
        <w:rPr>
          <w:sz w:val="28"/>
          <w:szCs w:val="28"/>
        </w:rPr>
        <w:t xml:space="preserve">информационно-аналитической системе Общероссийская база вакансий «Работа в России», на официальном сайте медицинской организации, </w:t>
      </w:r>
      <w:r>
        <w:rPr>
          <w:rFonts w:eastAsia="Calibri"/>
          <w:sz w:val="28"/>
          <w:szCs w:val="28"/>
          <w:lang w:eastAsia="en-US"/>
        </w:rPr>
        <w:t>в других средствах массовой информ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</w:t>
        <w:tab/>
        <w:t>Для участия в конкурсном отборе кандидат в заявительном порядке обращается в медицинскую организацию с предоставлением согласия на обработку персональных данных в соответствии с</w:t>
      </w:r>
      <w:r>
        <w:rPr>
          <w:rFonts w:cs="Courier New"/>
          <w:sz w:val="28"/>
          <w:szCs w:val="28"/>
        </w:rPr>
        <w:t xml:space="preserve"> требованиями Федерального закона от 27.07.2006 № 152-ФЗ «О персональных данных» и представляет копии следующих документов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</w:t>
        <w:tab/>
        <w:t>Диплома о высшем профессиональном образовании с приложение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2.</w:t>
        <w:tab/>
        <w:t xml:space="preserve">Сертификата специалиста (по востребованной специальности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</w:t>
        <w:tab/>
        <w:t>Документа об обучении в ординатуре или интернатур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4.</w:t>
        <w:tab/>
        <w:t xml:space="preserve">Документа о профессиональной переподготовке по востребованной специальности (при наличии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5.</w:t>
        <w:tab/>
        <w:t>Документа о прохождении обучения по программам дополнительного профессионального образования (повышение квалификации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</w:t>
        <w:tab/>
        <w:t>Документа о наличии квалификационной категор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7.</w:t>
        <w:tab/>
        <w:t>Документа о присвоении ученой степени (при наличии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8.</w:t>
        <w:tab/>
        <w:t>Характеристики с предыдущего места работ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9.</w:t>
        <w:tab/>
        <w:t xml:space="preserve">Свидетельства о регистрации брака при смене фамили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0.</w:t>
        <w:tab/>
        <w:t>Трудовой книжки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1.</w:t>
        <w:tab/>
        <w:t>Заключения по результатам предварительного медицинского осмотр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2.</w:t>
        <w:tab/>
        <w:t xml:space="preserve">Паспорта или иного документа, удостоверяющего личность кандидата (соответствующий документ предоставляется в оригинале лично по прибытии на конкурс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андидат вправе представить иные документы, заверенные в установленном порядке, подтверждающие его трудовую деятельность, профессиональные и личностные качества, в том числе сведения о результатах внутреннего контроля качества медицинской помощи за время работы в медицинской организации (количественные показатели пропорционально отработанному времени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</w:t>
        <w:tab/>
        <w:t>Заявление и документы, перечисленные в пункте 5 Порядка, представляются кандидатами в срок не позднее 10 дней до предполагаемой даты проведения конкурсного отбора и регистрируются в день их поступления специалистом медицинской организации в журнале уче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</w:t>
        <w:tab/>
        <w:t>Медицинская организация дополнительно уведомляет кандидатов о точной дате, времени и месте проведения конкурсного отбора не менее чем за 5 рабочих дней до дня его проведения посредством использования средств связи (по телефону, электронной почте, факсимильной связи), указанных кандидатом в заявлен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</w:t>
        <w:tab/>
        <w:t>Комиссия не вправе отказать в допуске к участию в конкурсном отборе кандидату, отвечающему требованиям Закона № 86-оз и своевременно представившему документы, указанные в пункте 5  Порядк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</w:t>
        <w:tab/>
        <w:t>Конкурсный отбор осуществляется комиссией в 2 этапа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1.</w:t>
        <w:tab/>
        <w:t>Анализ докум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2.</w:t>
        <w:tab/>
        <w:t>Собеседован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курсный отбор на втором этапе осуществляется в соответствии с прилагаемыми критериями конкурсного отбора медицинских работников в возрасте до 45 лет, в 2017 году прибывших на работу в города автономного округа по одной из востребованных специальностей (далее - критерии) по принципу наибольшего количества набранных баллов (сумма баллов по однородным показателям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наличия одинакового количества баллов, преимущество отдается кандидату, имеющему лучшие результаты внутреннего контроля качества медицинской помощи за время работы в медицинской организации (количественные показатели пропорционально отработанному времени), или обратившемуся с заявлением на участие в конкурсном отборе раньше других кандида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</w:t>
        <w:tab/>
        <w:t>По результатам конкурсного отбора комиссия определяет победителя в соответствии с квотами, выделенными для медицинско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</w:t>
        <w:tab/>
        <w:t>Решение комиссии принимается простым большинством голосом, оформляется протоколом и утверждается локальным актом медицинско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2.</w:t>
        <w:tab/>
        <w:t>В течение двух рабочих дней со дня определения победителя конкурсного отбора медицинская организация направляет информацию о результатах конкурсного отбора в Депздрав Югры для учета при принятии решения о предоставлении ему единовременной компенсационной выплат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3.</w:t>
        <w:tab/>
        <w:t xml:space="preserve">В течение двух рабочих дней со дня определения победителя конкурсного отбора медицинская организация вручает победителю конкурсного отбора копию локального акта, а также сообщает ему о направлении результатов конкурсного отбора в  Депздрав Югры и о необходимости </w:t>
      </w:r>
      <w:r>
        <w:rPr>
          <w:sz w:val="28"/>
          <w:szCs w:val="28"/>
        </w:rPr>
        <w:t xml:space="preserve">подачи заявления о предоставлении выплаты и документов  в Депздрав Югры </w:t>
      </w:r>
      <w:r>
        <w:rPr>
          <w:rFonts w:eastAsia="Calibri"/>
          <w:sz w:val="28"/>
          <w:szCs w:val="28"/>
          <w:lang w:eastAsia="en-US"/>
        </w:rPr>
        <w:t>для принятия решения о предоставлении единовременной компенсационной выпла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</w:t>
        <w:tab/>
        <w:t xml:space="preserve">В случае невозможности проведения конкурса по состоянию на 15.08.2017 медицинская организация в течение трех рабочих дней повторно размещает информацию, указанную в пункте 3 Порядка в </w:t>
      </w:r>
      <w:r>
        <w:rPr>
          <w:sz w:val="28"/>
          <w:szCs w:val="28"/>
        </w:rPr>
        <w:t xml:space="preserve">информационно-аналитической системе Общероссийская база вакансий «Работа в России», на официальном сайте медицинской организации, </w:t>
      </w:r>
      <w:r>
        <w:rPr>
          <w:rFonts w:eastAsia="Calibri"/>
          <w:sz w:val="28"/>
          <w:szCs w:val="28"/>
          <w:lang w:eastAsia="en-US"/>
        </w:rPr>
        <w:t>в других средствах массовой информации и объявляет конкурс в первый резервный ден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льнейшие действия осуществляются в соответствии с пунктами 5-13 Порядк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.</w:t>
        <w:tab/>
        <w:t>В случае невозможности проведения конкурса в первый резервный день единственный кандидат признается победителем конкурсного отбора в том случае, если он удовлетворяет следующим требования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1.</w:t>
        <w:tab/>
        <w:t>Наличие положительной характеристики с последнего места работы или образовательной организ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3.</w:t>
        <w:tab/>
        <w:t>Степень владения русским языком на уровне хорошего языкового контакта с работодателе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4.</w:t>
        <w:tab/>
        <w:t>Полное знание действующих порядков оказания медицинской помощи, стандартов медицинской помощ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5.</w:t>
        <w:tab/>
        <w:t>Полное знание приемов оказания и алгоритмов действия при неотложных состояниях во всех возрастных группа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анное решение комиссии принимается простым большинством голосов, оформляется протоколом и утверждается локальным актом медицинской организ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льнейшие действия осуществляются в соответствии с пунктами 12 - 13 Поряд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</w:t>
        <w:tab/>
        <w:t xml:space="preserve">В случае, если ни один из кандидатов не соответствует требованиям, предъявляемым Законом № 86-оз, критериям отбора, требованиям пункта 14, комиссия принимает решение об отказе в предоставлении выплаты кандидатам и в течение двух рабочих дней направляет в Депздрав Югры уведомление о необходимости перераспределения квоты другим медицинским организация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</w:t>
        <w:tab/>
        <w:t>Невостребованные квоты перераспределяются Депздравом Югры в срок до 25 октября 2017 года другим медицинским организациям. В этом случае отбор кандидатов в медицинской организации, в том числе и ранее участвующих в конкурсном отборе, осуществляется комиссией до 15.11.2017 (второй резервный день) по принципу наибольшего количества набранных баллов (сумма баллов по однородным показателям) или, в случае отсутствия конкурса, в соответствии с пунктом 14 Порядк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8.</w:t>
        <w:tab/>
        <w:t>Решение комиссии может быть обжаловано в судебном порядке.</w:t>
      </w:r>
      <w:r>
        <w:br w:type="page"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конкурсного отбор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дицинских работников в возрасте до 45 лет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еющих высшее образование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шедших обучение в ординатуре или интернатуре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2017 году прибывших в город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Ханты-Мансийского автономного округа - Югры, перечень которых устанавливается Правительством Ханты-Мансийского автономного округа - Югры, из других субъектов Российской Федерации на работу в медицинских организациях государственной системы здравоохранения автономного округа по одной из востребованных специальност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тбора медицинских работ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тендующих на получение </w:t>
      </w:r>
      <w:r>
        <w:rPr>
          <w:rFonts w:eastAsia="Calibri"/>
          <w:sz w:val="28"/>
          <w:szCs w:val="28"/>
          <w:lang w:eastAsia="en-US"/>
        </w:rPr>
        <w:t>единовременной компенсационной выплаты</w:t>
      </w:r>
      <w:r>
        <w:rPr>
          <w:sz w:val="28"/>
          <w:szCs w:val="28"/>
        </w:rPr>
        <w:t xml:space="preserve"> в возрасте до 45 лет, в 2017 году прибывших на работу в города Ханты-Мансийского автономного округа – Югры по одной из востребованных специальнос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45"/>
        <w:gridCol w:w="1731"/>
        <w:gridCol w:w="2355"/>
        <w:gridCol w:w="1682"/>
      </w:tblGrid>
      <w:tr>
        <w:trPr>
          <w:trHeight w:val="6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 показателя в балла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и оценки показ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в баллах</w:t>
            </w:r>
          </w:p>
        </w:tc>
      </w:tr>
      <w:tr>
        <w:trPr>
          <w:trHeight w:val="6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ж работы по востребованной специаль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3 л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3 до 7 л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7 л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ичие квалификационной категории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ученой степени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едыдущих мест работы (на 10 лет стаж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3 до 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положительной характеристики с последнего места работы или образовательной организац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епень владения русским язык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удненный языковой контакт с работодателе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ший языковой контакт с работодателе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е действующих порядков оказания медицинской помощи, стандартов медицинской помощи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олно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е приемов оказания и алгоритмов действия при неотложных состояниях во всех возрастных группа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олно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 (складывается из суммы значений в баллах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5:11:00Z</dcterms:created>
  <dc:creator>irina</dc:creator>
  <dc:description/>
  <cp:keywords/>
  <dc:language>en-US</dc:language>
  <cp:lastModifiedBy>vorochmed vorochmed</cp:lastModifiedBy>
  <cp:lastPrinted>2017-04-18T10:57:00Z</cp:lastPrinted>
  <dcterms:modified xsi:type="dcterms:W3CDTF">2017-04-19T07:43:00Z</dcterms:modified>
  <cp:revision>92</cp:revision>
  <dc:subject/>
  <dc:title>РОССИЙСКАЯ ФЕДЕРАЦИЯ</dc:title>
</cp:coreProperties>
</file>