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16"/>
          <w:lang w:val="en-US" w:eastAsia="en-US"/>
        </w:rPr>
      </w:pPr>
      <w:r>
        <w:rPr>
          <w:color w:val="00008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-495300</wp:posOffset>
            </wp:positionV>
            <wp:extent cx="680085" cy="6800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000080"/>
          <w:sz w:val="28"/>
        </w:rPr>
        <w:t>ДЕПАРТАМЕНТ ЗДРАВООХРАНЕНИЯ</w:t>
      </w:r>
    </w:p>
    <w:p>
      <w:pPr>
        <w:pStyle w:val="Normal"/>
        <w:jc w:val="center"/>
        <w:rPr/>
      </w:pPr>
      <w:r>
        <w:rPr>
          <w:b/>
          <w:color w:val="000080"/>
          <w:sz w:val="28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(Депздрав Югры)</w:t>
      </w:r>
    </w:p>
    <w:p>
      <w:pPr>
        <w:pStyle w:val="Normal"/>
        <w:spacing w:lineRule="auto" w:line="276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Heading4"/>
        <w:rPr/>
      </w:pPr>
      <w:r>
        <w:rPr>
          <w:sz w:val="36"/>
        </w:rPr>
        <w:t>П Р И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взаимодействия Департамента здравоохранения Ханты-Мансийского автономного округа – Югры и органов местного самоуправления городских округов и муниципальных районов Ханты-Мансийского автономного округа – Югры по совместной реализации отдельных мероприятий, направленных на обеспечение приоритета профилактики в сфере охраны здоровья, повышение эффективности предоставляемых медицински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____                                                                № ____-н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ты-Манси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одпунктами 6.2.6, 7.3, 7.5 приложения к постановлению Губернатора Ханты-Мансийского автономного округа – Югры от 1 июля 2010 года № 118 «О Департаменте здравоохранения Ханты-Мансийского автономного округа – Югры» </w:t>
      </w:r>
      <w:r>
        <w:rPr>
          <w:rFonts w:eastAsia="Calibri"/>
          <w:b/>
          <w:sz w:val="28"/>
          <w:szCs w:val="28"/>
          <w:lang w:eastAsia="en-US"/>
        </w:rPr>
        <w:t>п р и к а з ы в а ю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твердить прилагаемый Порядок взаимодействия Департамента здравоохранения Ханты-Мансийского автономного округа – Югры и органов местного самоуправления городских округов и муниципальных районов Ханты-Мансийского автономного округа – Югры по совместной реализации отдельных мероприятий, направленных на обеспечение приоритета профилактики в сфере охраны здоровья, повышение эффективности предоставляемых медицинских услуг (далее – Порядок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Рекомендовать органам местного самоуправления городских округов и муниципальных районов Ханты-Мансийского автономного округа – Югры руководствоваться Порядком при осуществлении полномочий в сфере охраны здоровь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ректор Департамента                                                     А.А. Добровольский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иказу Департамента здравоохранения 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_________№_____-нп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заимодействия Департамента здравоохранения Ханты-Мансийского автономного округа – Югры и органов местного самоуправления городских округов и муниципальных районов Ханты-Мансийского автономного округа – Югры по совместной реализации отдельных мероприятий, направленных на обеспечение приоритета профилактики в сфере охраны здоровья, повышение эффективности предоставляемых медицински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1. Порядок регламентирует механизм и формы взаимодействия Департамента здравоохранения Ханты-Мансийского автономного округа – Югры и органов местного самоуправления городских округов и муниципальных районов Ханты-Мансийского автономного округа – Югры по реализации отдельных мероприятий, направленных на обеспечение приоритета профилактики в сфере охраны здоровья, повышение эффективности предоставляемых медицинских услуг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2. Взаимодействие между Департаментом здравоохранения Ханты-Мансийского автономного округа – Югры и органами местного самоуправления (далее вместе также – субъекты взаимодействия) осуществляется по вопросам, относящимся к их ведению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3. Взаимодействие осуществляется в форме совместно проводимых совещаний, конференций, семинаров, круглых столов, общественных слушаний и других мероприятий (далее – мероприятие), а также заключения соглашений по вопросам, относящимся к ведению субъектов взаимодействия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4. Субъекты взаимодействия назначают из своего состава лиц,  ответственных за проведение мероприятия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5. Инициатор проведения мероприятия, уведомляет другого субъекта взаимодействия о месте, времени его проведения, о повестке (теме) мероприятия в срок не позднее чем за 15 дней до планируемой даты его проведения любым способом, позволяющим подтвердить получение уведомления, а также направляет другому субъекту взаимодействия имеющуюся у него иную информацию (документы), необходимые для проведения мероприятия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6. Проведение мероприятий, указанных в пункте 3 настоящего Порядка, за исключением мероприятий, имеющих исключительно информационный или обучающий характер, оформляется протоколом, в котором фиксируется состав участников мероприятия, а также коротко указываются позиции субъектов взаимодействия по обсуждаемым вопросам, принятые по результатам их обсуждения решения, ответственные лица и сроки их реализации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7. Решения, указанные в пункте 6 Порядка, обязательны для исполнения субъектами взаимодействия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и наличии необходимости заключения соглашения инициатор его заключения направляет другим субъектам взаимодействия проект соглашения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Срок согласования проекта соглашения составляет 30 календарных дней, который может быть продлен по соглашению сторон на срок до 30 календарных дней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если проект соглашения не будет согласован его сторонами по истечении срока, установленного пунктом 9 Порядка, субъекты взаимодействия создают рабочую группу по урегулированию разногласий к соглашению (далее – рабочая группа), состав которой формируется из представителей субъектов взаимодействия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Рабочая группа в месячный срок на своих заседаниях рассматривает вопросы, связанные с заключением соглашения, и дает рекомендации руководителям субъектов взаимодействия о подписании соглашения либо о прекращении процедуры его заключения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Соглашения, заключенные в соответствии с Порядком, являются обязательными для исполнения субъектами взаимо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43:00Z</dcterms:created>
  <dc:creator>irina</dc:creator>
  <dc:description/>
  <dc:language>en-US</dc:language>
  <cp:lastModifiedBy>stepanovamed stepanovamed</cp:lastModifiedBy>
  <cp:lastPrinted>2017-01-09T18:02:00Z</cp:lastPrinted>
  <dcterms:modified xsi:type="dcterms:W3CDTF">2017-01-09T13:17:00Z</dcterms:modified>
  <cp:revision>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22772300</vt:r8>
  </property>
</Properties>
</file>