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</w:t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АВИТЕЛЬСТВО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АНТЫ-МАНСИЙСКОГО АВТОНОМНОГО ОКРУГА – ЮГРЫ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 №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нты-Мансийс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 внесении изменений в приложение к постановлению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равительства Ханты-Мансийского автономного округа – Югры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т 23 декабря 2011 года № 504-п «О порядке внесения платежей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из бюджета Ханты-Мансийского автономного округа – Югры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в бюджет территориального фонда обязательного медицинского страхования Ханты-Мансийского автономного округа – Югры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на дополнительное финансовое обеспечение территориальной программы обязательного медицинского страхования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Ханты-Мансийского автономного округа – Югры»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соответствии со статьями 8, 36 Федерального закона от 29 ноября 2010 года № 326-ФЗ «Об обязательном медицинском страховании в Российской Федерации» Правительство Ханты-Мансийского автономного округа – Югры </w:t>
      </w:r>
      <w:r>
        <w:rPr>
          <w:b/>
          <w:spacing w:val="-4"/>
          <w:sz w:val="28"/>
          <w:szCs w:val="28"/>
        </w:rPr>
        <w:t>п о с т а н о в л я е т: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1. Внести в приложение к постановлению Правительства Ханты-Мансийского автономного округа – Югры от 23 декабря 2011 года № 504-п «О порядке внесения платежей из бюджета Ханты-Мансийского автономного округа – Югры в бюджет территориального фонда обязательного медицинского страхования Ханты-Мансийского автономного округа – Югры 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на дополнительное финансовое обеспечение территориальной программы обязательного медицинского страхования Ханты-Мансийского автономного округа – Югры»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ункт 1 изложить в следующей редакции: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ab/>
        <w:t>«1.Платежи из бюджета Ханты-Мансийского автономного округа - Югры (далее - бюджет автономного округа) вносятся Департаментом здравоохранения Ханты-Мансийского автономного округа - Югры в бюджет территориального фонда обязательного медицинского страхования Ханты-Мансийского автономного округа - Югры (далее - территориальный фонд) на дополнительное финансовое обеспечение реализации территориальной программы обязательного медицинского страхования Ханты-Мансийского автономного округа – Югры в пределах базовой программы обязательного медицинского страхования в 2017 году в соответствии с графиком перечисления платежей,  прилагаемым к Порядку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ab/>
        <w:t>Начиная с  2018 года в следующем порядке: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ab/>
        <w:t>в январе текущего года - в размере до 12%  от годового объема лимитов бюджетных обязательств, доведенных Департаменту здравоохранения Ханты-Мансийского автономного округа - Югры на очередной финансовый год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с февраля по декабрь текущего года включительно - в размере до 8% ежемесячно от указанного объема.»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ab/>
        <w:t>1.2. Дополнить приложением  следующего содержания:</w:t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«Приложение </w:t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к порядку внесения платежей из бюджета </w:t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Ханты-Мансийского автономного округа – Югры в бюджет</w:t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трахования Ханты-Мансийского автономного округа –</w:t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Югры на дополнительное финансовое обеспечение</w:t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ерриториальной программы обязательного</w:t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едицинского страхования Ханты-</w:t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ансийского автономного округа – Югры</w:t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right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График перечисления платежей  </w:t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pacing w:val="-4"/>
          <w:sz w:val="20"/>
          <w:szCs w:val="20"/>
        </w:rPr>
      </w:pPr>
      <w:r>
        <w:fldChar w:fldCharType="begin"/>
      </w:r>
      <w:r>
        <w:rPr>
          <w:sz w:val="20"/>
          <w:spacing w:val="-4"/>
          <w:b/>
          <w:szCs w:val="20"/>
          <w:rFonts w:eastAsia="Calibri" w:cs="Calibri" w:ascii="Calibri" w:hAnsi="Calibri"/>
        </w:rPr>
        <w:instrText xml:space="preserve"> LINK Excel.Sheet.12 "C:\\Users\\goreva\\Desktop\\504\\Приложение №1 2.xlsx" Лист1!R12C1:R26C3 \a \f 4 \h  \* MERGEFORMAT </w:instrText>
      </w:r>
      <w:bookmarkStart w:id="0" w:name="_1557763318"/>
      <w:bookmarkEnd w:id="0"/>
      <w:r>
        <w:rPr>
          <w:rFonts w:eastAsia="Calibri" w:cs="Calibri" w:ascii="Calibri" w:hAnsi="Calibri"/>
          <w:b/>
          <w:spacing w:val="-4"/>
          <w:sz w:val="20"/>
          <w:szCs w:val="20"/>
        </w:rPr>
      </w:r>
      <w:r>
        <w:rPr>
          <w:sz w:val="20"/>
          <w:spacing w:val="-4"/>
          <w:b/>
          <w:szCs w:val="20"/>
          <w:rFonts w:eastAsia="Calibri" w:cs="Calibri" w:ascii="Calibri" w:hAnsi="Calibri"/>
        </w:rPr>
        <w:fldChar w:fldCharType="separate"/>
      </w:r>
      <w:r/>
      <w:r>
        <w:rPr>
          <w:rFonts w:eastAsia="Calibri" w:cs="Calibri" w:ascii="Calibri" w:hAnsi="Calibri"/>
          <w:b/>
          <w:spacing w:val="-4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637"/>
        <w:gridCol w:w="3592"/>
      </w:tblGrid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(месяц)</w:t>
            </w:r>
          </w:p>
        </w:tc>
        <w:tc>
          <w:tcPr>
            <w:tcW w:w="3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руб.)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2 871 596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2 871 596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8 581 064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4 156 24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6 413 416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8 614 534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0 815 652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3 016 77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5 217 888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7 419 006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4 022 36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6 223 478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40 223 600,00</w:t>
            </w:r>
          </w:p>
        </w:tc>
      </w:tr>
    </w:tbl>
    <w:p>
      <w:pPr>
        <w:pStyle w:val="Normal"/>
        <w:jc w:val="right"/>
        <w:rPr>
          <w:b/>
          <w:b/>
          <w:spacing w:val="-4"/>
          <w:sz w:val="28"/>
          <w:szCs w:val="28"/>
        </w:rPr>
      </w:pPr>
      <w:r>
        <w:rPr/>
      </w:r>
      <w:r>
        <w:rPr/>
        <w:fldChar w:fldCharType="end"/>
      </w:r>
      <w:r>
        <w:rPr>
          <w:b/>
          <w:spacing w:val="-4"/>
          <w:sz w:val="28"/>
          <w:szCs w:val="28"/>
        </w:rPr>
        <w:t>».</w:t>
      </w:r>
    </w:p>
    <w:p>
      <w:pPr>
        <w:pStyle w:val="Normal"/>
        <w:jc w:val="right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right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2. Настоящее постановление вступает в силу со дня его официального опубликования и распространяет свое действие на правоотношения, возникшие с 1 января 2017 года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Губернатор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Ханты-Мансийского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втономного округа – Югры                                                       Н.В. Комарова</w:t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right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454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iddenHorzOCl">
    <w:altName w:val="Hidden Horz OCR"/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15"/>
      <w:jc w:val="both"/>
    </w:pPr>
    <w:rPr/>
  </w:style>
  <w:style w:type="paragraph" w:styleId="1">
    <w:name w:val="Обычный1"/>
    <w:qFormat/>
    <w:pPr>
      <w:widowControl w:val="false"/>
      <w:bidi w:val="0"/>
      <w:spacing w:lineRule="auto" w:line="319"/>
      <w:ind w:left="40" w:firstLine="720"/>
      <w:jc w:val="both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HiddenHorzOCl;Hidden Horz OCR" w:hAnsi="HiddenHorzOCl;Hidden Horz OCR" w:eastAsia="Calibri" w:cs="HiddenHorzOCl;Hidden Horz OCR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50:00Z</dcterms:created>
  <dc:creator>KukuevaGV</dc:creator>
  <dc:description/>
  <cp:keywords/>
  <dc:language>en-US</dc:language>
  <cp:lastModifiedBy>goreva</cp:lastModifiedBy>
  <cp:lastPrinted>2017-06-05T15:48:00Z</cp:lastPrinted>
  <dcterms:modified xsi:type="dcterms:W3CDTF">2017-06-05T11:03:00Z</dcterms:modified>
  <cp:revision>18</cp:revision>
  <dc:subject/>
  <dc:title/>
</cp:coreProperties>
</file>