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4"/>
        </w:rPr>
      </w:pPr>
      <w:r>
        <w:rPr>
          <w:b/>
          <w:sz w:val="36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32"/>
          <w:szCs w:val="30"/>
        </w:rPr>
      </w:pPr>
      <w:r>
        <w:rPr>
          <w:sz w:val="32"/>
          <w:szCs w:val="30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ноября 2020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1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 внесении изменений в приложение 1 к постановлению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Правительства 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т 5 октября 2018 года № 337-п «О государственной программе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«Современное здравоохранение»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insoku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27 июля 2018 года № 226-п «О модельной государственной программе Ханты-Мансийского автономного округа – Югры, порядке принятия решения о разработке государственных программ Ханты-Мансийского автономного округа –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автономного округа – Югры в соответствии с национальными целями развития» Правительство Ханты-Мансийского автономного округа – Югры </w:t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kinsoku w:val="false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kinsoku w:val="false"/>
        <w:autoSpaceDE w:val="false"/>
        <w:spacing w:before="0" w:after="0"/>
        <w:ind w:firstLine="709"/>
        <w:contextualSpacing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Внести в приложение 1 к постановлению Правительства </w:t>
        <w:br/>
        <w:t xml:space="preserve">Ханты-Мансийского автономного округа – Югры от 5 октября 2018 года </w:t>
        <w:br/>
        <w:t>№ 337-п «О государственной программе Ханты-Мансийского автономного округа – Югры «Современное здравоохранение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kinsoku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 строке «Параметры финансового обеспечения государственной программы» </w:t>
      </w:r>
      <w:r>
        <w:rPr>
          <w:rFonts w:eastAsia="Calibri"/>
          <w:spacing w:val="-4"/>
          <w:sz w:val="28"/>
          <w:szCs w:val="28"/>
        </w:rPr>
        <w:t xml:space="preserve">паспорта государственной программы Ханты-Мансийского автономного округа – Югры «Современное здравоохранение» </w:t>
      </w:r>
      <w:r>
        <w:rPr>
          <w:rFonts w:eastAsia="Calibri"/>
          <w:sz w:val="28"/>
          <w:szCs w:val="28"/>
        </w:rPr>
        <w:t xml:space="preserve">цифры </w:t>
        <w:br/>
        <w:t xml:space="preserve">«1 087 850 061,0», «110 418 826,6» заменить соответственно цифрами </w:t>
        <w:br/>
        <w:t>«</w:t>
      </w:r>
      <w:r>
        <w:rPr>
          <w:sz w:val="28"/>
          <w:szCs w:val="28"/>
        </w:rPr>
        <w:t>1 088 979 625,8</w:t>
      </w:r>
      <w:r>
        <w:rPr>
          <w:rFonts w:eastAsia="Calibri"/>
          <w:sz w:val="28"/>
          <w:szCs w:val="28"/>
        </w:rPr>
        <w:t>», «111 548 391,4»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20" w:top="1418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Таблицу 2 изложить в следующей редакции:</w:t>
      </w:r>
    </w:p>
    <w:p>
      <w:pPr>
        <w:pStyle w:val="Normal"/>
        <w:kinsoku w:val="false"/>
        <w:autoSpaceDE w:val="false"/>
        <w:spacing w:before="0" w:after="0"/>
        <w:ind w:hanging="709"/>
        <w:contextualSpacing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Таблица 2</w:t>
      </w:r>
    </w:p>
    <w:p>
      <w:pPr>
        <w:pStyle w:val="Normal"/>
        <w:kinsoku w:val="false"/>
        <w:autoSpaceDE w:val="false"/>
        <w:spacing w:before="0" w:after="0"/>
        <w:ind w:hanging="709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финансовых ресурсов государственной программы</w:t>
      </w:r>
    </w:p>
    <w:p>
      <w:pPr>
        <w:pStyle w:val="Normal"/>
        <w:kinsoku w:val="false"/>
        <w:autoSpaceDE w:val="false"/>
        <w:spacing w:before="0" w:after="0"/>
        <w:ind w:hanging="709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30"/>
        <w:gridCol w:w="1276"/>
        <w:gridCol w:w="992"/>
        <w:gridCol w:w="1276"/>
        <w:gridCol w:w="1275"/>
        <w:gridCol w:w="1276"/>
        <w:gridCol w:w="1276"/>
        <w:gridCol w:w="1276"/>
        <w:gridCol w:w="1275"/>
        <w:gridCol w:w="1134"/>
        <w:gridCol w:w="1134"/>
        <w:gridCol w:w="851"/>
      </w:tblGrid>
      <w:tr>
        <w:trPr>
          <w:trHeight w:val="36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основного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мероприятия государственной программы (их связь с целевыми показателями государствен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ый исполнитель/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и финансирования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6 - 2030</w:t>
            </w:r>
          </w:p>
        </w:tc>
      </w:tr>
      <w:tr>
        <w:trPr>
          <w:trHeight w:val="1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1. Развитие первичной медико-санитарной помощи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 (1, 3, 4, 5, 6, 7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 585 3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410 0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77 4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810 2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393 3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70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70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658 7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 293 928,5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6 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6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 005 6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94 4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17 5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61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61 7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22 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22 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04 2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021 161,5</w:t>
            </w:r>
          </w:p>
        </w:tc>
      </w:tr>
      <w:tr>
        <w:trPr>
          <w:trHeight w:val="52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 543 5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915 5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523 8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348 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31 5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7 148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48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54 5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272 767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системы лекарственного обеспечения, в том числе в амбулаторных условиях, включая льготное обеспечение граждан (1, 3, 5, 6, 7, 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543 0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98 2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03 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1 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0 5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99 920,5</w:t>
            </w:r>
          </w:p>
        </w:tc>
      </w:tr>
      <w:tr>
        <w:trPr>
          <w:trHeight w:val="30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67 6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3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 7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 5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 9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475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97 8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7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1 5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451 5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99 9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99 92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филактика инфекционных и паразитарных заболеваний, включая иммунопрофилактику (1, 3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64 6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 4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5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5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62 741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57 6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9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 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 1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62 741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филактика заболеваний и формирование здорового образа жизни (1, 3, 4, 5, 6, 7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95 6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0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 4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2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8 580,5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95 6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0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 4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2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7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8 58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материально-технической базы медицинских организаций, оказывающих первичную медико-санитарную помощь (1, 3, 4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, Депимущества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6 3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22 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3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 7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 9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7 99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05 3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22 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 7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 9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5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7 99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65 9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1 8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3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 7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 9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97 99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94 9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1 8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 7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1 9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 5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97 990,5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имущества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0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00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0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0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Развитие системы оказания первичной медико-санитарной помощи" (3, 4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22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9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3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2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0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 (2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630 6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4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 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 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2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9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 0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 8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9 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 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.9. 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Региональный проект «Формирование системы мотивации граждан к здоровому образу жизни, включая здоровое питание и отказ от вредных привычек»**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 961 9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777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1 020 5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630 1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185 48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942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942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910 6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 553 161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11 9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91 2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 4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897 0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185 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81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 532 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12 7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74 1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74 1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656 0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280 394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 753 00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021 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47 9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568 2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151 3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368 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368 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54 5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272 767,0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2. Совершенствование оказания специализированной, в том числе высокотехнологичной, медицинской помощи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овершенствование оказания специализированной медицинской помощи </w:t>
              <w:br/>
              <w:t>(1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 792 0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380 4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297 2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35 5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243 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332 4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470 7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655 39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276 953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1 56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1 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 404 8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86 9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10 7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858 0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773 2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62 5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00 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85 4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7 927 122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 775 6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93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74 9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77 5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69 9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69 9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69 9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69 9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349 831,0</w:t>
            </w:r>
          </w:p>
        </w:tc>
      </w:tr>
      <w:tr>
        <w:trPr>
          <w:trHeight w:val="7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овершенствование системы лекарственного обеспечения в медицинских организациях, оказывающих специализированную медицинскую помощь </w:t>
              <w:br/>
              <w:t>(1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44 1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 6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 9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 798,0</w:t>
            </w:r>
          </w:p>
        </w:tc>
      </w:tr>
      <w:tr>
        <w:trPr>
          <w:trHeight w:val="9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44 1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 6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 9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5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 798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высокотехнологичной медицинской помощи, развитие новых эффективных методов лечения (1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895 5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51 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61 2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21 7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21 77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79 9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79 9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779 9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899 748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50 0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 8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 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 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 7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203 2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00 4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99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99 6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99 6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00 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00 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00 4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2 482,5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642 2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8 7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68 9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29 4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29 4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9 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9 4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9 4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97 266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системы донорства органов и тканей в целях трансплантаци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 2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 2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7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системы оказания медицинской помощи больным туберкулезом, включая мероприятия профилактической направленност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 1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5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5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4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 063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 7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7 8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 063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оказания медицинской помощи лицам, инфицированным вирусами иммунодефицита человека и гепатитов B и C, а также совершенствование методов борьбы с вертикальной передачей ВИЧ-инфекции от матери к плоду, включая мероприятия профилактической направленност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2 77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6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6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3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318,0</w:t>
            </w:r>
          </w:p>
        </w:tc>
      </w:tr>
      <w:tr>
        <w:trPr>
          <w:trHeight w:val="39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1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2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2 2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2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 6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3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0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318,0</w:t>
            </w:r>
          </w:p>
        </w:tc>
      </w:tr>
      <w:tr>
        <w:trPr>
          <w:trHeight w:val="40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системы оказания медицинской помощи наркологическим больным, включая мероприятия профилактической направленност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00,0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медицинской реабилитации, включая санаторно-курортное лечение, в том числе детей (1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321 2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31 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00 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14 6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14 68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69 9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69 9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69 9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349 837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 559 8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 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 8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 8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 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30 513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61 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9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 8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 8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 8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 8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 8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19 324,0</w:t>
            </w:r>
          </w:p>
        </w:tc>
      </w:tr>
      <w:tr>
        <w:trPr>
          <w:trHeight w:val="25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материально-технической базы медицинских организаций, оказывающих специализированную медицинскую помощь (1, 2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99 0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34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93 8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 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6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0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6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212,0</w:t>
            </w:r>
          </w:p>
        </w:tc>
      </w:tr>
      <w:tr>
        <w:trPr>
          <w:trHeight w:val="25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 7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94 7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4 3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34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9 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 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6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0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6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212,0</w:t>
            </w:r>
          </w:p>
        </w:tc>
      </w:tr>
      <w:tr>
        <w:trPr>
          <w:trHeight w:val="7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Борьба с сердечно-сосудистыми заболеваниями" (6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5 2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 4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0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 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 0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0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 0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 1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8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9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 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 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Борьба с онкологическими заболеваниями" (5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2 4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5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 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 6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 5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 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 4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 7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 1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7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 8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 9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1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 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 058 9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18 1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981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805 4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921 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140 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070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120 16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0 600 829,5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77 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 6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15 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 2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 0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 802 2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201 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99 9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832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02 4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7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37 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86 88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934 408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179 3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573 2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65 6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90 8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83 2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133 2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133 2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133 28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666 421,0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3. Охрана здоровья матери и ребенка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службы родовспоможения (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62 2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8 6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21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60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29 4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8 9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8 9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18 9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94 807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26 0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3 8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8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5 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 4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4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4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4 0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20 02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591 1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4 8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56 6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54 9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54 9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54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54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54 95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74 787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хаживание детей с экстремально низкой массой тела (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специализированной медицинской помощи детям (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041 8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4 5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44 9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10 6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10 6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72 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72 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72 6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863 153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0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0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19 1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7 4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95 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 0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 0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 0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 0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 0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65 106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68 6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7 0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5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9 6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9 6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9 6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9 6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9 60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98 047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114 4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 202 4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75 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80 6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49 3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00 7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00 7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00 79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003 96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 1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 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755 5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40 5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4 4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46 0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14 7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66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66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66 2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31 126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159 7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61 8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2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 5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 5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72 834,0</w:t>
            </w:r>
          </w:p>
        </w:tc>
      </w:tr>
      <w:tr>
        <w:trPr>
          <w:trHeight w:val="225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4. Совершенствование развития скорой, в том числе скорой специализированной медицинской помощи, в том числе в экстренной форме, гражданам, включая проживающих в труднодоступных и отдаленных районах Ханты-Мансийского автономного округа - Югры, с применением авиации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оказания скорой, в том числе скорой специализированной, медицинской помощи, медицинской эвакуаци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723 3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03 8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29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80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70 4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8 0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8 0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53 8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269 351,5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 3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 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01 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 8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32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99 4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89 4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72 8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64 364,5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97 1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14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2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404 987,0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ршенствование оказания медицинской помощи пострадавшим, в том числе при дорожно-транспортных происшествиях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4 3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2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 000,0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4 3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2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1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 00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Развитие системы оказания первичной медико-санитарной помощи" (3, 4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73 5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673 3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 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 1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 5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 2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7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9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22 2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 2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 6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691 2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77 1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62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38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40 1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32 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32 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51 0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755 351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 5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9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218 5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16 5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27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25 0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25 24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1 9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1 9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70 0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50 364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97 1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14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2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80 9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4 404 987,0</w:t>
            </w:r>
          </w:p>
        </w:tc>
      </w:tr>
      <w:tr>
        <w:trPr>
          <w:trHeight w:val="165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5. Оказание паллиативной помощи, в том числе детям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оказания паллиативной медицинской помощи взрослому населению (1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39 0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 1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 7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 6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8 873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0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97 9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 2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 8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 2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 4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7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8 873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оказания паллиативной медицинской помощи детскому населению (1, 5, 6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 6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8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7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7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7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 147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 9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8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1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7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7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 147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45 6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 4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41 020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7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02 9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 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 0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 2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 2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41 020,5</w:t>
            </w:r>
          </w:p>
        </w:tc>
      </w:tr>
      <w:tr>
        <w:trPr>
          <w:trHeight w:val="165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6. Кадровое обеспечение системы здравоохранения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 престижа медицинских профессий (1, 5, 6, 7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50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5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фессиональное развитие медицинского персонала (1, 5, 6, 7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омплектование специалистами медицинских организаций (1, 5, 6, 7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56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 0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89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 0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Обеспечение медицинских организаций системы здравоохранения квалифицированными кадрами" (7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96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 0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 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29 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 000,0</w:t>
            </w:r>
          </w:p>
        </w:tc>
      </w:tr>
      <w:tr>
        <w:trPr>
          <w:trHeight w:val="165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7. Создание единого цифрового контура в здравоохранении автономного округа на основе единой государственной информационной системы здравоохранения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 (1, 4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пздрав Югры/Депинформтехнологий Юг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5 8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1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 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5 8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1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 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67 9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 2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67 90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 2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5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пинформтехнологий Юг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 /Депинформтехнологий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 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 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 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информтехнологий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 4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 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 2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 5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 3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4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 3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4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25 06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 9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 2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 2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9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 2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56 4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 0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 0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 9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 2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 6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8 085,0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8. Территориальное планирование учреждений здравоохранения Ханты-Мансийского автономного округа - Югры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епление материально-технической базы учреждений здравоохранения (1, 2, 4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, Депстрой Югры, Аппарат Губернатора Ханты-Мансийского автономного округа -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852 0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14 9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555 0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80 7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50 6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69 7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93 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81 025,0</w:t>
            </w:r>
          </w:p>
        </w:tc>
      </w:tr>
      <w:tr>
        <w:trPr>
          <w:trHeight w:val="31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578 0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57 7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38 7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57 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48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44 7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93 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1 025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273 9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57 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16 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723 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</w:rPr>
              <w:instrText xml:space="preserve"> HYPERLINK "https://admhmao.ru/upload/ShulgaEV/Desktop/таблица 2 корректировка 06.10.2020.xlsx" \l "RANGE!Par2386"</w:instrText>
            </w:r>
            <w:r>
              <w:rPr>
                <w:rStyle w:val="InternetLink"/>
                <w:sz w:val="12"/>
                <w:szCs w:val="12"/>
              </w:rPr>
              <w:fldChar w:fldCharType="separate"/>
            </w:r>
            <w:r>
              <w:rPr>
                <w:rStyle w:val="InternetLink"/>
                <w:sz w:val="12"/>
                <w:szCs w:val="12"/>
              </w:rPr>
              <w:t>Депстрой Югры</w:t>
            </w:r>
            <w:r>
              <w:rPr>
                <w:rStyle w:val="InternetLink"/>
                <w:sz w:val="12"/>
                <w:szCs w:val="12"/>
              </w:rPr>
              <w:fldChar w:fldCharType="end"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592 3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7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33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323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8 3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 7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 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ые источники финансир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273 9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57 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16 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723 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ппарат Губернатора Ханты-Мансийского автономного округа -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19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0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1 025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19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0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1 025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40 4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5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65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42 3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88 5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7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40 4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5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65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42 3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88 5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7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создание и эксплуатация перинатального центра в г. Сургуте на основе соглашения о государственно-частном партнер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40 4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5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65 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42 3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88 5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7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онное обеспечение функционирования отрасли (1, 2, 5, 6, 7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 /Здравнадзор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344 16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5 2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59 8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5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5 3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 1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 1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3 1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65 879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59 2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 0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 0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 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 7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 7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68 822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73 9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 0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 5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 5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7 057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18 7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8 9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1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 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7 2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 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 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 53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97 668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44 8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 4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 6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 6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 1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 1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 1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0 610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73 9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 0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 5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 5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 4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7 057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равнадзор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 4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1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211,5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 3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9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211,5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ховые взносы на обязательное медицинское страхование неработающего населения и межбюджетные трансферты, передаваемые территориальному фонду обязательного медицинского страхования Ханты-Мансийского  автономного округа - Югры  (1, 2, 3, 5, 6, 7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854 6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726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637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424 2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904 6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101 128,5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181 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726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963 8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424 2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904 6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20 2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101 128,5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 050 9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047 0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451 9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363 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730 6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383 1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107 1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19 6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 348 033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 2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 318 7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195 6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02 5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861 6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31 2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38 7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87 7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50 1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750 975,5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047 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48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73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498 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 6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44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9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69 4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7 057,5</w:t>
            </w:r>
          </w:p>
        </w:tc>
      </w:tr>
      <w:tr>
        <w:trPr>
          <w:trHeight w:val="165" w:hRule="atLeast"/>
        </w:trPr>
        <w:tc>
          <w:tcPr>
            <w:tcW w:w="15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рограмма 9. Привлечение негосударственных организаций в целях создания конкурентной среды</w:t>
            </w:r>
          </w:p>
        </w:tc>
      </w:tr>
      <w:tr>
        <w:trPr>
          <w:trHeight w:val="19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доступа социально ориентированных некоммерческих организаций к предоставлению услуг в сфере здравоохран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1 8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 589,0</w:t>
            </w:r>
          </w:p>
        </w:tc>
      </w:tr>
      <w:tr>
        <w:trPr>
          <w:trHeight w:val="64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1 8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 589,0</w:t>
            </w:r>
          </w:p>
        </w:tc>
      </w:tr>
      <w:tr>
        <w:trPr>
          <w:trHeight w:val="21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1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по профилактике неинфекционных заболеваний, формирование здорового образа жизни и санитарно-гигиеническое просвещение населения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00,0</w:t>
            </w:r>
          </w:p>
        </w:tc>
      </w:tr>
      <w:tr>
        <w:trPr>
          <w:trHeight w:val="97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по профилактике незаконного потребления наркотических средств и психотропных веществ, наркомании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</w:t>
            </w:r>
          </w:p>
        </w:tc>
      </w:tr>
      <w:tr>
        <w:trPr>
          <w:trHeight w:val="55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3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по организации и проведению консультативных, профилактических и противоэпидемических мероприятий по предупреждению распространения ВИЧ-инфекций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4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по привлечению и обучению волонтеров работе с лицами, страдающими тяжелыми заболеваниями, координация работы волонтеров (1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75,0</w:t>
            </w:r>
          </w:p>
        </w:tc>
      </w:tr>
      <w:tr>
        <w:trPr>
          <w:trHeight w:val="78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75,0</w:t>
            </w:r>
          </w:p>
        </w:tc>
      </w:tr>
      <w:tr>
        <w:trPr>
          <w:trHeight w:val="25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.5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мероприятий по организации оказания паллиативной медицинской помощи (1, 5, 6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25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 514,0</w:t>
            </w:r>
          </w:p>
        </w:tc>
      </w:tr>
      <w:tr>
        <w:trPr>
          <w:trHeight w:val="435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25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 514,0</w:t>
            </w:r>
          </w:p>
        </w:tc>
      </w:tr>
      <w:tr>
        <w:trPr>
          <w:trHeight w:val="22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.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витие конкуренции на рынке медицинских услуг (1, 7, 12, 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38 8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 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96 418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38 8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 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96 418,0</w:t>
            </w:r>
          </w:p>
        </w:tc>
      </w:tr>
      <w:tr>
        <w:trPr>
          <w:trHeight w:val="165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 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90 6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 7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9 9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 6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 6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 6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 6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 60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8 007,0</w:t>
            </w:r>
          </w:p>
        </w:tc>
      </w:tr>
      <w:tr>
        <w:trPr>
          <w:trHeight w:val="36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1 8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3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 589,0</w:t>
            </w:r>
          </w:p>
        </w:tc>
      </w:tr>
      <w:tr>
        <w:trPr>
          <w:trHeight w:val="33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38 8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 4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 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 2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96 418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по государственной программ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instrText xml:space="preserve"> HYPERLINK "https://admhmao.ru/upload/ShulgaEV/Desktop/таблица 2 корректировка 06.10.2020.xlsx" \l "RANGE!Par2387"</w:instrTex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12"/>
                <w:szCs w:val="12"/>
                <w:u w:val="single"/>
              </w:rPr>
              <w:t>всего &lt;*&gt;</w: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end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88 979 6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 571 3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548 3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 579 4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324 9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 673 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391 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773 5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 117 623,5</w:t>
            </w:r>
          </w:p>
        </w:tc>
      </w:tr>
      <w:tr>
        <w:trPr>
          <w:trHeight w:val="19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26 6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05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42 5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9 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9 1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 733 1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758 8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61 8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939 8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252 6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755 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798 3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344 3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 721 963,5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 276 00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010 9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066 9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052 8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426 1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340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015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852 0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 510 484,5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вестиции в объекты государственной и муниципальной собственност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754 8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96 1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09 9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53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9 9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48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59 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9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98 000,0</w:t>
            </w:r>
          </w:p>
        </w:tc>
      </w:tr>
      <w:tr>
        <w:trPr>
          <w:trHeight w:val="34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556 6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38 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38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59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9 9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23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59 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 00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198 2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57 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71 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694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instrText xml:space="preserve"> HYPERLINK "https://admhmao.ru/upload/ShulgaEV/Desktop/таблица 2 корректировка 06.10.2020.xlsx" \l "RANGE!Par2387"</w:instrTex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12"/>
                <w:szCs w:val="12"/>
                <w:u w:val="single"/>
              </w:rPr>
              <w:t>всего &lt;*&gt;</w: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end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41 224 7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675 2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438 4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 025 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885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624 9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632 0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323 9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 619 623,5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26 6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05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42 5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9 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9 1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 176 5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019 9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923 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080 5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812 6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43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439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244 7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 223 963,5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 077 7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853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195 5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58 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426 1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615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615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502 0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 510 484,5</w:t>
            </w:r>
          </w:p>
        </w:tc>
      </w:tr>
      <w:tr>
        <w:trPr>
          <w:trHeight w:val="165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здрав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instrText xml:space="preserve"> HYPERLINK "https://admhmao.ru/upload/ShulgaEV/Desktop/таблица 2 корректировка 06.10.2020.xlsx" \l "RANGE!Par2387"</w:instrTex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12"/>
                <w:szCs w:val="12"/>
                <w:u w:val="single"/>
              </w:rPr>
              <w:t>всего &lt;*&gt;</w:t>
            </w:r>
            <w:r>
              <w:rPr>
                <w:rStyle w:val="InternetLink"/>
                <w:sz w:val="12"/>
                <w:u w:val="single"/>
                <w:szCs w:val="12"/>
                <w:rFonts w:cs="Calibri" w:ascii="Calibri" w:hAnsi="Calibri"/>
              </w:rPr>
              <w:fldChar w:fldCharType="end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52 263 2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366 8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926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 830 0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 778 4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558 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601 3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033 67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 168 387,0</w:t>
            </w:r>
          </w:p>
        </w:tc>
      </w:tr>
      <w:tr>
        <w:trPr>
          <w:trHeight w:val="18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6 9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9 4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96 2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4 8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6 3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 370 4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27 1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502 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928 7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 711 0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365 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408 5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954 54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 772 727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 002 0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853 7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150 5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29 5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424 0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615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615 7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502 0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 510 484,5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строй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592 3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7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33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323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8 3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 7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 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273 9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57 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16 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723 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 000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информтехнологий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 8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 5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 0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9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 6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 4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имущества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0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00,0</w:t>
            </w:r>
          </w:p>
        </w:tc>
      </w:tr>
      <w:tr>
        <w:trPr>
          <w:trHeight w:val="34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0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000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ппарат Губернатора Ханты-Мансийского автономного округа -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19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0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1 025,0</w:t>
            </w:r>
          </w:p>
        </w:tc>
      </w:tr>
      <w:tr>
        <w:trPr>
          <w:trHeight w:val="34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119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0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2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1 025,0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равнадзор Юг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 4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1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211,5</w:t>
            </w:r>
          </w:p>
        </w:tc>
      </w:tr>
      <w:tr>
        <w:trPr>
          <w:trHeight w:val="19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 3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 9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211,5</w:t>
            </w:r>
          </w:p>
        </w:tc>
      </w:tr>
      <w:tr>
        <w:trPr>
          <w:trHeight w:val="165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&lt;*&gt; Расходы на межбюджетные трансферты из бюджета Ханты-Мансийского автономного округа – Югры, передаваемые Территориальному фонду обязательного медицинского страхования Ханты Мансийского автономного округа – Югры, исключены из общих расходов по государственной программе в размера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9 г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0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1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2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6 г. - 2030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03519,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2296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114824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>»</w:t>
      </w:r>
      <w:r>
        <w:rPr>
          <w:color w:val="000000"/>
          <w:sz w:val="12"/>
          <w:szCs w:val="12"/>
        </w:rPr>
        <w:t>.</w:t>
      </w:r>
    </w:p>
    <w:p>
      <w:pPr>
        <w:pStyle w:val="Normal"/>
        <w:kinsoku w:val="false"/>
        <w:autoSpaceDE w:val="false"/>
        <w:spacing w:before="0" w:after="0"/>
        <w:ind w:hanging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Губернатор</w:t>
      </w:r>
    </w:p>
    <w:p>
      <w:pPr>
        <w:pStyle w:val="Normal"/>
        <w:autoSpaceDE w:val="false"/>
        <w:jc w:val="both"/>
        <w:rPr/>
      </w:pPr>
      <w:r>
        <w:rPr>
          <w:rFonts w:eastAsia="Courier New"/>
          <w:sz w:val="28"/>
          <w:szCs w:val="28"/>
        </w:rPr>
        <w:t xml:space="preserve">Ханты-Мансийского </w:t>
      </w:r>
    </w:p>
    <w:p>
      <w:pPr>
        <w:pStyle w:val="Normal"/>
        <w:autoSpaceDE w:val="false"/>
        <w:jc w:val="both"/>
        <w:rPr/>
      </w:pPr>
      <w:r>
        <w:rPr>
          <w:rFonts w:eastAsia="Courier New"/>
          <w:sz w:val="28"/>
          <w:szCs w:val="28"/>
        </w:rPr>
        <w:t>автономного округа – Югры</w:t>
        <w:tab/>
        <w:tab/>
        <w:tab/>
        <w:tab/>
        <w:t xml:space="preserve">      </w:t>
        <w:tab/>
        <w:t xml:space="preserve">                                                                                   Н.В.Комар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559" w:right="1276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00" w:after="120"/>
      <w:outlineLvl w:val="0"/>
    </w:pPr>
    <w:rPr>
      <w:rFonts w:ascii="Arial" w:hAnsi="Arial" w:eastAsia="Arial" w:cs="Arial"/>
      <w:sz w:val="40"/>
      <w:szCs w:val="40"/>
      <w:lang w:val="e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360" w:after="120"/>
      <w:outlineLvl w:val="1"/>
    </w:pPr>
    <w:rPr>
      <w:rFonts w:ascii="Arial" w:hAnsi="Arial" w:eastAsia="Arial" w:cs="Arial"/>
      <w:sz w:val="32"/>
      <w:szCs w:val="32"/>
      <w:lang w:val="e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320" w:after="80"/>
      <w:outlineLvl w:val="2"/>
    </w:pPr>
    <w:rPr>
      <w:rFonts w:ascii="Arial" w:hAnsi="Arial" w:eastAsia="Arial" w:cs="Arial"/>
      <w:color w:val="434343"/>
      <w:sz w:val="28"/>
      <w:szCs w:val="28"/>
      <w:lang w:val="en"/>
    </w:rPr>
  </w:style>
  <w:style w:type="paragraph" w:styleId="Heading4">
    <w:name w:val="Heading 4"/>
    <w:basedOn w:val="Style3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40" w:after="80"/>
      <w:outlineLvl w:val="4"/>
    </w:pPr>
    <w:rPr>
      <w:rFonts w:ascii="Arial" w:hAnsi="Arial" w:eastAsia="Arial" w:cs="Arial"/>
      <w:color w:val="666666"/>
      <w:sz w:val="22"/>
      <w:szCs w:val="22"/>
      <w:lang w:val="en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  <w:color w:val="000000"/>
    </w:rPr>
  </w:style>
  <w:style w:type="character" w:styleId="WW8Num21z1">
    <w:name w:val="WW8Num21z1"/>
    <w:qFormat/>
    <w:rPr>
      <w:rFonts w:eastAsia="Arial"/>
      <w:b w:val="false"/>
      <w:color w:val="000000"/>
    </w:rPr>
  </w:style>
  <w:style w:type="character" w:styleId="WW8Num21z2">
    <w:name w:val="WW8Num21z2"/>
    <w:qFormat/>
    <w:rPr>
      <w:rFonts w:eastAsia="Arial"/>
      <w:b/>
      <w:color w:val="000000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  <w:lang w:val="en"/>
    </w:rPr>
  </w:style>
  <w:style w:type="character" w:styleId="2">
    <w:name w:val="Заголовок 2 Знак"/>
    <w:qFormat/>
    <w:rPr>
      <w:rFonts w:ascii="Arial" w:hAnsi="Arial" w:eastAsia="Arial" w:cs="Arial"/>
      <w:sz w:val="32"/>
      <w:szCs w:val="32"/>
      <w:lang w:val="e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val="en"/>
    </w:rPr>
  </w:style>
  <w:style w:type="character" w:styleId="4">
    <w:name w:val="Заголовок 4 Знак"/>
    <w:qFormat/>
    <w:rPr>
      <w:rFonts w:ascii="Liberation Sans;Arial" w:hAnsi="Liberation Sans;Arial" w:eastAsia="Microsoft YaHei" w:cs="Mangal"/>
      <w:b/>
      <w:bCs/>
      <w:i/>
      <w:iCs/>
      <w:sz w:val="27"/>
      <w:szCs w:val="27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val="e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val="en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eastAsia="Courier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текст_"/>
    <w:qFormat/>
    <w:rPr>
      <w:spacing w:val="2"/>
      <w:shd w:fill="FFFFFF" w:val="clear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ивязка сноски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7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Символ концевой сноски"/>
    <w:qFormat/>
    <w:rPr/>
  </w:style>
  <w:style w:type="character" w:styleId="Style22">
    <w:name w:val="Основной текст Знак"/>
    <w:basedOn w:val="Style7"/>
    <w:qFormat/>
    <w:rPr/>
  </w:style>
  <w:style w:type="character" w:styleId="11">
    <w:name w:val="Текст концевой сноски Знак1"/>
    <w:qFormat/>
    <w:rPr>
      <w:rFonts w:ascii="Calibri" w:hAnsi="Calibri" w:eastAsia="Calibri" w:cs="Calibri"/>
    </w:rPr>
  </w:style>
  <w:style w:type="character" w:styleId="12">
    <w:name w:val="Текст примечания Знак1"/>
    <w:basedOn w:val="Style7"/>
    <w:qFormat/>
    <w:rPr/>
  </w:style>
  <w:style w:type="character" w:styleId="13">
    <w:name w:val="Тема примечания Знак1"/>
    <w:qFormat/>
    <w:rPr>
      <w:b/>
      <w:bCs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"/>
    <w:qFormat/>
    <w:rPr/>
  </w:style>
  <w:style w:type="character" w:styleId="Style23">
    <w:name w:val="Основной текст с отступом Знак"/>
    <w:qFormat/>
    <w:rPr>
      <w:sz w:val="28"/>
    </w:rPr>
  </w:style>
  <w:style w:type="character" w:styleId="15">
    <w:name w:val="Основной текст с отступом Знак1"/>
    <w:qFormat/>
    <w:rPr>
      <w:sz w:val="28"/>
      <w:lang w:eastAsia="zh-CN"/>
    </w:rPr>
  </w:style>
  <w:style w:type="character" w:styleId="16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PageNumber">
    <w:name w:val="Page Number"/>
    <w:rPr/>
  </w:style>
  <w:style w:type="character" w:styleId="Style24">
    <w:name w:val="Название Знак"/>
    <w:qFormat/>
    <w:rPr>
      <w:rFonts w:ascii="Arial" w:hAnsi="Arial" w:eastAsia="Arial" w:cs="Arial"/>
      <w:sz w:val="52"/>
      <w:szCs w:val="52"/>
      <w:lang w:val="en"/>
    </w:rPr>
  </w:style>
  <w:style w:type="character" w:styleId="Style25">
    <w:name w:val="Подзаголовок Знак"/>
    <w:qFormat/>
    <w:rPr>
      <w:rFonts w:ascii="Arial" w:hAnsi="Arial" w:eastAsia="Arial" w:cs="Arial"/>
      <w:color w:val="666666"/>
      <w:sz w:val="30"/>
      <w:szCs w:val="30"/>
      <w:lang w:val="en"/>
    </w:rPr>
  </w:style>
  <w:style w:type="character" w:styleId="Style26">
    <w:name w:val="Основной текст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ectiontitle2">
    <w:name w:val="section-title2"/>
    <w:qFormat/>
    <w:rPr>
      <w:b/>
      <w:bCs/>
      <w:vanish w:val="false"/>
      <w:color w:val="000000"/>
      <w:sz w:val="24"/>
      <w:szCs w:val="24"/>
    </w:rPr>
  </w:style>
  <w:style w:type="character" w:styleId="Fieldlabel">
    <w:name w:val="fieldlabel"/>
    <w:qFormat/>
    <w:rPr/>
  </w:style>
  <w:style w:type="character" w:styleId="Style2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23">
    <w:name w:val="Основной текст 2 Знак"/>
    <w:basedOn w:val="Style7"/>
    <w:qFormat/>
    <w:rPr/>
  </w:style>
  <w:style w:type="character" w:styleId="Applestylespan">
    <w:name w:val="apple-style-span"/>
    <w:qFormat/>
    <w:rPr/>
  </w:style>
  <w:style w:type="character" w:styleId="Nowrap">
    <w:name w:val="nowrap"/>
    <w:qFormat/>
    <w:rPr/>
  </w:style>
  <w:style w:type="character" w:styleId="FontStyle92">
    <w:name w:val="Font Style92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17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ig">
    <w:name w:val="sig"/>
    <w:qFormat/>
    <w:rPr/>
  </w:style>
  <w:style w:type="character" w:styleId="Style2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qFormat/>
    <w:rPr/>
  </w:style>
  <w:style w:type="character" w:styleId="18">
    <w:name w:val="Заголовок №1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9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i/>
      <w:iCs/>
      <w:spacing w:val="-2"/>
      <w:sz w:val="23"/>
      <w:szCs w:val="23"/>
      <w:shd w:fill="FFFFFF" w:val="clear"/>
    </w:rPr>
  </w:style>
  <w:style w:type="character" w:styleId="Style30">
    <w:name w:val="Оглавление_"/>
    <w:qFormat/>
    <w:rPr>
      <w:i/>
      <w:iCs/>
      <w:spacing w:val="-2"/>
      <w:sz w:val="23"/>
      <w:szCs w:val="23"/>
      <w:shd w:fill="FFFFFF" w:val="clear"/>
    </w:rPr>
  </w:style>
  <w:style w:type="character" w:styleId="32">
    <w:name w:val="Подпись к таблице (3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b/>
      <w:bCs/>
      <w:i/>
      <w:iCs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28"/>
      <w:szCs w:val="28"/>
      <w:shd w:fill="FFFFFF" w:val="clear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Wixguard">
    <w:name w:val="wixguard"/>
    <w:qFormat/>
    <w:rPr/>
  </w:style>
  <w:style w:type="character" w:styleId="Pre">
    <w:name w:val="pre"/>
    <w:qFormat/>
    <w:rPr/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19">
    <w:name w:val="Нижний колонтитул Знак1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7"/>
    <w:qFormat/>
    <w:rPr/>
  </w:style>
  <w:style w:type="character" w:styleId="26">
    <w:name w:val="Цитата 2 Знак"/>
    <w:qFormat/>
    <w:rPr>
      <w:i/>
      <w:iCs/>
      <w:color w:val="00000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Ucozforumpost">
    <w:name w:val="ucoz-forum-post"/>
    <w:qFormat/>
    <w:rPr/>
  </w:style>
  <w:style w:type="character" w:styleId="110">
    <w:name w:val="Верхний колонтитул Знак1"/>
    <w:qFormat/>
    <w:rPr>
      <w:rFonts w:eastAsia="Times New Roman"/>
    </w:rPr>
  </w:style>
  <w:style w:type="character" w:styleId="111">
    <w:name w:val="Основной текст Знак1"/>
    <w:qFormat/>
    <w:rPr>
      <w:rFonts w:eastAsia="Times New Roman"/>
    </w:rPr>
  </w:style>
  <w:style w:type="character" w:styleId="112">
    <w:name w:val="Подзаголовок Знак1"/>
    <w:qFormat/>
    <w:rPr>
      <w:color w:val="5A5A5A"/>
      <w:spacing w:val="15"/>
    </w:rPr>
  </w:style>
  <w:style w:type="character" w:styleId="213">
    <w:name w:val="Цитата 2 Знак1"/>
    <w:qFormat/>
    <w:rPr>
      <w:rFonts w:eastAsia="Times New Roman"/>
      <w:i/>
      <w:iCs/>
      <w:color w:val="00000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spacing w:before="100" w:after="10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100" w:after="100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spacing w:before="100" w:after="100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1">
    <w:name w:val="xl191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37373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7"/>
      <w:jc w:val="right"/>
    </w:pPr>
    <w:rPr>
      <w:spacing w:val="2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both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Calibri" w:hAnsi="Calibri" w:cs="Mangal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15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"/>
    </w:rPr>
  </w:style>
  <w:style w:type="paragraph" w:styleId="Style4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jc w:val="center"/>
    </w:pPr>
    <w:rPr/>
  </w:style>
  <w:style w:type="paragraph" w:styleId="Style42">
    <w:name w:val="Цитата"/>
    <w:basedOn w:val="Normal"/>
    <w:qFormat/>
    <w:pPr>
      <w:ind w:left="360" w:right="720" w:hanging="360"/>
    </w:pPr>
    <w:rPr>
      <w:sz w:val="24"/>
      <w:szCs w:val="24"/>
    </w:rPr>
  </w:style>
  <w:style w:type="paragraph" w:styleId="116">
    <w:name w:val="Заголовок оглавления1"/>
    <w:basedOn w:val="Heading1"/>
    <w:next w:val="Normal"/>
    <w:qFormat/>
    <w:pPr>
      <w:spacing w:before="480" w:after="0"/>
      <w:outlineLvl w:val="9"/>
    </w:pPr>
    <w:rPr>
      <w:rFonts w:ascii="Calibri" w:hAnsi="Calibri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  <w:lang w:val="e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Arial" w:hAnsi="Arial" w:eastAsia="Arial" w:cs="Arial"/>
      <w:sz w:val="22"/>
      <w:szCs w:val="22"/>
      <w:lang w:val="e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eastAsia="Arial" w:cs="Arial"/>
      <w:sz w:val="22"/>
      <w:szCs w:val="22"/>
      <w:lang w:val="en"/>
    </w:rPr>
  </w:style>
  <w:style w:type="paragraph" w:styleId="Standard">
    <w:name w:val="Standard"/>
    <w:qFormat/>
    <w:pPr>
      <w:widowControl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spacing w:before="480" w:after="0"/>
      <w:outlineLvl w:val="9"/>
    </w:pPr>
    <w:rPr>
      <w:rFonts w:ascii="Calibri" w:hAnsi="Calibri" w:eastAsia="Times New Roman" w:cs="Times New Roman"/>
      <w:b/>
      <w:bCs/>
      <w:color w:val="365F91"/>
      <w:sz w:val="28"/>
      <w:szCs w:val="28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S7">
    <w:name w:val="s7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86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4"/>
      <w:jc w:val="center"/>
    </w:pPr>
    <w:rPr>
      <w:sz w:val="23"/>
      <w:szCs w:val="23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mbria" w:hAnsi="Cambria" w:eastAsia="Arial" w:cs="Arial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mbria" w:hAnsi="Cambria" w:eastAsia="Arial" w:cs="Arial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mbria" w:hAnsi="Cambria" w:eastAsia="Arial" w:cs="Arial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mbria" w:hAnsi="Cambria" w:eastAsia="Arial" w:cs="Arial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mbria" w:hAnsi="Cambria" w:eastAsia="Arial" w:cs="Arial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mbria" w:hAnsi="Cambria" w:eastAsia="Arial" w:cs="Arial"/>
    </w:rPr>
  </w:style>
  <w:style w:type="paragraph" w:styleId="Style44">
    <w:name w:val="Рецензия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18">
    <w:name w:val="Заголовок №1"/>
    <w:basedOn w:val="Normal"/>
    <w:qFormat/>
    <w:pPr>
      <w:widowControl w:val="false"/>
      <w:shd w:fill="FFFFFF" w:val="clear"/>
      <w:spacing w:lineRule="exact" w:line="322"/>
      <w:ind w:hanging="1120"/>
      <w:jc w:val="both"/>
      <w:outlineLvl w:val="0"/>
    </w:pPr>
    <w:rPr>
      <w:b/>
      <w:bCs/>
      <w:sz w:val="28"/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180" w:after="0"/>
      <w:ind w:hanging="380"/>
      <w:jc w:val="both"/>
    </w:pPr>
    <w:rPr>
      <w:i/>
      <w:iCs/>
      <w:spacing w:val="-2"/>
      <w:sz w:val="23"/>
      <w:szCs w:val="23"/>
    </w:rPr>
  </w:style>
  <w:style w:type="paragraph" w:styleId="S52">
    <w:name w:val="s_52"/>
    <w:basedOn w:val="Normal"/>
    <w:qFormat/>
    <w:pPr>
      <w:spacing w:before="100" w:after="100"/>
    </w:pPr>
    <w:rPr>
      <w:sz w:val="24"/>
      <w:szCs w:val="24"/>
    </w:rPr>
  </w:style>
  <w:style w:type="paragraph" w:styleId="Style45">
    <w:name w:val="Оглавление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pacing w:val="-2"/>
      <w:sz w:val="23"/>
      <w:szCs w:val="23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7" w:before="540" w:after="0"/>
      <w:ind w:firstLine="740"/>
      <w:jc w:val="both"/>
    </w:pPr>
    <w:rPr>
      <w:b/>
      <w:bCs/>
      <w:i/>
      <w:iCs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17"/>
      <w:jc w:val="both"/>
    </w:pPr>
    <w:rPr>
      <w:i/>
      <w:iCs/>
      <w:sz w:val="28"/>
      <w:szCs w:val="28"/>
    </w:rPr>
  </w:style>
  <w:style w:type="paragraph" w:styleId="Font8">
    <w:name w:val="font_8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46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89"/>
      <w:ind w:firstLine="71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Mcntmsonormal">
    <w:name w:val="mcntmso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4">
    <w:name w:val="Цитата 2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Style4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20:00Z</dcterms:created>
  <dc:creator>KulikovaES</dc:creator>
  <dc:description/>
  <dc:language>en-US</dc:language>
  <cp:lastModifiedBy>Некрасова Светлана Ивановна</cp:lastModifiedBy>
  <cp:lastPrinted>2020-11-07T14:37:00Z</cp:lastPrinted>
  <dcterms:modified xsi:type="dcterms:W3CDTF">2020-12-03T10:20:00Z</dcterms:modified>
  <cp:revision>2</cp:revision>
  <dc:subject/>
  <dc:title>ПРАВИТЕЛЬСТВО</dc:title>
</cp:coreProperties>
</file>