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ind w:firstLine="709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ект</w:t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АВИТЕЛЬСТВО</w:t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ТАНОВЛЕНИЕ</w:t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insoku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______________________ № _______ </w:t>
      </w:r>
    </w:p>
    <w:p>
      <w:pPr>
        <w:pStyle w:val="Normal"/>
        <w:kinsoku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нты-Мансий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Правительства 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от 9 октября 2013 года № 414-п «О государственной программе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«Развитие здравоохранения на 2016 – 2020 годы»</w:t>
      </w:r>
    </w:p>
    <w:p>
      <w:pPr>
        <w:pStyle w:val="Normal"/>
        <w:numPr>
          <w:ilvl w:val="0"/>
          <w:numId w:val="0"/>
        </w:numPr>
        <w:kinsoku w:val="false"/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kinsoku w:val="false"/>
        <w:autoSpaceDE w:val="false"/>
        <w:ind w:firstLine="709"/>
        <w:jc w:val="both"/>
        <w:rPr>
          <w:rFonts w:eastAsia="Courier New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12 июля 2013 года № 247-п «О государственных и ведомственных целевых программах Ханты-Мансийского автономного округа – Югры», в целях приведения нормативного правового акта Правительства Ханты-Мансийского автономного округа – Югры в соответствие с нормативными правовыми актами Российской Федерации Правительство Ханты-Мансийского автономного округа – Югры </w:t>
      </w:r>
      <w:r>
        <w:rPr>
          <w:rFonts w:eastAsia="Courier New"/>
          <w:b/>
          <w:sz w:val="28"/>
          <w:szCs w:val="28"/>
        </w:rPr>
        <w:t>п о с т а н о в л я е т:</w:t>
      </w:r>
    </w:p>
    <w:p>
      <w:pPr>
        <w:pStyle w:val="Normal"/>
        <w:kinsoku w:val="false"/>
        <w:autoSpaceDE w:val="false"/>
        <w:ind w:firstLine="709"/>
        <w:jc w:val="both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Внести в приложение к постановлению Правительства Ханты-Мансийского автономного округа – Югры от 9 октября 2013 года № 414-п «О государственной программе Ханты-Мансийского автономного округа – Югры «Развитие здравоохранения на 2016 – 2020 годы»</w:t>
      </w:r>
      <w:r>
        <w:rPr>
          <w:rFonts w:eastAsia="Calibri"/>
          <w:sz w:val="28"/>
          <w:szCs w:val="28"/>
        </w:rPr>
        <w:t xml:space="preserve"> (далее – государственная программа) следующие изменения:</w:t>
        <w:tab/>
        <w:tab/>
        <w:tab/>
        <w:tab/>
        <w:tab/>
      </w: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</w:t>
      </w:r>
    </w:p>
    <w:p>
      <w:pPr>
        <w:pStyle w:val="Normal"/>
        <w:kinsoku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В абзаце четырнадцатом слова «Профилактика ВИЧ, вирусных гепатитов B и C (реализация проекта «Будущее в каждом из нас»)» заменить словами «Организация и проведение консультативных, профилактических и противоэпидемических мероприятий по предупреждению распространения ВИЧ–инфекций».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 После абзаца семнадцатого дополнить абзацем следующего содержания:</w:t>
        <w:tab/>
        <w:tab/>
        <w:tab/>
        <w:tab/>
        <w:tab/>
        <w:tab/>
        <w:tab/>
        <w:tab/>
        <w:tab/>
        <w:tab/>
        <w:tab/>
        <w:t>«7. Профилактика незаконного потребления наркотических средств и психотропных веществ, наркомании.».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В </w:t>
      </w:r>
      <w:r>
        <w:rPr>
          <w:rFonts w:eastAsia="Calibri"/>
          <w:spacing w:val="-4"/>
          <w:sz w:val="28"/>
          <w:szCs w:val="28"/>
        </w:rPr>
        <w:t xml:space="preserve">Разделе </w:t>
      </w:r>
      <w:r>
        <w:rPr>
          <w:rFonts w:eastAsia="Calibri"/>
          <w:spacing w:val="-4"/>
          <w:sz w:val="28"/>
          <w:szCs w:val="28"/>
          <w:lang w:val="en-US"/>
        </w:rPr>
        <w:t>IV</w:t>
      </w:r>
      <w:r>
        <w:rPr>
          <w:rFonts w:eastAsia="Calibri"/>
          <w:spacing w:val="-4"/>
          <w:sz w:val="28"/>
          <w:szCs w:val="28"/>
        </w:rPr>
        <w:t>: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rFonts w:eastAsia="Calibri"/>
          <w:spacing w:val="-4"/>
          <w:sz w:val="28"/>
          <w:szCs w:val="28"/>
        </w:rPr>
        <w:t xml:space="preserve">2.1. </w:t>
      </w:r>
      <w:r>
        <w:rPr>
          <w:sz w:val="28"/>
          <w:szCs w:val="28"/>
        </w:rPr>
        <w:t>После абзаца седьмого дополнить абзацами следующего содержания:</w:t>
        <w:tab/>
        <w:tab/>
        <w:tab/>
        <w:tab/>
        <w:tab/>
        <w:tab/>
        <w:tab/>
        <w:tab/>
        <w:tab/>
        <w:t xml:space="preserve">«Мероприятие 1.1.2 «Реализация мероприятий негосударственными организациями по профилактике незаконного потребления наркотических средств и психотропных веществ, наркомании». </w:t>
        <w:tab/>
        <w:tab/>
        <w:tab/>
        <w:t>Реализация мероприятия направлена на проведение информационной кампании с изданием и распространением полиграфической продукции на территории Ханты-Мансийского автономного округа – Югры.».</w:t>
      </w:r>
    </w:p>
    <w:p>
      <w:pPr>
        <w:pStyle w:val="Normal"/>
        <w:kinsoku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В абзаце пятьдесят пятом слова «профилактике ВИЧ, вирусных гепатитов B и C» заменить словами «организации и проведению консультативных, профилактических и противоэпидемических мероприятий по предупреждению распространения ВИЧ – инфекций</w:t>
      </w:r>
      <w:r>
        <w:rPr>
          <w:b/>
        </w:rPr>
        <w:t>».</w:t>
      </w:r>
    </w:p>
    <w:p>
      <w:pPr>
        <w:pStyle w:val="ConsPlusNormal"/>
        <w:ind w:firstLine="540"/>
        <w:jc w:val="both"/>
        <w:rPr/>
      </w:pPr>
      <w:r>
        <w:rPr/>
        <w:t xml:space="preserve">3. В </w:t>
      </w:r>
      <w:r>
        <w:rPr>
          <w:rFonts w:eastAsia="Calibri"/>
          <w:lang w:eastAsia="en-US"/>
        </w:rPr>
        <w:t>таблице 2 «Перечень основных мероприятий государственной программы»</w:t>
      </w:r>
      <w:r>
        <w:rPr/>
        <w:t>:</w:t>
      </w:r>
    </w:p>
    <w:tbl>
      <w:tblPr>
        <w:tblW w:w="1026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560"/>
        <w:gridCol w:w="1559"/>
        <w:gridCol w:w="850"/>
        <w:gridCol w:w="567"/>
        <w:gridCol w:w="851"/>
        <w:gridCol w:w="850"/>
        <w:gridCol w:w="851"/>
        <w:gridCol w:w="85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негосударственными организациями по профилактике незаконного потребления наркотических средств и психотропных веществ, нарком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дравоохранения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8,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0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1,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7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8,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0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1,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7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ind w:right="-1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1. После строки 1.1.1 дополнить строкой 1.1.2 следующего содержания:                                                          </w:t>
      </w:r>
    </w:p>
    <w:p>
      <w:pPr>
        <w:pStyle w:val="ConsPlusNormal"/>
        <w:ind w:right="-143" w:firstLine="708"/>
        <w:jc w:val="right"/>
        <w:rPr/>
      </w:pPr>
      <w:r>
        <w:rPr>
          <w:rFonts w:eastAsia="Times New Roman"/>
        </w:rPr>
        <w:t xml:space="preserve"> </w:t>
      </w:r>
      <w:r>
        <w:rPr/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 строке 2.6.1 цифры «85,00» и «30,00» заменить цифрами «55,00» и «0,00»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Графу 2 строки 2.8.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ероприятий негосударственными организациями по организации и проведению консультативных, профилактических и противоэпидемических мероприятий по предупреждению распространения ВИЧ – инфекций»</w:t>
      </w:r>
      <w:r>
        <w:rPr>
          <w:b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В строке 3.2.1 цифры «132,00» и «46,00» заменить цифрами «86,00» и «0,00» соответств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В строке 8.2.1 цифры «48000,00» и «16000,00» заменить цифрами «32000,00» и «0,00»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В приложении к государственной программ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В пункте 4 таблицу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64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4241"/>
        <w:gridCol w:w="1417"/>
        <w:gridCol w:w="1531"/>
        <w:gridCol w:w="1689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ектов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ельные размеры Субсидии,</w:t>
            </w:r>
          </w:p>
          <w:p>
            <w:pPr>
              <w:pStyle w:val="ConsPlus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ирование граждан о факторах риска развития заболеваний для мотивации граждан к ведению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6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1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паганда донорства крови и ее компон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консультативных, профилактических и противоэпидемических мероприятий по предупреждению распространения ВИЧ - инф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илактика отказов при рождении детей с нарушениями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ллиативная медицинская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102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102,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102,8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билитация лиц с социально значимыми заболе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илактика незаконного потребления наркотических средств и психотропных веществ, нарком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,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,00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2. Д</w:t>
      </w:r>
      <w:r>
        <w:rPr>
          <w:sz w:val="28"/>
          <w:szCs w:val="28"/>
        </w:rPr>
        <w:t>ополнить пунктом 21</w:t>
      </w:r>
      <w:r>
        <w:rPr/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1.</w:t>
      </w:r>
      <w:r>
        <w:rPr/>
        <w:t xml:space="preserve"> </w:t>
      </w:r>
      <w:r>
        <w:rPr>
          <w:sz w:val="28"/>
          <w:szCs w:val="28"/>
        </w:rPr>
        <w:t>Неиспользованный остаток субсидии на конец финансового года подлежит возврату в бюджет автономного округа в срок до 31 декабря года предоставления субсидии, если иное не предусмотрено законодательством автономного округа.</w:t>
        <w:tab/>
        <w:tab/>
        <w:tab/>
        <w:tab/>
        <w:tab/>
        <w:tab/>
        <w:tab/>
        <w:tab/>
        <w:tab/>
        <w:tab/>
        <w:t>В случае если неиспользованный остаток субсидии не перечислен в доход бюджета автономного округа, указанные средства подлежат взысканию в доход бюджета автономного округа в порядке, установленном Департаментом финансов автономного округа.</w:t>
      </w:r>
      <w:r>
        <w:rPr/>
        <w:t>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иложении 1 к Порядку предоставления социально ориентированным некоммерческим организациям субсидии на реализацию отдельных мероприятий государственной программы Ханты-Мансийского автономного округа – Югры «Развитие здравоохранения на 2016-2020 годы»: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В пункте 9 слова «и на портале гражданского общества Югры «Югражданин.РФ»» исключить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. В пункте 20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.1. Слова «портале «Югражданин.РФ»» заменить словами «официальном сайте Департамента здравоохранения автономного округа в сети Интернет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2. Слова «общественного голосования» заменить словами «обще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ценки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 Пункт 21 изложить в следующей редакции:</w:t>
        <w:tab/>
        <w:tab/>
        <w:tab/>
        <w:tab/>
        <w:t>«21. Размещенные Проекты подлежат общественной оценке в течение 5 рабочих дней с установленной даты на официальном сайте Департамента здравоохранения автономного округа в сети Интернет.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В пункте 22 слова «общественного голосования» заменить словами «общественной оценки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В абзаце третьем пункта 29 слова «и на портале «Югражданин.РФ»» исключить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автономного округа – Югры </w:t>
        <w:tab/>
        <w:tab/>
        <w:tab/>
        <w:tab/>
        <w:tab/>
        <w:tab/>
        <w:t xml:space="preserve">    Н.В.Комарова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8"/>
      <w:szCs w:val="28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6:00Z</dcterms:created>
  <dc:creator>Караулова Наталья Владимировна</dc:creator>
  <dc:description/>
  <cp:keywords/>
  <dc:language>en-US</dc:language>
  <cp:lastModifiedBy>tihomirova</cp:lastModifiedBy>
  <cp:lastPrinted>2017-07-20T14:45:00Z</cp:lastPrinted>
  <dcterms:modified xsi:type="dcterms:W3CDTF">2017-08-18T04:07:00Z</dcterms:modified>
  <cp:revision>14</cp:revision>
  <dc:subject/>
  <dc:title/>
</cp:coreProperties>
</file>