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ТЕЛЬ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__№ 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иложение к постановлению Правительства                         Ханты-Мансийского автономного округа – Югры                                               от 9 февраля 2013 года № 38-п «О плане мероприятий («Дорожной карте») «Изменения в отраслях социальной сферы, направленные на повышение эффективности здравоохранения в Ханты-Мансийском автономном округе – Югре»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Законом Ханты-Мансийского автономного                округа – Югры от 25 февраля 2003 года № 14-оз «О нормативных правовых актах Ханты-Мансийского автономного округа – Югры», Правительство Ханты-Мансийского автономного округа – Югры                 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Внести в приложение к постановлению Правительства Ханты-Мансийского автономного округа – Югры от 9 февраля 2013 года № 38-п «О плане мероприятий («Дорожной карте») «Изменения в отраслях социальной сферы, направленные на повышение эффективности здравоохранения в Ханты-Мансийском автономном округе – Югре»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В абзацах втором и двадцать седьмом слово «учреждений» заменить словом «организаций»</w:t>
      </w:r>
      <w:r>
        <w:rPr/>
        <w:t xml:space="preserve"> </w:t>
      </w:r>
      <w:r>
        <w:rPr>
          <w:sz w:val="28"/>
          <w:szCs w:val="28"/>
        </w:rPr>
        <w:t>в соответствующих числах и падежах.</w:t>
        <w:tab/>
        <w:t>1.2. В абзаце третьем слова «федеральное учреждение» заменить словами «федеральная медицинская организац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абзаце четвертом слова «больничных учреждения» заменить словом «больницы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 В абзаце тринадцатом слова «учреждениях здравоохранения» заменить словами «медицинских организациях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5. В абзаце четырнадцатом слово «учреждениях» заменить словами «медицинских организациях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6. В абзаце тридцатом слова «лечебных учреждений» заменить словами «медицинских организаций».</w:t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В пункте 2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В подпункте 2.1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1. В абзаце шестом слово «учреждениями» заменить словами «медицинскими организациями»</w:t>
      </w:r>
      <w:r>
        <w:rPr/>
        <w:t xml:space="preserve"> </w:t>
      </w:r>
      <w:r>
        <w:rPr>
          <w:sz w:val="28"/>
          <w:szCs w:val="28"/>
        </w:rPr>
        <w:t>в соответствующих числах и падеж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 В абзаце седьмо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1. Слова «медицинских учреждений» заменить словами «медицинских организаций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2. Слово «учреждений» заменить словами «медицинских организаций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В абзаце двадцать первом слова «больничных учреждениях» заменить словами «медицинских организациях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 В абзаце двадцать шестом слово «учреждений» заменить словами «медицинских организаций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5. В абзацах двадцать седьмом и двадцать восьмом слова «учреждения здравоохранения» заменить словами «медицинские организаци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 В подпункте 2.2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Слова «учреждения здравоохранения» заменить словами «медицинские организаци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Слово «учреждения» заменить словом «организаци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абзаце восьмом подпункта 2.3 слово «учреждениях» заменить словом «организациях»</w:t>
      </w:r>
      <w:r>
        <w:rPr/>
        <w:t xml:space="preserve"> </w:t>
      </w:r>
      <w:r>
        <w:rPr>
          <w:sz w:val="28"/>
          <w:szCs w:val="28"/>
        </w:rPr>
        <w:t>в соответствующих числах и падеж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В подпункте 2.5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. В абзацах одиннадцатом, двенадцатом и девятнадцатом слово «учреждений» заменить словами «медицинских организаций»</w:t>
      </w:r>
      <w:r>
        <w:rPr/>
        <w:t xml:space="preserve"> </w:t>
      </w:r>
      <w:r>
        <w:rPr>
          <w:sz w:val="28"/>
          <w:szCs w:val="28"/>
        </w:rPr>
        <w:t>в соответствующих числах и падеж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2. В абзаце девятнадцатом слова «медицинских учреждений» заменить словами «медицинских организаций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В абзаце первом подпункта 2.6.1 слова «учреждений системы здравоохранения» заменить словами «медицинских организаций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В абзацах шестом и седьмом подпункта 2.7 слова «учреждений здравоохранения» заменить словами «медицинских организаций»</w:t>
      </w:r>
      <w:r>
        <w:rPr/>
        <w:t xml:space="preserve"> </w:t>
      </w:r>
      <w:r>
        <w:rPr>
          <w:sz w:val="28"/>
          <w:szCs w:val="28"/>
        </w:rPr>
        <w:t>в соответствующих числах и падеж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ункте 3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лова «учреждениях здравоохранения» в соответствующих числах и падежах заменить словами «медицинских организациях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В подпунктах 3.1.1 и 3.3 слово «учреждениям» заменить словами «медицинским организациям»</w:t>
      </w:r>
      <w:r>
        <w:rPr/>
        <w:t xml:space="preserve"> </w:t>
      </w:r>
      <w:r>
        <w:rPr>
          <w:sz w:val="28"/>
          <w:szCs w:val="28"/>
        </w:rPr>
        <w:t>в соответствующих числах и падеж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 подпункте 3.1.4 слова «учреждениях» заменить словами «медицинских организациях»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Строки 10, 11, 12 таблицы «Целевые показатели «дорожной карты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49"/>
        <w:gridCol w:w="1221"/>
        <w:gridCol w:w="644"/>
        <w:gridCol w:w="737"/>
        <w:gridCol w:w="860"/>
        <w:gridCol w:w="860"/>
        <w:gridCol w:w="790"/>
        <w:gridCol w:w="92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ношение средней заработно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аты врачей и иных работников медицинских организаций, имеющих высшее медицинское (фармацевтическое) или иное высшее профессиональное образование, предоставляющих медицинские услуги (обеспечивающих предоставление медицинских услуг),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цент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46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39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38,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59,6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80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*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0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*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*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1.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ношение средней заработной платы среднего медицинского (фармацевтического) персонала (персонала, обеспечивающего предоставление медицинских услуг)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цент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83,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8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86,3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90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*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*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*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2.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ношение средней заработной платы младшего медицинского персонала (персонала, обеспечивающего предоставление медицинских услуг)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цент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56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51,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52,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65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*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100*</w:t>
            </w:r>
            <w:r>
              <w:rPr>
                <w:rFonts w:eastAsia="Calibri"/>
                <w:sz w:val="28"/>
                <w:szCs w:val="28"/>
                <w:lang w:eastAsia="en-US"/>
              </w:rPr>
              <w:t>*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 После таблицы «Целевые показатели «дорожной карты» дополнить абзацами третьим и четверты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«*достижение с 1 октября 2017 год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**достижение с 1 января 2018 года.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  <w:tab/>
        <w:tab/>
        <w:tab/>
        <w:tab/>
        <w:tab/>
        <w:tab/>
        <w:t xml:space="preserve">    Н.В.Комарова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53:00Z</dcterms:created>
  <dc:creator>Караулова Наталья Владимировна</dc:creator>
  <dc:description/>
  <cp:keywords/>
  <dc:language>en-US</dc:language>
  <cp:lastModifiedBy>tihomirova</cp:lastModifiedBy>
  <cp:lastPrinted>2017-04-17T18:25:00Z</cp:lastPrinted>
  <dcterms:modified xsi:type="dcterms:W3CDTF">2017-04-17T13:27:00Z</dcterms:modified>
  <cp:revision>75</cp:revision>
  <dc:subject/>
  <dc:title/>
</cp:coreProperties>
</file>